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iojana" w:hAnsi="Riojana" w:cs="Riojana"/>
          <w:b/>
          <w:b/>
          <w:sz w:val="20"/>
        </w:rPr>
      </w:pPr>
      <w:r>
        <w:rPr>
          <w:rFonts w:cs="Riojana" w:ascii="Riojana" w:hAnsi="Riojana"/>
          <w:b/>
          <w:sz w:val="20"/>
        </w:rPr>
        <w:t>PROYECTO DE LEY BIODIVERSIDAD Y PATRIMONIO NATURAL DE LA RIOJA.</w:t>
      </w:r>
    </w:p>
    <w:p>
      <w:pPr>
        <w:pStyle w:val="Normal"/>
        <w:rPr>
          <w:rFonts w:ascii="Riojana" w:hAnsi="Riojana" w:cs="Riojana"/>
          <w:b/>
          <w:b/>
          <w:sz w:val="20"/>
        </w:rPr>
      </w:pPr>
      <w:r>
        <w:rPr>
          <w:rFonts w:cs="Riojana" w:ascii="Riojana" w:hAnsi="Riojana"/>
          <w:b/>
          <w:sz w:val="20"/>
        </w:rPr>
      </w:r>
    </w:p>
    <w:p>
      <w:pPr>
        <w:pStyle w:val="Normal"/>
        <w:jc w:val="both"/>
        <w:rPr>
          <w:rFonts w:ascii="Riojana" w:hAnsi="Riojana" w:cs="Riojana"/>
          <w:sz w:val="20"/>
        </w:rPr>
      </w:pPr>
      <w:r>
        <w:rPr>
          <w:rFonts w:cs="Riojana" w:ascii="Riojana" w:hAnsi="Riojana"/>
          <w:sz w:val="20"/>
        </w:rPr>
      </w:r>
    </w:p>
    <w:p>
      <w:pPr>
        <w:pStyle w:val="Normal"/>
        <w:tabs>
          <w:tab w:val="clear" w:pos="708"/>
          <w:tab w:val="right" w:pos="8920" w:leader="underscore"/>
        </w:tabs>
        <w:spacing w:lineRule="exact" w:line="280"/>
        <w:ind w:left="440" w:hanging="0"/>
        <w:jc w:val="center"/>
        <w:rPr>
          <w:rFonts w:ascii="Riojana" w:hAnsi="Riojana" w:cs="Riojana"/>
          <w:sz w:val="20"/>
          <w:lang w:val="es-ES_tradnl"/>
        </w:rPr>
      </w:pPr>
      <w:bookmarkStart w:id="0" w:name="__RefHeading___Toc96075052"/>
      <w:r>
        <w:rPr>
          <w:rFonts w:cs="Riojana" w:ascii="Riojana" w:hAnsi="Riojana"/>
          <w:sz w:val="20"/>
          <w:lang w:val="es-ES_tradnl"/>
        </w:rPr>
        <w:t>ÍNDICE</w:t>
      </w:r>
    </w:p>
    <w:p>
      <w:pPr>
        <w:pStyle w:val="Normal"/>
        <w:tabs>
          <w:tab w:val="clear" w:pos="708"/>
          <w:tab w:val="right" w:pos="8920" w:leader="underscore"/>
        </w:tabs>
        <w:spacing w:lineRule="exact" w:line="280"/>
        <w:ind w:left="440" w:hanging="0"/>
        <w:rPr>
          <w:rFonts w:ascii="Riojana" w:hAnsi="Riojana" w:cs="Riojana"/>
          <w:sz w:val="20"/>
          <w:lang w:val="es-ES_tradnl"/>
        </w:rPr>
      </w:pPr>
      <w:r>
        <w:rPr>
          <w:rFonts w:cs="Riojana" w:ascii="Riojana" w:hAnsi="Riojana"/>
          <w:sz w:val="20"/>
          <w:lang w:val="es-ES_tradnl"/>
        </w:rPr>
      </w:r>
    </w:p>
    <w:p>
      <w:pPr>
        <w:pStyle w:val="Normal"/>
        <w:tabs>
          <w:tab w:val="clear" w:pos="708"/>
          <w:tab w:val="right" w:pos="8920" w:leader="underscore"/>
        </w:tabs>
        <w:spacing w:lineRule="exact" w:line="280"/>
        <w:rPr/>
      </w:pPr>
      <w:hyperlink w:anchor="__RefHeading___Toc96075052">
        <w:r>
          <w:rPr>
            <w:rStyle w:val="InternetLink"/>
            <w:rFonts w:cs="Riojana" w:ascii="Riojana" w:hAnsi="Riojana"/>
            <w:sz w:val="20"/>
            <w:lang w:val="es-ES_tradnl"/>
          </w:rPr>
          <w:t>Exposición de motivo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53">
        <w:r>
          <w:rPr>
            <w:rStyle w:val="InternetLink"/>
            <w:rFonts w:cs="Riojana" w:ascii="Riojana" w:hAnsi="Riojana"/>
            <w:sz w:val="20"/>
            <w:lang w:val="es-ES_tradnl"/>
          </w:rPr>
          <w:t>TÍTULO PRELIMINAR. Disposiciones gener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54">
        <w:r>
          <w:rPr>
            <w:rStyle w:val="InternetLink"/>
            <w:rFonts w:cs="Riojana" w:ascii="Riojana" w:hAnsi="Riojana"/>
            <w:sz w:val="20"/>
            <w:lang w:val="es-ES_tradnl"/>
          </w:rPr>
          <w:t>Artículo 1. Objeto y ámbito de aplic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55">
        <w:r>
          <w:rPr>
            <w:rStyle w:val="InternetLink"/>
            <w:rFonts w:cs="Riojana" w:ascii="Riojana" w:hAnsi="Riojana"/>
            <w:sz w:val="20"/>
            <w:lang w:val="es-ES_tradnl"/>
          </w:rPr>
          <w:t>Artículo 2. Principios gene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56">
        <w:r>
          <w:rPr>
            <w:rStyle w:val="InternetLink"/>
            <w:rFonts w:cs="Riojana" w:ascii="Riojana" w:hAnsi="Riojana"/>
            <w:sz w:val="20"/>
            <w:lang w:val="es-ES_tradnl"/>
          </w:rPr>
          <w:t>Artículo 3. Definiciones</w:t>
        </w:r>
      </w:hyperlink>
    </w:p>
    <w:p>
      <w:pPr>
        <w:pStyle w:val="Normal"/>
        <w:tabs>
          <w:tab w:val="clear" w:pos="708"/>
          <w:tab w:val="right" w:pos="8920" w:leader="underscore"/>
        </w:tabs>
        <w:spacing w:lineRule="exact" w:line="280"/>
        <w:rPr/>
      </w:pPr>
      <w:hyperlink w:anchor="__RefHeading___Toc96075057">
        <w:r>
          <w:rPr>
            <w:rStyle w:val="InternetLink"/>
            <w:rFonts w:cs="Riojana" w:ascii="Riojana" w:hAnsi="Riojana"/>
            <w:sz w:val="20"/>
            <w:lang w:val="es-ES_tradnl"/>
          </w:rPr>
          <w:t>Artículo 4. Deberes de conser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58">
        <w:r>
          <w:rPr>
            <w:rStyle w:val="InternetLink"/>
            <w:rFonts w:cs="Riojana" w:ascii="Riojana" w:hAnsi="Riojana"/>
            <w:sz w:val="20"/>
            <w:lang w:val="es-ES_tradnl"/>
          </w:rPr>
          <w:t>Artículo 5. Mecanismos de cooperación.</w:t>
        </w:r>
      </w:hyperlink>
    </w:p>
    <w:p>
      <w:pPr>
        <w:pStyle w:val="Normal"/>
        <w:tabs>
          <w:tab w:val="clear" w:pos="708"/>
          <w:tab w:val="right" w:pos="8920" w:leader="underscore"/>
        </w:tabs>
        <w:spacing w:lineRule="exact" w:line="280"/>
        <w:rPr/>
      </w:pPr>
      <w:hyperlink w:anchor="__RefHeading___Toc96075059">
        <w:r>
          <w:rPr>
            <w:rStyle w:val="InternetLink"/>
            <w:rFonts w:cs="Riojana" w:ascii="Riojana" w:hAnsi="Riojana"/>
            <w:sz w:val="20"/>
            <w:lang w:val="es-ES_tradnl"/>
          </w:rPr>
          <w:t>TÍTULO I. Integración transversal de la conservación y restauración del medio natural en las políticas sectori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0">
        <w:r>
          <w:rPr>
            <w:rStyle w:val="InternetLink"/>
            <w:rFonts w:cs="Riojana" w:ascii="Riojana" w:hAnsi="Riojana"/>
            <w:sz w:val="20"/>
            <w:lang w:val="es-ES_tradnl"/>
          </w:rPr>
          <w:t>Capítulo I: Disposiciones gene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1">
        <w:r>
          <w:rPr>
            <w:rStyle w:val="InternetLink"/>
            <w:rFonts w:cs="Riojana" w:ascii="Riojana" w:hAnsi="Riojana"/>
            <w:sz w:val="20"/>
            <w:lang w:val="es-ES_tradnl"/>
          </w:rPr>
          <w:t>Artículo 6. Intervención en normas, planes y program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2">
        <w:r>
          <w:rPr>
            <w:rStyle w:val="InternetLink"/>
            <w:rFonts w:cs="Riojana" w:ascii="Riojana" w:hAnsi="Riojana"/>
            <w:sz w:val="20"/>
            <w:lang w:val="es-ES_tradnl"/>
          </w:rPr>
          <w:t>Artículo 7. Planes y programas de desarrollo r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3">
        <w:r>
          <w:rPr>
            <w:rStyle w:val="InternetLink"/>
            <w:rFonts w:cs="Riojana" w:ascii="Riojana" w:hAnsi="Riojana"/>
            <w:sz w:val="20"/>
            <w:lang w:val="es-ES_tradnl"/>
          </w:rPr>
          <w:t>Artículo 8. Patrimonio natural y cambio climático</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4">
        <w:r>
          <w:rPr>
            <w:rStyle w:val="InternetLink"/>
            <w:rFonts w:cs="Riojana" w:ascii="Riojana" w:hAnsi="Riojana"/>
            <w:sz w:val="20"/>
            <w:lang w:val="es-ES_tradnl"/>
          </w:rPr>
          <w:t>Capítulo II: Integración transversal sectorial de la conservación y restauración del patrimonio natur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5">
        <w:r>
          <w:rPr>
            <w:rStyle w:val="InternetLink"/>
            <w:rFonts w:cs="Riojana" w:ascii="Riojana" w:hAnsi="Riojana"/>
            <w:sz w:val="20"/>
            <w:lang w:val="es-ES_tradnl"/>
          </w:rPr>
          <w:t>Sección I. Estadístic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6">
        <w:r>
          <w:rPr>
            <w:rStyle w:val="InternetLink"/>
            <w:rFonts w:cs="Riojana" w:ascii="Riojana" w:hAnsi="Riojana"/>
            <w:sz w:val="20"/>
            <w:lang w:val="es-ES_tradnl"/>
          </w:rPr>
          <w:t>Artículo 9. Estadíst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7">
        <w:r>
          <w:rPr>
            <w:rStyle w:val="InternetLink"/>
            <w:rFonts w:cs="Riojana" w:ascii="Riojana" w:hAnsi="Riojana"/>
            <w:sz w:val="20"/>
            <w:lang w:val="es-ES_tradnl"/>
          </w:rPr>
          <w:t>Sección II. Urbanismo, ordenación del territorio e infraestructura verde urban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8">
        <w:r>
          <w:rPr>
            <w:rStyle w:val="InternetLink"/>
            <w:rFonts w:cs="Riojana" w:ascii="Riojana" w:hAnsi="Riojana"/>
            <w:sz w:val="20"/>
            <w:lang w:val="es-ES_tradnl"/>
          </w:rPr>
          <w:t>Artículo 10. Instrumentos de planificación urbana y ordenación del territori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9">
        <w:r>
          <w:rPr>
            <w:rStyle w:val="InternetLink"/>
            <w:rFonts w:cs="Riojana" w:ascii="Riojana" w:hAnsi="Riojana"/>
            <w:sz w:val="20"/>
            <w:lang w:val="es-ES_tradnl"/>
          </w:rPr>
          <w:t>Artículo 11. Clasificación del suel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70">
        <w:r>
          <w:rPr>
            <w:rStyle w:val="InternetLink"/>
            <w:rFonts w:cs="Riojana" w:ascii="Riojana" w:hAnsi="Riojana"/>
            <w:sz w:val="20"/>
            <w:lang w:val="es-ES_tradnl"/>
          </w:rPr>
          <w:t>Artículo 12. Usos constructivos en el medio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71">
        <w:r>
          <w:rPr>
            <w:rStyle w:val="InternetLink"/>
            <w:rFonts w:cs="Riojana" w:ascii="Riojana" w:hAnsi="Riojana"/>
            <w:sz w:val="20"/>
            <w:lang w:val="es-ES_tradnl"/>
          </w:rPr>
          <w:t>Artículo 13. Exención de licencia urbanística municip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72">
        <w:r>
          <w:rPr>
            <w:rStyle w:val="InternetLink"/>
            <w:rFonts w:cs="Riojana" w:ascii="Riojana" w:hAnsi="Riojana"/>
            <w:sz w:val="20"/>
            <w:lang w:val="es-ES_tradnl"/>
          </w:rPr>
          <w:t>Artículo 14. Deberes genéricos de las entidades loc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73">
        <w:r>
          <w:rPr>
            <w:rStyle w:val="InternetLink"/>
            <w:rFonts w:cs="Riojana" w:ascii="Riojana" w:hAnsi="Riojana"/>
            <w:sz w:val="20"/>
            <w:lang w:val="es-ES_tradnl"/>
          </w:rPr>
          <w:t>Artículo 15. Municipios de más de 10.000 habitant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74">
        <w:r>
          <w:rPr>
            <w:rStyle w:val="InternetLink"/>
            <w:rFonts w:cs="Riojana" w:ascii="Riojana" w:hAnsi="Riojana"/>
            <w:sz w:val="20"/>
            <w:lang w:val="es-ES_tradnl"/>
          </w:rPr>
          <w:t xml:space="preserve">Sección III. Actividades agrarias.    </w:t>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075">
        <w:r>
          <w:rPr>
            <w:rStyle w:val="InternetLink"/>
            <w:rFonts w:cs="Riojana" w:ascii="Riojana" w:hAnsi="Riojana"/>
            <w:sz w:val="20"/>
            <w:lang w:val="es-ES_tradnl"/>
          </w:rPr>
          <w:t>Artículo 16. La actividad agraria.</w:t>
        </w:r>
      </w:hyperlink>
    </w:p>
    <w:p>
      <w:pPr>
        <w:pStyle w:val="Normal"/>
        <w:tabs>
          <w:tab w:val="clear" w:pos="708"/>
          <w:tab w:val="right" w:pos="8920" w:leader="underscore"/>
        </w:tabs>
        <w:spacing w:lineRule="exact" w:line="280"/>
        <w:rPr/>
      </w:pPr>
      <w:hyperlink w:anchor="__RefHeading___Toc96075076">
        <w:r>
          <w:rPr>
            <w:rStyle w:val="InternetLink"/>
            <w:rFonts w:cs="Riojana" w:ascii="Riojana" w:hAnsi="Riojana"/>
            <w:sz w:val="20"/>
            <w:lang w:val="es-ES_tradnl"/>
          </w:rPr>
          <w:t>Artículo 17. Concentración y reestructuración parcelaria.</w:t>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077">
        <w:r>
          <w:rPr>
            <w:rStyle w:val="InternetLink"/>
            <w:rFonts w:cs="Riojana" w:ascii="Riojana" w:hAnsi="Riojana"/>
            <w:sz w:val="20"/>
            <w:lang w:val="es-ES_tradnl"/>
          </w:rPr>
          <w:t>Sección IV. Actividades forestales, cinegéticas y piscícolas</w:t>
        </w:r>
      </w:hyperlink>
    </w:p>
    <w:p>
      <w:pPr>
        <w:pStyle w:val="Normal"/>
        <w:tabs>
          <w:tab w:val="clear" w:pos="708"/>
          <w:tab w:val="right" w:pos="8920" w:leader="underscore"/>
        </w:tabs>
        <w:spacing w:lineRule="exact" w:line="280"/>
        <w:rPr/>
      </w:pPr>
      <w:hyperlink w:anchor="__RefHeading___Toc96075078">
        <w:r>
          <w:rPr>
            <w:rStyle w:val="InternetLink"/>
            <w:rFonts w:cs="Riojana" w:ascii="Riojana" w:hAnsi="Riojana"/>
            <w:sz w:val="20"/>
            <w:lang w:val="es-ES_tradnl"/>
          </w:rPr>
          <w:t>Artículo 18. La gestión forest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79">
        <w:r>
          <w:rPr>
            <w:rStyle w:val="InternetLink"/>
            <w:rFonts w:cs="Riojana" w:ascii="Riojana" w:hAnsi="Riojana"/>
            <w:sz w:val="20"/>
            <w:lang w:val="es-ES_tradnl"/>
          </w:rPr>
          <w:t xml:space="preserve">Artículo 19. La actividad cinegética y piscícola. </w:t>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080">
        <w:r>
          <w:rPr>
            <w:rStyle w:val="InternetLink"/>
            <w:rFonts w:cs="Riojana" w:ascii="Riojana" w:hAnsi="Riojana"/>
            <w:sz w:val="20"/>
            <w:lang w:val="es-ES_tradnl"/>
          </w:rPr>
          <w:t>Sección V. Actividades extractivas</w:t>
        </w:r>
      </w:hyperlink>
    </w:p>
    <w:p>
      <w:pPr>
        <w:pStyle w:val="Normal"/>
        <w:tabs>
          <w:tab w:val="clear" w:pos="708"/>
          <w:tab w:val="right" w:pos="8920" w:leader="underscore"/>
        </w:tabs>
        <w:spacing w:lineRule="exact" w:line="280"/>
        <w:rPr/>
      </w:pPr>
      <w:hyperlink w:anchor="__RefHeading___Toc96075081">
        <w:r>
          <w:rPr>
            <w:rStyle w:val="InternetLink"/>
            <w:rFonts w:cs="Riojana" w:ascii="Riojana" w:hAnsi="Riojana"/>
            <w:sz w:val="20"/>
            <w:lang w:val="es-ES_tradnl"/>
          </w:rPr>
          <w:t>Artículo 20. Actividades extractiv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2">
        <w:r>
          <w:rPr>
            <w:rStyle w:val="InternetLink"/>
            <w:rFonts w:cs="Riojana" w:ascii="Riojana" w:hAnsi="Riojana"/>
            <w:sz w:val="20"/>
            <w:lang w:val="es-ES_tradnl"/>
          </w:rPr>
          <w:t>Artículo 21. Planes de restaur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83">
        <w:r>
          <w:rPr>
            <w:rStyle w:val="InternetLink"/>
            <w:rFonts w:cs="Riojana" w:ascii="Riojana" w:hAnsi="Riojana"/>
            <w:sz w:val="20"/>
            <w:lang w:val="es-ES_tradnl"/>
          </w:rPr>
          <w:t xml:space="preserve">Sección VI. Ecosistemas acuáticos. </w:t>
        </w:r>
      </w:hyperlink>
    </w:p>
    <w:p>
      <w:pPr>
        <w:pStyle w:val="Normal"/>
        <w:tabs>
          <w:tab w:val="clear" w:pos="708"/>
          <w:tab w:val="right" w:pos="8920" w:leader="underscore"/>
        </w:tabs>
        <w:spacing w:lineRule="exact" w:line="280"/>
        <w:rPr/>
      </w:pPr>
      <w:hyperlink w:anchor="__RefHeading___Toc96075084">
        <w:r>
          <w:rPr>
            <w:rStyle w:val="InternetLink"/>
            <w:rFonts w:cs="Riojana" w:ascii="Riojana" w:hAnsi="Riojana"/>
            <w:sz w:val="20"/>
            <w:lang w:val="es-ES_tradnl"/>
          </w:rPr>
          <w:t>Artículo 22. Consideraciones gene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5">
        <w:r>
          <w:rPr>
            <w:rStyle w:val="InternetLink"/>
            <w:rFonts w:cs="Riojana" w:ascii="Riojana" w:hAnsi="Riojana"/>
            <w:sz w:val="20"/>
            <w:lang w:val="es-ES_tradnl"/>
          </w:rPr>
          <w:t>Artículo 23. Planificación hidrológ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6">
        <w:r>
          <w:rPr>
            <w:rStyle w:val="InternetLink"/>
            <w:rFonts w:cs="Riojana" w:ascii="Riojana" w:hAnsi="Riojana"/>
            <w:sz w:val="20"/>
            <w:lang w:val="es-ES_tradnl"/>
          </w:rPr>
          <w:t>Artículo 24. Régimen de caudales ecológic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7">
        <w:r>
          <w:rPr>
            <w:rStyle w:val="InternetLink"/>
            <w:rFonts w:cs="Riojana" w:ascii="Riojana" w:hAnsi="Riojana"/>
            <w:sz w:val="20"/>
            <w:lang w:val="es-ES_tradnl"/>
          </w:rPr>
          <w:t>Artículo 25. Actuaciones de embalse, corrección y encauzamient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8">
        <w:r>
          <w:rPr>
            <w:rStyle w:val="InternetLink"/>
            <w:rFonts w:cs="Riojana" w:ascii="Riojana" w:hAnsi="Riojana"/>
            <w:sz w:val="20"/>
            <w:lang w:val="es-ES_tradnl"/>
          </w:rPr>
          <w:t>Artículo 26. Vaciado de embalses, balsas, canales y obras de deri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9">
        <w:r>
          <w:rPr>
            <w:rStyle w:val="InternetLink"/>
            <w:rFonts w:cs="Riojana" w:ascii="Riojana" w:hAnsi="Riojana"/>
            <w:sz w:val="20"/>
            <w:lang w:val="es-ES_tradnl"/>
          </w:rPr>
          <w:t>Artículo 27. Obstáculos, pasos y escal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0">
        <w:r>
          <w:rPr>
            <w:rStyle w:val="InternetLink"/>
            <w:rFonts w:cs="Riojana" w:ascii="Riojana" w:hAnsi="Riojana"/>
            <w:sz w:val="20"/>
            <w:lang w:val="es-ES_tradnl"/>
          </w:rPr>
          <w:t>Artículo 28. Vegetación de cauces y ribe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1">
        <w:r>
          <w:rPr>
            <w:rStyle w:val="InternetLink"/>
            <w:rFonts w:cs="Riojana" w:ascii="Riojana" w:hAnsi="Riojana"/>
            <w:sz w:val="20"/>
            <w:lang w:val="es-ES_tradnl"/>
          </w:rPr>
          <w:t>Artículo 29. Restauración de humed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92">
        <w:r>
          <w:rPr>
            <w:rStyle w:val="InternetLink"/>
            <w:rFonts w:cs="Riojana" w:ascii="Riojana" w:hAnsi="Riojana"/>
            <w:sz w:val="20"/>
            <w:lang w:val="es-ES_tradnl"/>
          </w:rPr>
          <w:t>Sección VII. Infraestructuras</w:t>
        </w:r>
      </w:hyperlink>
    </w:p>
    <w:p>
      <w:pPr>
        <w:pStyle w:val="Normal"/>
        <w:tabs>
          <w:tab w:val="clear" w:pos="708"/>
          <w:tab w:val="right" w:pos="8920" w:leader="underscore"/>
        </w:tabs>
        <w:spacing w:lineRule="exact" w:line="280"/>
        <w:rPr/>
      </w:pPr>
      <w:hyperlink w:anchor="__RefHeading___Toc96075093">
        <w:r>
          <w:rPr>
            <w:rStyle w:val="InternetLink"/>
            <w:rFonts w:cs="Riojana" w:ascii="Riojana" w:hAnsi="Riojana"/>
            <w:sz w:val="20"/>
            <w:lang w:val="es-ES_tradnl"/>
          </w:rPr>
          <w:t>Artículo 30. Planificación de infraestructu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4">
        <w:r>
          <w:rPr>
            <w:rStyle w:val="InternetLink"/>
            <w:rFonts w:cs="Riojana" w:ascii="Riojana" w:hAnsi="Riojana"/>
            <w:sz w:val="20"/>
            <w:lang w:val="es-ES_tradnl"/>
          </w:rPr>
          <w:t>Artículo 31. Modificación de puntos de alta siniestralidad para la fauna silvestre.</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5">
        <w:r>
          <w:rPr>
            <w:rStyle w:val="InternetLink"/>
            <w:rFonts w:cs="Riojana" w:ascii="Riojana" w:hAnsi="Riojana"/>
            <w:sz w:val="20"/>
            <w:lang w:val="es-ES_tradnl"/>
          </w:rPr>
          <w:t>Artículo 32. Mantenimiento del dominio público de infraestructuras viarias en condiciones de seguridad.</w:t>
        </w:r>
      </w:hyperlink>
      <w:r>
        <w:rPr>
          <w:rFonts w:cs="Riojana" w:ascii="Riojana" w:hAnsi="Riojana"/>
          <w:sz w:val="20"/>
          <w:lang w:val="es-ES_tradnl"/>
        </w:rPr>
        <w:t xml:space="preserve"> </w:t>
      </w:r>
    </w:p>
    <w:p>
      <w:pPr>
        <w:pStyle w:val="Normal"/>
        <w:spacing w:lineRule="exact" w:line="280"/>
        <w:rPr>
          <w:rFonts w:ascii="Riojana" w:hAnsi="Riojana" w:cs="Riojana"/>
          <w:sz w:val="20"/>
          <w:lang w:val="es-ES_tradnl"/>
        </w:rPr>
      </w:pPr>
      <w:r>
        <w:rPr>
          <w:rFonts w:cs="Riojana" w:ascii="Riojana" w:hAnsi="Riojana"/>
          <w:sz w:val="20"/>
          <w:lang w:val="es-ES_tradnl"/>
        </w:rPr>
        <w:t>Sección VIII. Suelo.</w:t>
      </w:r>
    </w:p>
    <w:p>
      <w:pPr>
        <w:pStyle w:val="Normal"/>
        <w:tabs>
          <w:tab w:val="clear" w:pos="708"/>
          <w:tab w:val="right" w:pos="8920" w:leader="underscore"/>
        </w:tabs>
        <w:spacing w:lineRule="exact" w:line="280"/>
        <w:rPr/>
      </w:pPr>
      <w:hyperlink w:anchor="__RefHeading___Toc96075097">
        <w:r>
          <w:rPr>
            <w:rStyle w:val="InternetLink"/>
            <w:rFonts w:cs="Riojana" w:ascii="Riojana" w:hAnsi="Riojana"/>
            <w:sz w:val="20"/>
            <w:lang w:val="es-ES_tradnl"/>
          </w:rPr>
          <w:t>Artículo 33. Actuaciones para la gestión sostenible del suel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8">
        <w:r>
          <w:rPr>
            <w:rStyle w:val="InternetLink"/>
            <w:rFonts w:cs="Riojana" w:ascii="Riojana" w:hAnsi="Riojana"/>
            <w:sz w:val="20"/>
            <w:lang w:val="es-ES_tradnl"/>
          </w:rPr>
          <w:t>Artículo 34. Sobre la protección de la biodiversidad del suel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9">
        <w:r>
          <w:rPr>
            <w:rStyle w:val="InternetLink"/>
            <w:rFonts w:cs="Riojana" w:ascii="Riojana" w:hAnsi="Riojana"/>
            <w:sz w:val="20"/>
            <w:lang w:val="es-ES_tradnl"/>
          </w:rPr>
          <w:t>Sección IX. Energí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00">
        <w:r>
          <w:rPr>
            <w:rStyle w:val="InternetLink"/>
            <w:rFonts w:cs="Riojana" w:ascii="Riojana" w:hAnsi="Riojana"/>
            <w:sz w:val="20"/>
            <w:lang w:val="es-ES_tradnl"/>
          </w:rPr>
          <w:t>Artículo 35. Líneas de transporte y distribución de energí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1">
        <w:r>
          <w:rPr>
            <w:rStyle w:val="InternetLink"/>
            <w:rFonts w:cs="Riojana" w:ascii="Riojana" w:hAnsi="Riojana"/>
            <w:sz w:val="20"/>
            <w:lang w:val="es-ES_tradnl"/>
          </w:rPr>
          <w:t>Artículo 36. Instalaciones de producción de energí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2">
        <w:r>
          <w:rPr>
            <w:rStyle w:val="InternetLink"/>
            <w:rFonts w:cs="Riojana" w:ascii="Riojana" w:hAnsi="Riojana"/>
            <w:sz w:val="20"/>
            <w:lang w:val="es-ES_tradnl"/>
          </w:rPr>
          <w:t>Artículo 37. Mantenimiento de las líneas de transporte y distribución y las instalaciones de producción de energí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3">
        <w:r>
          <w:rPr>
            <w:rStyle w:val="InternetLink"/>
            <w:rFonts w:cs="Riojana" w:ascii="Riojana" w:hAnsi="Riojana"/>
            <w:sz w:val="20"/>
            <w:lang w:val="es-ES_tradnl"/>
          </w:rPr>
          <w:t>Artículo 38. Minimización y eliminación de infraestructuras eléctricas fuera de servici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4">
        <w:r>
          <w:rPr>
            <w:rStyle w:val="InternetLink"/>
            <w:rFonts w:cs="Riojana" w:ascii="Riojana" w:hAnsi="Riojana"/>
            <w:sz w:val="20"/>
            <w:lang w:val="es-ES_tradnl"/>
          </w:rPr>
          <w:t>Sección X. Turismo</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05">
        <w:r>
          <w:rPr>
            <w:rStyle w:val="InternetLink"/>
            <w:rFonts w:cs="Riojana" w:ascii="Riojana" w:hAnsi="Riojana"/>
            <w:sz w:val="20"/>
            <w:lang w:val="es-ES_tradnl"/>
          </w:rPr>
          <w:t>Artículo 39. Usos turísticos y no consuntiv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6">
        <w:r>
          <w:rPr>
            <w:rStyle w:val="InternetLink"/>
            <w:rFonts w:cs="Riojana" w:ascii="Riojana" w:hAnsi="Riojana"/>
            <w:sz w:val="20"/>
            <w:lang w:val="es-ES_tradnl"/>
          </w:rPr>
          <w:t>Artículo 40. Turismo de naturalez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07">
        <w:r>
          <w:rPr>
            <w:rStyle w:val="InternetLink"/>
            <w:rFonts w:cs="Riojana" w:ascii="Riojana" w:hAnsi="Riojana"/>
            <w:sz w:val="20"/>
            <w:lang w:val="es-ES_tradnl"/>
          </w:rPr>
          <w:t>Sección XI. Salud</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08">
        <w:r>
          <w:rPr>
            <w:rStyle w:val="InternetLink"/>
            <w:rFonts w:cs="Riojana" w:ascii="Riojana" w:hAnsi="Riojana"/>
            <w:sz w:val="20"/>
            <w:lang w:val="es-ES_tradnl"/>
          </w:rPr>
          <w:t>Artículo 41. Salu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r>
        <w:rPr>
          <w:rFonts w:cs="Riojana" w:ascii="Riojana" w:hAnsi="Riojana"/>
          <w:sz w:val="20"/>
          <w:lang w:val="es-ES_tradnl"/>
        </w:rPr>
        <w:t>Título II. De la protección de los espacios naturales.</w:t>
      </w:r>
    </w:p>
    <w:p>
      <w:pPr>
        <w:pStyle w:val="Normal"/>
        <w:tabs>
          <w:tab w:val="clear" w:pos="708"/>
          <w:tab w:val="right" w:pos="8920" w:leader="underscore"/>
        </w:tabs>
        <w:spacing w:lineRule="exact" w:line="280"/>
        <w:rPr/>
      </w:pPr>
      <w:hyperlink w:anchor="__RefHeading___Toc96075110">
        <w:r>
          <w:rPr>
            <w:rStyle w:val="InternetLink"/>
            <w:rFonts w:cs="Riojana" w:ascii="Riojana" w:hAnsi="Riojana"/>
            <w:sz w:val="20"/>
            <w:lang w:val="es-ES_tradnl"/>
          </w:rPr>
          <w:t>Capítulo I: De la Red de Espacios Naturales Protegidos de La Rioj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11">
        <w:r>
          <w:rPr>
            <w:rStyle w:val="InternetLink"/>
            <w:rFonts w:cs="Riojana" w:ascii="Riojana" w:hAnsi="Riojana"/>
            <w:sz w:val="20"/>
            <w:lang w:val="es-ES_tradnl"/>
          </w:rPr>
          <w:t>Artículo 42. Red de Espacios Naturales Protegido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2">
        <w:r>
          <w:rPr>
            <w:rStyle w:val="InternetLink"/>
            <w:rFonts w:cs="Riojana" w:ascii="Riojana" w:hAnsi="Riojana"/>
            <w:sz w:val="20"/>
            <w:lang w:val="es-ES_tradnl"/>
          </w:rPr>
          <w:t>Artículo 43. Concepto y definición de Espacio Natural Protegid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3">
        <w:r>
          <w:rPr>
            <w:rStyle w:val="InternetLink"/>
            <w:rFonts w:cs="Riojana" w:ascii="Riojana" w:hAnsi="Riojana"/>
            <w:sz w:val="20"/>
            <w:lang w:val="es-ES_tradnl"/>
          </w:rPr>
          <w:t>Artículo 44. Administración y gestión de La Re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4">
        <w:r>
          <w:rPr>
            <w:rStyle w:val="InternetLink"/>
            <w:rFonts w:cs="Riojana" w:ascii="Riojana" w:hAnsi="Riojana"/>
            <w:sz w:val="20"/>
            <w:lang w:val="es-ES_tradnl"/>
          </w:rPr>
          <w:t>Artículo 45. Identidad Corporativ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5">
        <w:r>
          <w:rPr>
            <w:rStyle w:val="InternetLink"/>
            <w:rFonts w:cs="Riojana" w:ascii="Riojana" w:hAnsi="Riojana"/>
            <w:sz w:val="20"/>
            <w:lang w:val="es-ES_tradnl"/>
          </w:rPr>
          <w:t>Artículo 46. Señalización de La Red</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16">
        <w:r>
          <w:rPr>
            <w:rStyle w:val="InternetLink"/>
            <w:rFonts w:cs="Riojana" w:ascii="Riojana" w:hAnsi="Riojana"/>
            <w:sz w:val="20"/>
            <w:lang w:val="es-ES_tradnl"/>
          </w:rPr>
          <w:t>Capítulo II: Régimen General de los espacios naturales protegido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7">
        <w:r>
          <w:rPr>
            <w:rStyle w:val="InternetLink"/>
            <w:rFonts w:cs="Riojana" w:ascii="Riojana" w:hAnsi="Riojana"/>
            <w:sz w:val="20"/>
            <w:lang w:val="es-ES_tradnl"/>
          </w:rPr>
          <w:t>Artículo 47. Categorías de Espacios Naturales Proteg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8">
        <w:r>
          <w:rPr>
            <w:rStyle w:val="InternetLink"/>
            <w:rFonts w:cs="Riojana" w:ascii="Riojana" w:hAnsi="Riojana"/>
            <w:sz w:val="20"/>
            <w:lang w:val="es-ES_tradnl"/>
          </w:rPr>
          <w:t>Artículo 48. Zonas periféricas de protec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9">
        <w:r>
          <w:rPr>
            <w:rStyle w:val="InternetLink"/>
            <w:rFonts w:cs="Riojana" w:ascii="Riojana" w:hAnsi="Riojana"/>
            <w:sz w:val="20"/>
            <w:lang w:val="es-ES_tradnl"/>
          </w:rPr>
          <w:t>Artículo 49. Coherencia y conectividad de la Re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0">
        <w:r>
          <w:rPr>
            <w:rStyle w:val="InternetLink"/>
            <w:rFonts w:cs="Riojana" w:ascii="Riojana" w:hAnsi="Riojana"/>
            <w:sz w:val="20"/>
            <w:lang w:val="es-ES_tradnl"/>
          </w:rPr>
          <w:t>Artículo 50. Áreas de Influencia Socioeconóm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1">
        <w:r>
          <w:rPr>
            <w:rStyle w:val="InternetLink"/>
            <w:rFonts w:cs="Riojana" w:ascii="Riojana" w:hAnsi="Riojana"/>
            <w:sz w:val="20"/>
            <w:lang w:val="es-ES_tradnl"/>
          </w:rPr>
          <w:t>Artículo 51. Espacios naturales compartidos por varias Comunidades Autónom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2">
        <w:r>
          <w:rPr>
            <w:rStyle w:val="InternetLink"/>
            <w:rFonts w:cs="Riojana" w:ascii="Riojana" w:hAnsi="Riojana"/>
            <w:sz w:val="20"/>
            <w:lang w:val="es-ES_tradnl"/>
          </w:rPr>
          <w:t>Artículo 52. Procedimiento de declar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3">
        <w:r>
          <w:rPr>
            <w:rStyle w:val="InternetLink"/>
            <w:rFonts w:cs="Riojana" w:ascii="Riojana" w:hAnsi="Riojana"/>
            <w:sz w:val="20"/>
            <w:lang w:val="es-ES_tradnl"/>
          </w:rPr>
          <w:t>Artículo 53. Régimen general de us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4">
        <w:r>
          <w:rPr>
            <w:rStyle w:val="InternetLink"/>
            <w:rFonts w:cs="Riojana" w:ascii="Riojana" w:hAnsi="Riojana"/>
            <w:sz w:val="20"/>
            <w:lang w:val="es-ES_tradnl"/>
          </w:rPr>
          <w:t>Artículo 54. Usos permit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5">
        <w:r>
          <w:rPr>
            <w:rStyle w:val="InternetLink"/>
            <w:rFonts w:cs="Riojana" w:ascii="Riojana" w:hAnsi="Riojana"/>
            <w:sz w:val="20"/>
            <w:lang w:val="es-ES_tradnl"/>
          </w:rPr>
          <w:t>Artículo 55. Usos prohib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6">
        <w:r>
          <w:rPr>
            <w:rStyle w:val="InternetLink"/>
            <w:rFonts w:cs="Riojana" w:ascii="Riojana" w:hAnsi="Riojana"/>
            <w:sz w:val="20"/>
            <w:lang w:val="es-ES_tradnl"/>
          </w:rPr>
          <w:t>Artículo 56. Usos autorizab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7">
        <w:r>
          <w:rPr>
            <w:rStyle w:val="InternetLink"/>
            <w:rFonts w:cs="Riojana" w:ascii="Riojana" w:hAnsi="Riojana"/>
            <w:sz w:val="20"/>
            <w:lang w:val="es-ES_tradnl"/>
          </w:rPr>
          <w:t>Artículo 57. Modificación de la delimitación de un espacio natural protegid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28">
        <w:r>
          <w:rPr>
            <w:rStyle w:val="InternetLink"/>
            <w:rFonts w:cs="Riojana" w:ascii="Riojana" w:hAnsi="Riojana"/>
            <w:sz w:val="20"/>
            <w:lang w:val="es-ES_tradnl"/>
          </w:rPr>
          <w:t xml:space="preserve">Artículo 58. Pérdida de la categoría de espacio natural protegido. </w:t>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129">
        <w:r>
          <w:rPr>
            <w:rStyle w:val="InternetLink"/>
            <w:rFonts w:cs="Riojana" w:ascii="Riojana" w:hAnsi="Riojana"/>
            <w:sz w:val="20"/>
            <w:lang w:val="es-ES_tradnl"/>
          </w:rPr>
          <w:t xml:space="preserve">Artículo 59. Régimen de protección cautelar. </w:t>
        </w:r>
      </w:hyperlink>
    </w:p>
    <w:p>
      <w:pPr>
        <w:pStyle w:val="Normal"/>
        <w:tabs>
          <w:tab w:val="clear" w:pos="708"/>
          <w:tab w:val="right" w:pos="8920" w:leader="underscore"/>
        </w:tabs>
        <w:spacing w:lineRule="exact" w:line="280"/>
        <w:rPr/>
      </w:pPr>
      <w:hyperlink w:anchor="__RefHeading___Toc96075130">
        <w:r>
          <w:rPr>
            <w:rStyle w:val="InternetLink"/>
            <w:rFonts w:cs="Riojana" w:ascii="Riojana" w:hAnsi="Riojana"/>
            <w:sz w:val="20"/>
            <w:lang w:val="es-ES_tradnl"/>
          </w:rPr>
          <w:t>Artículo 60. Espacios naturales sometidos a régimen de protección preventiv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1">
        <w:r>
          <w:rPr>
            <w:rStyle w:val="InternetLink"/>
            <w:rFonts w:cs="Riojana" w:ascii="Riojana" w:hAnsi="Riojana"/>
            <w:sz w:val="20"/>
            <w:lang w:val="es-ES_tradnl"/>
          </w:rPr>
          <w:t>Artículo 61. Utilidad pública y derecho de tanteo y retracto sobre espacios naturales proteg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2">
        <w:r>
          <w:rPr>
            <w:rStyle w:val="InternetLink"/>
            <w:rFonts w:cs="Riojana" w:ascii="Riojana" w:hAnsi="Riojana"/>
            <w:sz w:val="20"/>
            <w:lang w:val="es-ES_tradnl"/>
          </w:rPr>
          <w:t>Artículo 62. Ejecución forzosa y subsidiari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3">
        <w:r>
          <w:rPr>
            <w:rStyle w:val="InternetLink"/>
            <w:rFonts w:cs="Riojana" w:ascii="Riojana" w:hAnsi="Riojana"/>
            <w:sz w:val="20"/>
            <w:lang w:val="es-ES_tradnl"/>
          </w:rPr>
          <w:t>Capítulo III: Figuras de protección de espacios naturales en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4">
        <w:r>
          <w:rPr>
            <w:rStyle w:val="InternetLink"/>
            <w:rFonts w:cs="Riojana" w:ascii="Riojana" w:hAnsi="Riojana"/>
            <w:sz w:val="20"/>
            <w:lang w:val="es-ES_tradnl"/>
          </w:rPr>
          <w:t>Sección I. Parqu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35">
        <w:r>
          <w:rPr>
            <w:rStyle w:val="InternetLink"/>
            <w:rFonts w:cs="Riojana" w:ascii="Riojana" w:hAnsi="Riojana"/>
            <w:sz w:val="20"/>
            <w:lang w:val="es-ES_tradnl"/>
          </w:rPr>
          <w:t>Artículo 63. Definición de Parque.</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6">
        <w:r>
          <w:rPr>
            <w:rStyle w:val="InternetLink"/>
            <w:rFonts w:cs="Riojana" w:ascii="Riojana" w:hAnsi="Riojana"/>
            <w:sz w:val="20"/>
            <w:lang w:val="es-ES_tradnl"/>
          </w:rPr>
          <w:t>Artículo 64. Clasificación de Parqu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7">
        <w:r>
          <w:rPr>
            <w:rStyle w:val="InternetLink"/>
            <w:rFonts w:cs="Riojana" w:ascii="Riojana" w:hAnsi="Riojana"/>
            <w:sz w:val="20"/>
            <w:lang w:val="es-ES_tradnl"/>
          </w:rPr>
          <w:t>Artículo 65. Declaración de Parque.</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8">
        <w:r>
          <w:rPr>
            <w:rStyle w:val="InternetLink"/>
            <w:rFonts w:cs="Riojana" w:ascii="Riojana" w:hAnsi="Riojana"/>
            <w:sz w:val="20"/>
            <w:lang w:val="es-ES_tradnl"/>
          </w:rPr>
          <w:t>Artículo 66. Planes de Ordenación de los Recursos Naturales (POR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9">
        <w:r>
          <w:rPr>
            <w:rStyle w:val="InternetLink"/>
            <w:rFonts w:cs="Riojana" w:ascii="Riojana" w:hAnsi="Riojana"/>
            <w:sz w:val="20"/>
            <w:lang w:val="es-ES_tradnl"/>
          </w:rPr>
          <w:t>Artículo 67. Contenido de los POR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0">
        <w:r>
          <w:rPr>
            <w:rStyle w:val="InternetLink"/>
            <w:rFonts w:cs="Riojana" w:ascii="Riojana" w:hAnsi="Riojana"/>
            <w:sz w:val="20"/>
            <w:lang w:val="es-ES_tradnl"/>
          </w:rPr>
          <w:t>Artículo 68. Procedimiento de aprobación de los POR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1">
        <w:r>
          <w:rPr>
            <w:rStyle w:val="InternetLink"/>
            <w:rFonts w:cs="Riojana" w:ascii="Riojana" w:hAnsi="Riojana"/>
            <w:sz w:val="20"/>
            <w:lang w:val="es-ES_tradnl"/>
          </w:rPr>
          <w:t>Artículo 69. Instrumentos de Gestión de los Parques Naturales: Planes Rectores de Uso y Gestión (PRUG)</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2">
        <w:r>
          <w:rPr>
            <w:rStyle w:val="InternetLink"/>
            <w:rFonts w:cs="Riojana" w:ascii="Riojana" w:hAnsi="Riojana"/>
            <w:sz w:val="20"/>
            <w:lang w:val="es-ES_tradnl"/>
          </w:rPr>
          <w:t>Artículo 70. Contenido de los PRUG.</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3">
        <w:r>
          <w:rPr>
            <w:rStyle w:val="InternetLink"/>
            <w:rFonts w:cs="Riojana" w:ascii="Riojana" w:hAnsi="Riojana"/>
            <w:sz w:val="20"/>
            <w:lang w:val="es-ES_tradnl"/>
          </w:rPr>
          <w:t>Artículo 71. Director o directora de Parques Natur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44">
        <w:r>
          <w:rPr>
            <w:rStyle w:val="InternetLink"/>
            <w:rFonts w:cs="Riojana" w:ascii="Riojana" w:hAnsi="Riojana"/>
            <w:sz w:val="20"/>
            <w:lang w:val="es-ES_tradnl"/>
          </w:rPr>
          <w:t>Artículo 72. Junta Rectora de Parques Natu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45">
        <w:r>
          <w:rPr>
            <w:rStyle w:val="InternetLink"/>
            <w:rFonts w:cs="Riojana" w:ascii="Riojana" w:hAnsi="Riojana"/>
            <w:sz w:val="20"/>
            <w:lang w:val="es-ES_tradnl"/>
          </w:rPr>
          <w:t xml:space="preserve">Sección II. Reservas Naturales. </w:t>
        </w:r>
      </w:hyperlink>
    </w:p>
    <w:p>
      <w:pPr>
        <w:pStyle w:val="Normal"/>
        <w:tabs>
          <w:tab w:val="clear" w:pos="708"/>
          <w:tab w:val="right" w:pos="8920" w:leader="underscore"/>
        </w:tabs>
        <w:spacing w:lineRule="exact" w:line="280"/>
        <w:rPr/>
      </w:pPr>
      <w:hyperlink w:anchor="__RefHeading___Toc96075146">
        <w:r>
          <w:rPr>
            <w:rStyle w:val="InternetLink"/>
            <w:rFonts w:cs="Riojana" w:ascii="Riojana" w:hAnsi="Riojana"/>
            <w:sz w:val="20"/>
            <w:lang w:val="es-ES_tradnl"/>
          </w:rPr>
          <w:t>Artículo 73. Definición de Reserva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7">
        <w:r>
          <w:rPr>
            <w:rStyle w:val="InternetLink"/>
            <w:rFonts w:cs="Riojana" w:ascii="Riojana" w:hAnsi="Riojana"/>
            <w:sz w:val="20"/>
            <w:lang w:val="es-ES_tradnl"/>
          </w:rPr>
          <w:t>Artículo 74. Declaración de Reserva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8">
        <w:r>
          <w:rPr>
            <w:rStyle w:val="InternetLink"/>
            <w:rFonts w:cs="Riojana" w:ascii="Riojana" w:hAnsi="Riojana"/>
            <w:sz w:val="20"/>
            <w:lang w:val="es-ES_tradnl"/>
          </w:rPr>
          <w:t>Artículo 75.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49">
        <w:r>
          <w:rPr>
            <w:rStyle w:val="InternetLink"/>
            <w:rFonts w:cs="Riojana" w:ascii="Riojana" w:hAnsi="Riojana"/>
            <w:sz w:val="20"/>
            <w:lang w:val="es-ES_tradnl"/>
          </w:rPr>
          <w:t>Sección III. Áreas Naturales Singulares</w:t>
        </w:r>
      </w:hyperlink>
    </w:p>
    <w:p>
      <w:pPr>
        <w:pStyle w:val="Normal"/>
        <w:tabs>
          <w:tab w:val="clear" w:pos="708"/>
          <w:tab w:val="right" w:pos="8920" w:leader="underscore"/>
        </w:tabs>
        <w:spacing w:lineRule="exact" w:line="280"/>
        <w:rPr/>
      </w:pPr>
      <w:hyperlink w:anchor="__RefHeading___Toc96075150">
        <w:r>
          <w:rPr>
            <w:rStyle w:val="InternetLink"/>
            <w:rFonts w:cs="Riojana" w:ascii="Riojana" w:hAnsi="Riojana"/>
            <w:sz w:val="20"/>
            <w:lang w:val="es-ES_tradnl"/>
          </w:rPr>
          <w:t>Artículo 76. Definición de Área Natural Singular.</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51">
        <w:r>
          <w:rPr>
            <w:rStyle w:val="InternetLink"/>
            <w:rFonts w:cs="Riojana" w:ascii="Riojana" w:hAnsi="Riojana"/>
            <w:sz w:val="20"/>
            <w:lang w:val="es-ES_tradnl"/>
          </w:rPr>
          <w:t>Artículo 77. Áreas de Protección de Polinizadores</w:t>
        </w:r>
        <w:r>
          <w:rPr>
            <w:rStyle w:val="InternetLink"/>
            <w:rFonts w:cs="Riojana" w:ascii="Riojana" w:hAnsi="Riojana"/>
            <w:sz w:val="20"/>
            <w:lang w:val="es-ES_tradnl"/>
          </w:rPr>
          <w:fldChar w:fldCharType="begin"/>
        </w:r>
        <w:r>
          <w:rPr>
            <w:rStyle w:val="InternetLink"/>
            <w:sz w:val="20"/>
            <w:rFonts w:cs="Riojana" w:ascii="Riojana" w:hAnsi="Riojana"/>
            <w:lang w:val="es-ES_tradnl"/>
          </w:rPr>
          <w:instrText xml:space="preserve"> PAGEREF __RefHeading___Toc96075151 \h </w:instrText>
        </w:r>
        <w:r>
          <w:rPr>
            <w:rStyle w:val="InternetLink"/>
            <w:sz w:val="20"/>
            <w:rFonts w:cs="Riojana" w:ascii="Riojana" w:hAnsi="Riojana"/>
            <w:lang w:val="es-ES_tradnl"/>
          </w:rPr>
          <w:fldChar w:fldCharType="separate"/>
        </w:r>
        <w:r>
          <w:rPr>
            <w:rStyle w:val="InternetLink"/>
            <w:sz w:val="20"/>
            <w:rFonts w:cs="Riojana" w:ascii="Riojana" w:hAnsi="Riojana"/>
            <w:lang w:val="es-ES_tradnl"/>
          </w:rPr>
          <w:t>61</w:t>
        </w:r>
        <w:r>
          <w:rPr>
            <w:rStyle w:val="InternetLink"/>
            <w:sz w:val="20"/>
            <w:rFonts w:cs="Riojana" w:ascii="Riojana" w:hAnsi="Riojana"/>
            <w:lang w:val="es-ES_tradnl"/>
          </w:rPr>
          <w:fldChar w:fldCharType="end"/>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152">
        <w:r>
          <w:rPr>
            <w:rStyle w:val="InternetLink"/>
            <w:rFonts w:cs="Riojana" w:ascii="Riojana" w:hAnsi="Riojana"/>
            <w:sz w:val="20"/>
            <w:lang w:val="es-ES_tradnl"/>
          </w:rPr>
          <w:t xml:space="preserve">Artículo 78: Declaración de Área Natural Singular. </w:t>
        </w:r>
      </w:hyperlink>
    </w:p>
    <w:p>
      <w:pPr>
        <w:pStyle w:val="Normal"/>
        <w:tabs>
          <w:tab w:val="clear" w:pos="708"/>
          <w:tab w:val="right" w:pos="8920" w:leader="underscore"/>
        </w:tabs>
        <w:spacing w:lineRule="exact" w:line="280"/>
        <w:rPr/>
      </w:pPr>
      <w:hyperlink w:anchor="__RefHeading___Toc96075153">
        <w:r>
          <w:rPr>
            <w:rStyle w:val="InternetLink"/>
            <w:rFonts w:cs="Riojana" w:ascii="Riojana" w:hAnsi="Riojana"/>
            <w:sz w:val="20"/>
            <w:lang w:val="es-ES_tradnl"/>
          </w:rPr>
          <w:t>Artículo 79. Normas de conservación del Área Natural Singular.</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4">
        <w:r>
          <w:rPr>
            <w:rStyle w:val="InternetLink"/>
            <w:rFonts w:cs="Riojana" w:ascii="Riojana" w:hAnsi="Riojana"/>
            <w:sz w:val="20"/>
            <w:lang w:val="es-ES_tradnl"/>
          </w:rPr>
          <w:t>Artículo 80.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5">
        <w:r>
          <w:rPr>
            <w:rStyle w:val="InternetLink"/>
            <w:rFonts w:cs="Riojana" w:ascii="Riojana" w:hAnsi="Riojana"/>
            <w:sz w:val="20"/>
            <w:lang w:val="es-ES_tradnl"/>
          </w:rPr>
          <w:t>Sección IV. Monumentos Natur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56">
        <w:r>
          <w:rPr>
            <w:rStyle w:val="InternetLink"/>
            <w:rFonts w:cs="Riojana" w:ascii="Riojana" w:hAnsi="Riojana"/>
            <w:sz w:val="20"/>
            <w:lang w:val="es-ES_tradnl"/>
          </w:rPr>
          <w:t>Artículo 81. Definición de Monumentos Natu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7">
        <w:r>
          <w:rPr>
            <w:rStyle w:val="InternetLink"/>
            <w:rFonts w:cs="Riojana" w:ascii="Riojana" w:hAnsi="Riojana"/>
            <w:sz w:val="20"/>
            <w:lang w:val="es-ES_tradnl"/>
          </w:rPr>
          <w:t>Artículo 82. Inventario de Monumentos Naturale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8">
        <w:r>
          <w:rPr>
            <w:rStyle w:val="InternetLink"/>
            <w:rFonts w:cs="Riojana" w:ascii="Riojana" w:hAnsi="Riojana"/>
            <w:sz w:val="20"/>
            <w:lang w:val="es-ES_tradnl"/>
          </w:rPr>
          <w:t>Artículo 83. Declaración de Monumento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9">
        <w:r>
          <w:rPr>
            <w:rStyle w:val="InternetLink"/>
            <w:rFonts w:cs="Riojana" w:ascii="Riojana" w:hAnsi="Riojana"/>
            <w:sz w:val="20"/>
            <w:lang w:val="es-ES_tradnl"/>
          </w:rPr>
          <w:t>Artículo 84. Normas de conservación de Monumentos Natu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0">
        <w:r>
          <w:rPr>
            <w:rStyle w:val="InternetLink"/>
            <w:rFonts w:cs="Riojana" w:ascii="Riojana" w:hAnsi="Riojana"/>
            <w:sz w:val="20"/>
            <w:lang w:val="es-ES_tradnl"/>
          </w:rPr>
          <w:t>Artículo 85.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1">
        <w:r>
          <w:rPr>
            <w:rStyle w:val="InternetLink"/>
            <w:rFonts w:cs="Riojana" w:ascii="Riojana" w:hAnsi="Riojana"/>
            <w:sz w:val="20"/>
            <w:lang w:val="es-ES_tradnl"/>
          </w:rPr>
          <w:t>Sección V. Paisajes Protegido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62">
        <w:r>
          <w:rPr>
            <w:rStyle w:val="InternetLink"/>
            <w:rFonts w:cs="Riojana" w:ascii="Riojana" w:hAnsi="Riojana"/>
            <w:sz w:val="20"/>
            <w:lang w:val="es-ES_tradnl"/>
          </w:rPr>
          <w:t>Artículo 86. Paisajes Proteg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3">
        <w:r>
          <w:rPr>
            <w:rStyle w:val="InternetLink"/>
            <w:rFonts w:cs="Riojana" w:ascii="Riojana" w:hAnsi="Riojana"/>
            <w:sz w:val="20"/>
            <w:lang w:val="es-ES_tradnl"/>
          </w:rPr>
          <w:t>Artículo 87. Declaración de Paisaje Protegid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4">
        <w:r>
          <w:rPr>
            <w:rStyle w:val="InternetLink"/>
            <w:rFonts w:cs="Riojana" w:ascii="Riojana" w:hAnsi="Riojana"/>
            <w:sz w:val="20"/>
            <w:lang w:val="es-ES_tradnl"/>
          </w:rPr>
          <w:t>Artículo 88. Normas de conservación de Paisajes Proteg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5">
        <w:r>
          <w:rPr>
            <w:rStyle w:val="InternetLink"/>
            <w:rFonts w:cs="Riojana" w:ascii="Riojana" w:hAnsi="Riojana"/>
            <w:sz w:val="20"/>
            <w:lang w:val="es-ES_tradnl"/>
          </w:rPr>
          <w:t>Artículo 89.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66">
        <w:r>
          <w:rPr>
            <w:rStyle w:val="InternetLink"/>
            <w:rFonts w:cs="Riojana" w:ascii="Riojana" w:hAnsi="Riojana"/>
            <w:sz w:val="20"/>
            <w:lang w:val="es-ES_tradnl"/>
          </w:rPr>
          <w:t>Sección VI. Red Natura 2000.</w:t>
        </w:r>
      </w:hyperlink>
    </w:p>
    <w:p>
      <w:pPr>
        <w:pStyle w:val="Normal"/>
        <w:tabs>
          <w:tab w:val="clear" w:pos="708"/>
          <w:tab w:val="right" w:pos="8920" w:leader="underscore"/>
        </w:tabs>
        <w:spacing w:lineRule="exact" w:line="280"/>
        <w:rPr/>
      </w:pPr>
      <w:hyperlink w:anchor="__RefHeading___Toc96075167">
        <w:r>
          <w:rPr>
            <w:rStyle w:val="InternetLink"/>
            <w:rFonts w:cs="Riojana" w:ascii="Riojana" w:hAnsi="Riojana"/>
            <w:sz w:val="20"/>
            <w:lang w:val="es-ES_tradnl"/>
          </w:rPr>
          <w:t>Artículo 90. Espacios protegidos de la Red Natura 2000.</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8">
        <w:r>
          <w:rPr>
            <w:rStyle w:val="InternetLink"/>
            <w:rFonts w:cs="Riojana" w:ascii="Riojana" w:hAnsi="Riojana"/>
            <w:sz w:val="20"/>
            <w:lang w:val="es-ES_tradnl"/>
          </w:rPr>
          <w:t>Artículo 91. Propuesta de Lugares de importancia comunitari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9">
        <w:r>
          <w:rPr>
            <w:rStyle w:val="InternetLink"/>
            <w:rFonts w:cs="Riojana" w:ascii="Riojana" w:hAnsi="Riojana"/>
            <w:sz w:val="20"/>
            <w:lang w:val="es-ES_tradnl"/>
          </w:rPr>
          <w:t>Artículo 92. Zonas de especial conser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0">
        <w:r>
          <w:rPr>
            <w:rStyle w:val="InternetLink"/>
            <w:rFonts w:cs="Riojana" w:ascii="Riojana" w:hAnsi="Riojana"/>
            <w:sz w:val="20"/>
            <w:lang w:val="es-ES_tradnl"/>
          </w:rPr>
          <w:t>Artículo 93. Zonas de especial protección para las av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1">
        <w:r>
          <w:rPr>
            <w:rStyle w:val="InternetLink"/>
            <w:rFonts w:cs="Riojana" w:ascii="Riojana" w:hAnsi="Riojana"/>
            <w:sz w:val="20"/>
            <w:lang w:val="es-ES_tradnl"/>
          </w:rPr>
          <w:t>Artículo 94. Propuesta de modificación del ámbito de un espacio de la Red Natura 2000.</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2">
        <w:r>
          <w:rPr>
            <w:rStyle w:val="InternetLink"/>
            <w:rFonts w:cs="Riojana" w:ascii="Riojana" w:hAnsi="Riojana"/>
            <w:sz w:val="20"/>
            <w:lang w:val="es-ES_tradnl"/>
          </w:rPr>
          <w:t>Artículo 95. Medidas de conservación de la Red Natura 2000.</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3">
        <w:r>
          <w:rPr>
            <w:rStyle w:val="InternetLink"/>
            <w:rFonts w:cs="Riojana" w:ascii="Riojana" w:hAnsi="Riojana"/>
            <w:sz w:val="20"/>
            <w:lang w:val="es-ES_tradnl"/>
          </w:rPr>
          <w:t>Artículo 96. Ámbito de aplicación de los planes de gest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4">
        <w:r>
          <w:rPr>
            <w:rStyle w:val="InternetLink"/>
            <w:rFonts w:cs="Riojana" w:ascii="Riojana" w:hAnsi="Riojana"/>
            <w:sz w:val="20"/>
            <w:lang w:val="es-ES_tradnl"/>
          </w:rPr>
          <w:t>Artículo 97. Contenido mínimo de los planes de gest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5">
        <w:r>
          <w:rPr>
            <w:rStyle w:val="InternetLink"/>
            <w:rFonts w:cs="Riojana" w:ascii="Riojana" w:hAnsi="Riojana"/>
            <w:sz w:val="20"/>
            <w:lang w:val="es-ES_tradnl"/>
          </w:rPr>
          <w:t>Artículo 98. Garantía de compatibilidad y clasificación de us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6">
        <w:r>
          <w:rPr>
            <w:rStyle w:val="InternetLink"/>
            <w:rFonts w:cs="Riojana" w:ascii="Riojana" w:hAnsi="Riojana"/>
            <w:sz w:val="20"/>
            <w:lang w:val="es-ES_tradnl"/>
          </w:rPr>
          <w:t>Artículo 99. Procedimiento de evalu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7">
        <w:r>
          <w:rPr>
            <w:rStyle w:val="InternetLink"/>
            <w:rFonts w:cs="Riojana" w:ascii="Riojana" w:hAnsi="Riojana"/>
            <w:sz w:val="20"/>
            <w:lang w:val="es-ES_tradnl"/>
          </w:rPr>
          <w:t>Artículo 100. Emisión de inform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8">
        <w:r>
          <w:rPr>
            <w:rStyle w:val="InternetLink"/>
            <w:rFonts w:cs="Riojana" w:ascii="Riojana" w:hAnsi="Riojana"/>
            <w:sz w:val="20"/>
            <w:lang w:val="es-ES_tradnl"/>
          </w:rPr>
          <w:t>Artículo 101. Comunicación del cumplimiento de las obligaciones comunitari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79">
        <w:r>
          <w:rPr>
            <w:rStyle w:val="InternetLink"/>
            <w:rFonts w:cs="Riojana" w:ascii="Riojana" w:hAnsi="Riojana"/>
            <w:sz w:val="20"/>
            <w:lang w:val="es-ES_tradnl"/>
          </w:rPr>
          <w:t>Sección VII. Otros Espacios Naturales Protegidos.</w:t>
        </w:r>
      </w:hyperlink>
    </w:p>
    <w:p>
      <w:pPr>
        <w:pStyle w:val="Normal"/>
        <w:tabs>
          <w:tab w:val="clear" w:pos="708"/>
          <w:tab w:val="right" w:pos="8920" w:leader="underscore"/>
        </w:tabs>
        <w:spacing w:lineRule="exact" w:line="280"/>
        <w:rPr/>
      </w:pPr>
      <w:hyperlink w:anchor="__RefHeading___Toc96075180">
        <w:r>
          <w:rPr>
            <w:rStyle w:val="InternetLink"/>
            <w:rFonts w:cs="Riojana" w:ascii="Riojana" w:hAnsi="Riojana"/>
            <w:sz w:val="20"/>
            <w:lang w:val="es-ES_tradnl"/>
          </w:rPr>
          <w:t>Artículo 102. Microrreserv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1">
        <w:r>
          <w:rPr>
            <w:rStyle w:val="InternetLink"/>
            <w:rFonts w:cs="Riojana" w:ascii="Riojana" w:hAnsi="Riojana"/>
            <w:sz w:val="20"/>
            <w:lang w:val="es-ES_tradnl"/>
          </w:rPr>
          <w:t>Artículo 103. Espacios naturales loc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2">
        <w:r>
          <w:rPr>
            <w:rStyle w:val="InternetLink"/>
            <w:rFonts w:cs="Riojana" w:ascii="Riojana" w:hAnsi="Riojana"/>
            <w:sz w:val="20"/>
            <w:lang w:val="es-ES_tradnl"/>
          </w:rPr>
          <w:t>Capítulo IV: De la Red de Zonas Naturales de Interés Especi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83">
        <w:r>
          <w:rPr>
            <w:rStyle w:val="InternetLink"/>
            <w:rFonts w:cs="Riojana" w:ascii="Riojana" w:hAnsi="Riojana"/>
            <w:sz w:val="20"/>
            <w:lang w:val="es-ES_tradnl"/>
          </w:rPr>
          <w:t>Artículo 104. Concept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4">
        <w:r>
          <w:rPr>
            <w:rStyle w:val="InternetLink"/>
            <w:rFonts w:cs="Riojana" w:ascii="Riojana" w:hAnsi="Riojana"/>
            <w:sz w:val="20"/>
            <w:lang w:val="es-ES_tradnl"/>
          </w:rPr>
          <w:t>Artículo 105. Fun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5">
        <w:r>
          <w:rPr>
            <w:rStyle w:val="InternetLink"/>
            <w:rFonts w:cs="Riojana" w:ascii="Riojana" w:hAnsi="Riojana"/>
            <w:sz w:val="20"/>
            <w:lang w:val="es-ES_tradnl"/>
          </w:rPr>
          <w:t xml:space="preserve">Artículo 106. Inventario de Zonas Naturales de Interés.    </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6">
        <w:r>
          <w:rPr>
            <w:rStyle w:val="InternetLink"/>
            <w:rFonts w:cs="Riojana" w:ascii="Riojana" w:hAnsi="Riojana"/>
            <w:sz w:val="20"/>
            <w:lang w:val="es-ES_tradnl"/>
          </w:rPr>
          <w:t>Capítulo V: Áreas naturales protegidas o reconocidas por instrumentos internacion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7">
        <w:r>
          <w:rPr>
            <w:rStyle w:val="InternetLink"/>
            <w:rFonts w:cs="Riojana" w:ascii="Riojana" w:hAnsi="Riojana"/>
            <w:sz w:val="20"/>
            <w:lang w:val="es-ES_tradnl"/>
          </w:rPr>
          <w:t>Artículo 107. Áreas naturales protegidas o reconocidas por instrumentos internacion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88">
        <w:r>
          <w:rPr>
            <w:rStyle w:val="InternetLink"/>
            <w:rFonts w:cs="Riojana" w:ascii="Riojana" w:hAnsi="Riojana"/>
            <w:sz w:val="20"/>
            <w:lang w:val="es-ES_tradnl"/>
          </w:rPr>
          <w:t>Artículo 108. Declaración de áreas protegidas o reconocidas por instrumentos internacion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9">
        <w:r>
          <w:rPr>
            <w:rStyle w:val="InternetLink"/>
            <w:rFonts w:cs="Riojana" w:ascii="Riojana" w:hAnsi="Riojana"/>
            <w:sz w:val="20"/>
            <w:lang w:val="es-ES_tradnl"/>
          </w:rPr>
          <w:t>Artículo 109.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0">
        <w:r>
          <w:rPr>
            <w:rStyle w:val="InternetLink"/>
            <w:rFonts w:cs="Riojana" w:ascii="Riojana" w:hAnsi="Riojana"/>
            <w:sz w:val="20"/>
            <w:lang w:val="es-ES_tradnl"/>
          </w:rPr>
          <w:t>TÍTULO III. De la protección de las especi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91">
        <w:r>
          <w:rPr>
            <w:rStyle w:val="InternetLink"/>
            <w:rFonts w:cs="Riojana" w:ascii="Riojana" w:hAnsi="Riojana"/>
            <w:sz w:val="20"/>
            <w:lang w:val="es-ES_tradnl"/>
          </w:rPr>
          <w:t>Capítulo I: Régimen gener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92">
        <w:r>
          <w:rPr>
            <w:rStyle w:val="InternetLink"/>
            <w:rFonts w:cs="Riojana" w:ascii="Riojana" w:hAnsi="Riojana"/>
            <w:sz w:val="20"/>
            <w:lang w:val="es-ES_tradnl"/>
          </w:rPr>
          <w:t>Artículo 110. Garantía de conservación de especies autóctonas silvestr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3">
        <w:r>
          <w:rPr>
            <w:rStyle w:val="InternetLink"/>
            <w:rFonts w:cs="Riojana" w:ascii="Riojana" w:hAnsi="Riojana"/>
            <w:sz w:val="20"/>
            <w:lang w:val="es-ES_tradnl"/>
          </w:rPr>
          <w:t>Artículo 111. Régimen de protección general. Prohibi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4">
        <w:r>
          <w:rPr>
            <w:rStyle w:val="InternetLink"/>
            <w:rFonts w:cs="Riojana" w:ascii="Riojana" w:hAnsi="Riojana"/>
            <w:sz w:val="20"/>
            <w:lang w:val="es-ES_tradnl"/>
          </w:rPr>
          <w:t>Capítulo II: Listado Riojano de Especies Silvestres en Régimen de Protección Especi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95">
        <w:r>
          <w:rPr>
            <w:rStyle w:val="InternetLink"/>
            <w:rFonts w:cs="Riojana" w:ascii="Riojana" w:hAnsi="Riojana"/>
            <w:sz w:val="20"/>
            <w:lang w:val="es-ES_tradnl"/>
          </w:rPr>
          <w:t>Artículo 112. Listado Riojano de Especies Silvestres en Régimen de Protección Especi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6">
        <w:r>
          <w:rPr>
            <w:rStyle w:val="InternetLink"/>
            <w:rFonts w:cs="Riojana" w:ascii="Riojana" w:hAnsi="Riojana"/>
            <w:sz w:val="20"/>
            <w:lang w:val="es-ES_tradnl"/>
          </w:rPr>
          <w:t>Artículo 113. Procedimiento de inclusión o exclusión del Listado Riojano de especies silvestres en régimen de protección especi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7">
        <w:r>
          <w:rPr>
            <w:rStyle w:val="InternetLink"/>
            <w:rFonts w:cs="Riojana" w:ascii="Riojana" w:hAnsi="Riojana"/>
            <w:sz w:val="20"/>
            <w:lang w:val="es-ES_tradnl"/>
          </w:rPr>
          <w:t>Artículo 114. Efectos de la inclusión en el Listado Riojano de especies silvestres en régimen de protección especi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8">
        <w:r>
          <w:rPr>
            <w:rStyle w:val="InternetLink"/>
            <w:rFonts w:cs="Riojana" w:ascii="Riojana" w:hAnsi="Riojana"/>
            <w:sz w:val="20"/>
            <w:lang w:val="es-ES_tradnl"/>
          </w:rPr>
          <w:t>Artículo 115. Excepciones a las prohibi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9">
        <w:r>
          <w:rPr>
            <w:rStyle w:val="InternetLink"/>
            <w:rFonts w:cs="Riojana" w:ascii="Riojana" w:hAnsi="Riojana"/>
            <w:sz w:val="20"/>
            <w:lang w:val="es-ES_tradnl"/>
          </w:rPr>
          <w:t>Artículo 116. Medidas de seguimient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0">
        <w:r>
          <w:rPr>
            <w:rStyle w:val="InternetLink"/>
            <w:rFonts w:cs="Riojana" w:ascii="Riojana" w:hAnsi="Riojana"/>
            <w:sz w:val="20"/>
            <w:lang w:val="es-ES_tradnl"/>
          </w:rPr>
          <w:t>Capítulo III: Catálogo Riojano de Especies Amenazada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01">
        <w:r>
          <w:rPr>
            <w:rStyle w:val="InternetLink"/>
            <w:rFonts w:cs="Riojana" w:ascii="Riojana" w:hAnsi="Riojana"/>
            <w:sz w:val="20"/>
            <w:lang w:val="es-ES_tradnl"/>
          </w:rPr>
          <w:t>Artículo 117. Catálogo Riojano de Especies Amenaza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2">
        <w:r>
          <w:rPr>
            <w:rStyle w:val="InternetLink"/>
            <w:rFonts w:cs="Riojana" w:ascii="Riojana" w:hAnsi="Riojana"/>
            <w:sz w:val="20"/>
            <w:lang w:val="es-ES_tradnl"/>
          </w:rPr>
          <w:t>Artículo 118. Procedimiento de inclusión, cambio de categoría o exclusión del Catálogo Riojano de Especies Amenaza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3">
        <w:r>
          <w:rPr>
            <w:rStyle w:val="InternetLink"/>
            <w:rFonts w:cs="Riojana" w:ascii="Riojana" w:hAnsi="Riojana"/>
            <w:sz w:val="20"/>
            <w:lang w:val="es-ES_tradnl"/>
          </w:rPr>
          <w:t>Artículo 119. Efectos de la inclusión en el Catálogo Riojano de Especies Amenaza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4">
        <w:r>
          <w:rPr>
            <w:rStyle w:val="InternetLink"/>
            <w:rFonts w:cs="Riojana" w:ascii="Riojana" w:hAnsi="Riojana"/>
            <w:sz w:val="20"/>
            <w:lang w:val="es-ES_tradnl"/>
          </w:rPr>
          <w:t>Artículo 120. Procedimiento de aprobación de los planes de recuperación y de conservación</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05">
        <w:r>
          <w:rPr>
            <w:rStyle w:val="InternetLink"/>
            <w:rFonts w:cs="Riojana" w:ascii="Riojana" w:hAnsi="Riojana"/>
            <w:sz w:val="20"/>
            <w:lang w:val="es-ES_tradnl"/>
          </w:rPr>
          <w:t>Artículo 121. Vigencia y revisión de los planes de recuperación y de conser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6">
        <w:r>
          <w:rPr>
            <w:rStyle w:val="InternetLink"/>
            <w:rFonts w:cs="Riojana" w:ascii="Riojana" w:hAnsi="Riojana"/>
            <w:sz w:val="20"/>
            <w:lang w:val="es-ES_tradnl"/>
          </w:rPr>
          <w:t>Artículo 122. Contenido de los planes de recuperación y conser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7">
        <w:r>
          <w:rPr>
            <w:rStyle w:val="InternetLink"/>
            <w:rFonts w:cs="Riojana" w:ascii="Riojana" w:hAnsi="Riojana"/>
            <w:sz w:val="20"/>
            <w:lang w:val="es-ES_tradnl"/>
          </w:rPr>
          <w:t>Artículo 123. Consideración de situación crítica de una especie.</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8">
        <w:r>
          <w:rPr>
            <w:rStyle w:val="InternetLink"/>
            <w:rFonts w:cs="Riojana" w:ascii="Riojana" w:hAnsi="Riojana"/>
            <w:sz w:val="20"/>
            <w:lang w:val="es-ES_tradnl"/>
          </w:rPr>
          <w:t>Artículo 124. Disposiciones específicas en relación con las especies incluidas en el Catálogo Riojano de Especies Amenaza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9">
        <w:r>
          <w:rPr>
            <w:rStyle w:val="InternetLink"/>
            <w:rFonts w:cs="Riojana" w:ascii="Riojana" w:hAnsi="Riojana"/>
            <w:sz w:val="20"/>
            <w:lang w:val="es-ES_tradnl"/>
          </w:rPr>
          <w:t>Capítulo IV: Conservación ex situ</w:t>
        </w:r>
      </w:hyperlink>
      <w:r>
        <w:rPr>
          <w:rFonts w:cs="Riojana" w:ascii="Riojana" w:hAnsi="Riojana"/>
          <w:sz w:val="20"/>
          <w:lang w:val="es-ES_tradnl"/>
        </w:rPr>
        <w:t>.</w:t>
      </w:r>
    </w:p>
    <w:p>
      <w:pPr>
        <w:pStyle w:val="Normal"/>
        <w:tabs>
          <w:tab w:val="clear" w:pos="708"/>
          <w:tab w:val="right" w:pos="8920" w:leader="underscore"/>
        </w:tabs>
        <w:spacing w:lineRule="exact" w:line="280"/>
        <w:jc w:val="both"/>
        <w:rPr/>
      </w:pPr>
      <w:hyperlink w:anchor="__RefHeading___Toc96075210">
        <w:r>
          <w:rPr>
            <w:rStyle w:val="InternetLink"/>
            <w:rFonts w:cs="Riojana" w:ascii="Riojana" w:hAnsi="Riojana"/>
            <w:sz w:val="20"/>
            <w:lang w:val="es-ES_tradnl"/>
          </w:rPr>
          <w:t>Artículo 125. Propagación de las especies silvestres incluidas en el Listado Riojano de especies silvestres en régimen de protección especi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1">
        <w:r>
          <w:rPr>
            <w:rStyle w:val="InternetLink"/>
            <w:rFonts w:cs="Riojana" w:ascii="Riojana" w:hAnsi="Riojana"/>
            <w:sz w:val="20"/>
            <w:lang w:val="es-ES_tradnl"/>
          </w:rPr>
          <w:t>Artículo 126. Conservación ex situ de material biológico y genético de las especies silvestr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2">
        <w:r>
          <w:rPr>
            <w:rStyle w:val="InternetLink"/>
            <w:rFonts w:cs="Riojana" w:ascii="Riojana" w:hAnsi="Riojana"/>
            <w:sz w:val="20"/>
            <w:lang w:val="es-ES_tradnl"/>
          </w:rPr>
          <w:t>Artículo 127. Acceso y utilización de los recursos genéticos procedentes de taxones silvestres y distribución de benefici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3">
        <w:r>
          <w:rPr>
            <w:rStyle w:val="InternetLink"/>
            <w:rFonts w:cs="Riojana" w:ascii="Riojana" w:hAnsi="Riojana"/>
            <w:sz w:val="20"/>
            <w:lang w:val="es-ES_tradnl"/>
          </w:rPr>
          <w:t>Artículo 128. Centros de recuperación de faun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4">
        <w:r>
          <w:rPr>
            <w:rStyle w:val="InternetLink"/>
            <w:rFonts w:cs="Riojana" w:ascii="Riojana" w:hAnsi="Riojana"/>
            <w:sz w:val="20"/>
            <w:lang w:val="es-ES_tradnl"/>
          </w:rPr>
          <w:t>Capítulo V: Especies extinguida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15">
        <w:r>
          <w:rPr>
            <w:rStyle w:val="InternetLink"/>
            <w:rFonts w:cs="Riojana" w:ascii="Riojana" w:hAnsi="Riojana"/>
            <w:sz w:val="20"/>
            <w:lang w:val="es-ES_tradnl"/>
          </w:rPr>
          <w:t>Artículo 129. Listado de Especies Extinguida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6">
        <w:r>
          <w:rPr>
            <w:rStyle w:val="InternetLink"/>
            <w:rFonts w:cs="Riojana" w:ascii="Riojana" w:hAnsi="Riojana"/>
            <w:sz w:val="20"/>
            <w:lang w:val="es-ES_tradnl"/>
          </w:rPr>
          <w:t>Artículo 130. Procedimiento de inclusión o exclusión del Listado de Especies Extinguida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7">
        <w:r>
          <w:rPr>
            <w:rStyle w:val="InternetLink"/>
            <w:rFonts w:cs="Riojana" w:ascii="Riojana" w:hAnsi="Riojana"/>
            <w:sz w:val="20"/>
            <w:lang w:val="es-ES_tradnl"/>
          </w:rPr>
          <w:t>Artículo 131. Reintroducción de especies extingui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8">
        <w:r>
          <w:rPr>
            <w:rStyle w:val="InternetLink"/>
            <w:rFonts w:cs="Riojana" w:ascii="Riojana" w:hAnsi="Riojana"/>
            <w:sz w:val="20"/>
            <w:lang w:val="es-ES_tradnl"/>
          </w:rPr>
          <w:t>Capítulo VI: Especies exóticas y especies exóticas invaso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9">
        <w:r>
          <w:rPr>
            <w:rStyle w:val="InternetLink"/>
            <w:rFonts w:cs="Riojana" w:ascii="Riojana" w:hAnsi="Riojana"/>
            <w:sz w:val="20"/>
            <w:lang w:val="es-ES_tradnl"/>
          </w:rPr>
          <w:t>Artículo 132. Especies exótic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0">
        <w:r>
          <w:rPr>
            <w:rStyle w:val="InternetLink"/>
            <w:rFonts w:cs="Riojana" w:ascii="Riojana" w:hAnsi="Riojana"/>
            <w:sz w:val="20"/>
            <w:lang w:val="es-ES_tradnl"/>
          </w:rPr>
          <w:t>Artículo 133. Liberación de especies exótic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1">
        <w:r>
          <w:rPr>
            <w:rStyle w:val="InternetLink"/>
            <w:rFonts w:cs="Riojana" w:ascii="Riojana" w:hAnsi="Riojana"/>
            <w:sz w:val="20"/>
            <w:lang w:val="es-ES_tradnl"/>
          </w:rPr>
          <w:t>Artículo 134. Catálogo Riojano de Especies Exóticas Invaso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jc w:val="both"/>
        <w:rPr/>
      </w:pPr>
      <w:hyperlink w:anchor="__RefHeading___Toc96075222">
        <w:r>
          <w:rPr>
            <w:rStyle w:val="InternetLink"/>
            <w:rFonts w:cs="Riojana" w:ascii="Riojana" w:hAnsi="Riojana"/>
            <w:sz w:val="20"/>
            <w:lang w:val="es-ES_tradnl"/>
          </w:rPr>
          <w:t>Artículo 135. Efectos de la inclusión de una especie o subespecie en el Catálogo Riojano de Especies Exóticas Invaso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3">
        <w:r>
          <w:rPr>
            <w:rStyle w:val="InternetLink"/>
            <w:rFonts w:cs="Riojana" w:ascii="Riojana" w:hAnsi="Riojana"/>
            <w:sz w:val="20"/>
            <w:lang w:val="es-ES_tradnl"/>
          </w:rPr>
          <w:t>Artículo 136. Participación de Entidades Loc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4">
        <w:r>
          <w:rPr>
            <w:rStyle w:val="InternetLink"/>
            <w:rFonts w:cs="Riojana" w:ascii="Riojana" w:hAnsi="Riojana"/>
            <w:sz w:val="20"/>
            <w:lang w:val="es-ES_tradnl"/>
          </w:rPr>
          <w:t>Artículo 137. Cría en cautividad de especies exóticas invaso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5">
        <w:r>
          <w:rPr>
            <w:rStyle w:val="InternetLink"/>
            <w:rFonts w:cs="Riojana" w:ascii="Riojana" w:hAnsi="Riojana"/>
            <w:sz w:val="20"/>
            <w:lang w:val="es-ES_tradnl"/>
          </w:rPr>
          <w:t>TÍTULO IV: Conservación de hábitat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6">
        <w:r>
          <w:rPr>
            <w:rStyle w:val="InternetLink"/>
            <w:rFonts w:cs="Riojana" w:ascii="Riojana" w:hAnsi="Riojana"/>
            <w:sz w:val="20"/>
            <w:lang w:val="es-ES_tradnl"/>
          </w:rPr>
          <w:t>Artículo 138. Hábitats en peligro de desapari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7">
        <w:r>
          <w:rPr>
            <w:rStyle w:val="InternetLink"/>
            <w:rFonts w:cs="Riojana" w:ascii="Riojana" w:hAnsi="Riojana"/>
            <w:sz w:val="20"/>
            <w:lang w:val="es-ES_tradnl"/>
          </w:rPr>
          <w:t>Artículo 139. Caracterización de los hábitat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8">
        <w:r>
          <w:rPr>
            <w:rStyle w:val="InternetLink"/>
            <w:rFonts w:cs="Riojana" w:ascii="Riojana" w:hAnsi="Riojana"/>
            <w:sz w:val="20"/>
            <w:lang w:val="es-ES_tradnl"/>
          </w:rPr>
          <w:t>Artículo 140. Régimen de protección de los hábitat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9">
        <w:r>
          <w:rPr>
            <w:rStyle w:val="InternetLink"/>
            <w:rFonts w:cs="Riojana" w:ascii="Riojana" w:hAnsi="Riojana"/>
            <w:sz w:val="20"/>
            <w:lang w:val="es-ES_tradnl"/>
          </w:rPr>
          <w:t>Artículo 141. Planes de manejo de hábitat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0">
        <w:r>
          <w:rPr>
            <w:rStyle w:val="InternetLink"/>
            <w:rFonts w:cs="Riojana" w:ascii="Riojana" w:hAnsi="Riojana"/>
            <w:sz w:val="20"/>
            <w:lang w:val="es-ES_tradnl"/>
          </w:rPr>
          <w:t>TÍTULO V. Conocimientos tradicionales y patrimonio etnográfico.</w:t>
        </w:r>
      </w:hyperlink>
      <w:r>
        <w:rPr>
          <w:rFonts w:cs="Riojana" w:ascii="Riojana" w:hAnsi="Riojana"/>
          <w:sz w:val="20"/>
          <w:lang w:val="es-ES_tradnl"/>
        </w:rPr>
        <w:t xml:space="preserve"> </w:t>
      </w:r>
    </w:p>
    <w:p>
      <w:pPr>
        <w:pStyle w:val="Normal"/>
        <w:tabs>
          <w:tab w:val="clear" w:pos="708"/>
          <w:tab w:val="right" w:pos="8920" w:leader="underscore"/>
        </w:tabs>
        <w:spacing w:lineRule="exact" w:line="280"/>
        <w:jc w:val="both"/>
        <w:rPr/>
      </w:pPr>
      <w:hyperlink w:anchor="__RefHeading___Toc96075232">
        <w:r>
          <w:rPr>
            <w:rStyle w:val="InternetLink"/>
            <w:rFonts w:cs="Riojana" w:ascii="Riojana" w:hAnsi="Riojana"/>
            <w:sz w:val="20"/>
            <w:lang w:val="es-ES_tradnl"/>
          </w:rPr>
          <w:t>Artículo 142. Promoción de los conocimientos tradicionales para la conservación del Patrimonio Natural y la Biodiversida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3">
        <w:r>
          <w:rPr>
            <w:rStyle w:val="InternetLink"/>
            <w:rFonts w:cs="Riojana" w:ascii="Riojana" w:hAnsi="Riojana"/>
            <w:sz w:val="20"/>
            <w:lang w:val="es-ES_tradnl"/>
          </w:rPr>
          <w:t>Artículo 143. Promoción del patrimonio etnográfic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4">
        <w:r>
          <w:rPr>
            <w:rStyle w:val="InternetLink"/>
            <w:rFonts w:cs="Riojana" w:ascii="Riojana" w:hAnsi="Riojana"/>
            <w:sz w:val="20"/>
            <w:lang w:val="es-ES_tradnl"/>
          </w:rPr>
          <w:t>TÍTULO VI. Estrategia de Patrimonio Natural y Biodiversidad de La Rioj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35">
        <w:r>
          <w:rPr>
            <w:rStyle w:val="InternetLink"/>
            <w:rFonts w:cs="Riojana" w:ascii="Riojana" w:hAnsi="Riojana"/>
            <w:sz w:val="20"/>
            <w:lang w:val="es-ES_tradnl"/>
          </w:rPr>
          <w:t>Artículo 144. Estrategia de Patrimonio Natural y Biodiversidad de La Rioj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36">
        <w:r>
          <w:rPr>
            <w:rStyle w:val="InternetLink"/>
            <w:rFonts w:cs="Riojana" w:ascii="Riojana" w:hAnsi="Riojana"/>
            <w:sz w:val="20"/>
            <w:lang w:val="es-ES_tradnl"/>
          </w:rPr>
          <w:t>Artículo 145. Elaboración y aprobación de la Estrategia de Patrimonio Natural y Biodiversidad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7">
        <w:r>
          <w:rPr>
            <w:rStyle w:val="InternetLink"/>
            <w:rFonts w:cs="Riojana" w:ascii="Riojana" w:hAnsi="Riojana"/>
            <w:sz w:val="20"/>
            <w:lang w:val="es-ES_tradnl"/>
          </w:rPr>
          <w:t>Artículo 146. Estrategia de Infraestructura Verde y de la conectividad y restauración ecológic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8">
        <w:r>
          <w:rPr>
            <w:rStyle w:val="InternetLink"/>
            <w:rFonts w:cs="Riojana" w:ascii="Riojana" w:hAnsi="Riojana"/>
            <w:sz w:val="20"/>
            <w:lang w:val="es-ES_tradnl"/>
          </w:rPr>
          <w:t>Artículo 147. Evaluación y diagnóstic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9">
        <w:r>
          <w:rPr>
            <w:rStyle w:val="InternetLink"/>
            <w:rFonts w:cs="Riojana" w:ascii="Riojana" w:hAnsi="Riojana"/>
            <w:sz w:val="20"/>
            <w:lang w:val="es-ES_tradnl"/>
          </w:rPr>
          <w:t>TÍTULO VII. Instrumentos generales de conocimiento e información del patrimonio natur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41">
        <w:r>
          <w:rPr>
            <w:rStyle w:val="InternetLink"/>
            <w:rFonts w:cs="Riojana" w:ascii="Riojana" w:hAnsi="Riojana"/>
            <w:sz w:val="20"/>
            <w:lang w:val="es-ES_tradnl"/>
          </w:rPr>
          <w:t>Artículo 148. Educ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2">
        <w:r>
          <w:rPr>
            <w:rStyle w:val="InternetLink"/>
            <w:rFonts w:cs="Riojana" w:ascii="Riojana" w:hAnsi="Riojana"/>
            <w:sz w:val="20"/>
            <w:lang w:val="es-ES_tradnl"/>
          </w:rPr>
          <w:t>Artículo 149. Plan de Acción de Educación Ambiental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243">
        <w:r>
          <w:rPr>
            <w:rStyle w:val="InternetLink"/>
            <w:rFonts w:cs="Riojana" w:ascii="Riojana" w:hAnsi="Riojana"/>
            <w:sz w:val="20"/>
            <w:lang w:val="es-ES_tradnl"/>
          </w:rPr>
          <w:t>Artículo 150. Formación del personal al servicio de la administración.</w:t>
        </w:r>
      </w:hyperlink>
    </w:p>
    <w:p>
      <w:pPr>
        <w:pStyle w:val="Normal"/>
        <w:tabs>
          <w:tab w:val="clear" w:pos="708"/>
          <w:tab w:val="right" w:pos="8920" w:leader="underscore"/>
        </w:tabs>
        <w:spacing w:lineRule="exact" w:line="280"/>
        <w:rPr/>
      </w:pPr>
      <w:hyperlink w:anchor="__RefHeading___Toc96075244">
        <w:r>
          <w:rPr>
            <w:rStyle w:val="InternetLink"/>
            <w:rFonts w:cs="Riojana" w:ascii="Riojana" w:hAnsi="Riojana"/>
            <w:sz w:val="20"/>
            <w:lang w:val="es-ES_tradnl"/>
          </w:rPr>
          <w:t>Artículo 151. Campañas de sensibiliz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5">
        <w:r>
          <w:rPr>
            <w:rStyle w:val="InternetLink"/>
            <w:rFonts w:cs="Riojana" w:ascii="Riojana" w:hAnsi="Riojana"/>
            <w:sz w:val="20"/>
            <w:lang w:val="es-ES_tradnl"/>
          </w:rPr>
          <w:t>Artículo 152. Voluntariado ambient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6">
        <w:r>
          <w:rPr>
            <w:rStyle w:val="InternetLink"/>
            <w:rFonts w:cs="Riojana" w:ascii="Riojana" w:hAnsi="Riojana"/>
            <w:sz w:val="20"/>
            <w:lang w:val="es-ES_tradnl"/>
          </w:rPr>
          <w:t>Artículo 153. Participación públ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7">
        <w:r>
          <w:rPr>
            <w:rStyle w:val="InternetLink"/>
            <w:rFonts w:cs="Riojana" w:ascii="Riojana" w:hAnsi="Riojana"/>
            <w:sz w:val="20"/>
            <w:lang w:val="es-ES_tradnl"/>
          </w:rPr>
          <w:t>Artículo 154. Inform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8">
        <w:r>
          <w:rPr>
            <w:rStyle w:val="InternetLink"/>
            <w:rFonts w:cs="Riojana" w:ascii="Riojana" w:hAnsi="Riojana"/>
            <w:sz w:val="20"/>
            <w:lang w:val="es-ES_tradnl"/>
          </w:rPr>
          <w:t>Artículo 155. Inventario Riojano de Patrimonio Natural y de Biodiversida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9">
        <w:r>
          <w:rPr>
            <w:rStyle w:val="InternetLink"/>
            <w:rFonts w:cs="Riojana" w:ascii="Riojana" w:hAnsi="Riojana"/>
            <w:sz w:val="20"/>
            <w:lang w:val="es-ES_tradnl"/>
          </w:rPr>
          <w:t>TÍTULO VIII. Medidas Económico-Financieras y de Fomento de la Conservación del Patrimonio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0">
        <w:r>
          <w:rPr>
            <w:rStyle w:val="InternetLink"/>
            <w:rFonts w:cs="Riojana" w:ascii="Riojana" w:hAnsi="Riojana"/>
            <w:sz w:val="20"/>
            <w:lang w:val="es-ES_tradnl"/>
          </w:rPr>
          <w:t>Capítulo I. Financiación, ayudas y fomento de la conservación</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51">
        <w:r>
          <w:rPr>
            <w:rStyle w:val="InternetLink"/>
            <w:rFonts w:cs="Riojana" w:ascii="Riojana" w:hAnsi="Riojana"/>
            <w:sz w:val="20"/>
            <w:lang w:val="es-ES_tradnl"/>
          </w:rPr>
          <w:t>Artículo 156. Financi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2">
        <w:r>
          <w:rPr>
            <w:rStyle w:val="InternetLink"/>
            <w:rFonts w:cs="Riojana" w:ascii="Riojana" w:hAnsi="Riojana"/>
            <w:sz w:val="20"/>
            <w:lang w:val="es-ES_tradnl"/>
          </w:rPr>
          <w:t>Artículo 157. Ayu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3">
        <w:r>
          <w:rPr>
            <w:rStyle w:val="InternetLink"/>
            <w:rFonts w:cs="Riojana" w:ascii="Riojana" w:hAnsi="Riojana"/>
            <w:sz w:val="20"/>
            <w:lang w:val="es-ES_tradnl"/>
          </w:rPr>
          <w:t>Artículo 158. Custodia del territorio</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54">
        <w:r>
          <w:rPr>
            <w:rStyle w:val="InternetLink"/>
            <w:rFonts w:cs="Riojana" w:ascii="Riojana" w:hAnsi="Riojana"/>
            <w:sz w:val="20"/>
            <w:lang w:val="es-ES_tradnl"/>
          </w:rPr>
          <w:t>Artículo 159. Bancos de conservación de la naturalez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55">
        <w:r>
          <w:rPr>
            <w:rStyle w:val="InternetLink"/>
            <w:rFonts w:cs="Riojana" w:ascii="Riojana" w:hAnsi="Riojana"/>
            <w:sz w:val="20"/>
            <w:lang w:val="es-ES_tradnl"/>
          </w:rPr>
          <w:t>Capítulo II: Régimen económico de los Espacios Naturales Protegido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56">
        <w:r>
          <w:rPr>
            <w:rStyle w:val="InternetLink"/>
            <w:rFonts w:cs="Riojana" w:ascii="Riojana" w:hAnsi="Riojana"/>
            <w:sz w:val="20"/>
            <w:lang w:val="es-ES_tradnl"/>
          </w:rPr>
          <w:t>Artículo 160. Régimen económic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7">
        <w:r>
          <w:rPr>
            <w:rStyle w:val="InternetLink"/>
            <w:rFonts w:cs="Riojana" w:ascii="Riojana" w:hAnsi="Riojana"/>
            <w:sz w:val="20"/>
            <w:lang w:val="es-ES_tradnl"/>
          </w:rPr>
          <w:t>Artículo 161. Ayudas técnicas y financieras en las Áreas de Influencia Socioeconóm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8">
        <w:r>
          <w:rPr>
            <w:rStyle w:val="InternetLink"/>
            <w:rFonts w:cs="Riojana" w:ascii="Riojana" w:hAnsi="Riojana"/>
            <w:sz w:val="20"/>
            <w:lang w:val="es-ES_tradnl"/>
          </w:rPr>
          <w:t>Artículo 162. Prioridad en subvenciones y bonificaciones fisc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9">
        <w:r>
          <w:rPr>
            <w:rStyle w:val="InternetLink"/>
            <w:rFonts w:cs="Riojana" w:ascii="Riojana" w:hAnsi="Riojana"/>
            <w:sz w:val="20"/>
            <w:lang w:val="es-ES_tradnl"/>
          </w:rPr>
          <w:t>Artículo 163. Otras ayu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0">
        <w:r>
          <w:rPr>
            <w:rStyle w:val="InternetLink"/>
            <w:rFonts w:cs="Riojana" w:ascii="Riojana" w:hAnsi="Riojana"/>
            <w:sz w:val="20"/>
            <w:lang w:val="es-ES_tradnl"/>
          </w:rPr>
          <w:t>TÍTULO IX. De la vigilancia, la inspección y el régimen sancionador</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61">
        <w:r>
          <w:rPr>
            <w:rStyle w:val="InternetLink"/>
            <w:rFonts w:cs="Riojana" w:ascii="Riojana" w:hAnsi="Riojana"/>
            <w:sz w:val="20"/>
            <w:lang w:val="es-ES_tradnl"/>
          </w:rPr>
          <w:t>Capítulo I: Vigilancia e inspección</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62">
        <w:r>
          <w:rPr>
            <w:rStyle w:val="InternetLink"/>
            <w:rFonts w:cs="Riojana" w:ascii="Riojana" w:hAnsi="Riojana"/>
            <w:sz w:val="20"/>
            <w:lang w:val="es-ES_tradnl"/>
          </w:rPr>
          <w:t>Artículo 164. Vigilancia e inspec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3">
        <w:r>
          <w:rPr>
            <w:rStyle w:val="InternetLink"/>
            <w:rFonts w:cs="Riojana" w:ascii="Riojana" w:hAnsi="Riojana"/>
            <w:sz w:val="20"/>
            <w:lang w:val="es-ES_tradnl"/>
          </w:rPr>
          <w:t>Artículo 165. Actuación inspector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4">
        <w:r>
          <w:rPr>
            <w:rStyle w:val="InternetLink"/>
            <w:rFonts w:cs="Riojana" w:ascii="Riojana" w:hAnsi="Riojana"/>
            <w:sz w:val="20"/>
            <w:lang w:val="es-ES_tradnl"/>
          </w:rPr>
          <w:t>Capítulo II: Infrac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5">
        <w:r>
          <w:rPr>
            <w:rStyle w:val="InternetLink"/>
            <w:rFonts w:cs="Riojana" w:ascii="Riojana" w:hAnsi="Riojana"/>
            <w:sz w:val="20"/>
            <w:lang w:val="es-ES_tradnl"/>
          </w:rPr>
          <w:t>Artículo 166. Defini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6">
        <w:r>
          <w:rPr>
            <w:rStyle w:val="InternetLink"/>
            <w:rFonts w:cs="Riojana" w:ascii="Riojana" w:hAnsi="Riojana"/>
            <w:sz w:val="20"/>
            <w:lang w:val="es-ES_tradnl"/>
          </w:rPr>
          <w:t>Artículo 167. Clasific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7">
        <w:r>
          <w:rPr>
            <w:rStyle w:val="InternetLink"/>
            <w:rFonts w:cs="Riojana" w:ascii="Riojana" w:hAnsi="Riojana"/>
            <w:sz w:val="20"/>
            <w:lang w:val="es-ES_tradnl"/>
          </w:rPr>
          <w:t>Artículo 168. Infracciones muy grav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8">
        <w:r>
          <w:rPr>
            <w:rStyle w:val="InternetLink"/>
            <w:rFonts w:cs="Riojana" w:ascii="Riojana" w:hAnsi="Riojana"/>
            <w:sz w:val="20"/>
            <w:lang w:val="es-ES_tradnl"/>
          </w:rPr>
          <w:t>Artículo 169. Infracciones grav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9">
        <w:r>
          <w:rPr>
            <w:rStyle w:val="InternetLink"/>
            <w:rFonts w:cs="Riojana" w:ascii="Riojana" w:hAnsi="Riojana"/>
            <w:sz w:val="20"/>
            <w:lang w:val="es-ES_tradnl"/>
          </w:rPr>
          <w:t>Artículo 170. Infracciones lev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0">
        <w:r>
          <w:rPr>
            <w:rStyle w:val="InternetLink"/>
            <w:rFonts w:cs="Riojana" w:ascii="Riojana" w:hAnsi="Riojana"/>
            <w:sz w:val="20"/>
            <w:lang w:val="es-ES_tradnl"/>
          </w:rPr>
          <w:t>Capítulo III: Sancion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71">
        <w:r>
          <w:rPr>
            <w:rStyle w:val="InternetLink"/>
            <w:rFonts w:cs="Riojana" w:ascii="Riojana" w:hAnsi="Riojana"/>
            <w:sz w:val="20"/>
            <w:lang w:val="es-ES_tradnl"/>
          </w:rPr>
          <w:t>Artículo 171. San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2">
        <w:r>
          <w:rPr>
            <w:rStyle w:val="InternetLink"/>
            <w:rFonts w:cs="Riojana" w:ascii="Riojana" w:hAnsi="Riojana"/>
            <w:sz w:val="20"/>
            <w:lang w:val="es-ES_tradnl"/>
          </w:rPr>
          <w:t>Artículo 172. Criterios para la graduación de las san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3">
        <w:r>
          <w:rPr>
            <w:rStyle w:val="InternetLink"/>
            <w:rFonts w:cs="Riojana" w:ascii="Riojana" w:hAnsi="Riojana"/>
            <w:sz w:val="20"/>
            <w:lang w:val="es-ES_tradnl"/>
          </w:rPr>
          <w:t>Capítulo IV: Restauración del medio natural e indemnización de los daños causado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74">
        <w:r>
          <w:rPr>
            <w:rStyle w:val="InternetLink"/>
            <w:rFonts w:cs="Riojana" w:ascii="Riojana" w:hAnsi="Riojana"/>
            <w:sz w:val="20"/>
            <w:lang w:val="es-ES_tradnl"/>
          </w:rPr>
          <w:t>Artículo 173. Obligación de restaurar el medio natural dañad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275">
        <w:r>
          <w:rPr>
            <w:rStyle w:val="InternetLink"/>
            <w:rFonts w:cs="Riojana" w:ascii="Riojana" w:hAnsi="Riojana"/>
            <w:sz w:val="20"/>
            <w:lang w:val="es-ES_tradnl"/>
          </w:rPr>
          <w:t>Artículo 174. Indemnización por daños y perjuicios.</w:t>
        </w:r>
      </w:hyperlink>
    </w:p>
    <w:p>
      <w:pPr>
        <w:pStyle w:val="Normal"/>
        <w:tabs>
          <w:tab w:val="clear" w:pos="708"/>
          <w:tab w:val="right" w:pos="8920" w:leader="underscore"/>
        </w:tabs>
        <w:spacing w:lineRule="exact" w:line="280"/>
        <w:rPr>
          <w:rFonts w:ascii="Riojana" w:hAnsi="Riojana" w:cs="Riojana"/>
          <w:sz w:val="20"/>
          <w:lang w:val="es-ES_tradnl"/>
        </w:rPr>
      </w:pPr>
      <w:r>
        <w:rPr>
          <w:rFonts w:cs="Riojana" w:ascii="Riojana" w:hAnsi="Riojana"/>
          <w:sz w:val="20"/>
          <w:lang w:val="es-ES_tradnl"/>
        </w:rPr>
        <w:t>Capítulo V. Procedimiento sancionador.</w:t>
      </w:r>
    </w:p>
    <w:p>
      <w:pPr>
        <w:pStyle w:val="Normal"/>
        <w:tabs>
          <w:tab w:val="clear" w:pos="708"/>
          <w:tab w:val="right" w:pos="8920" w:leader="underscore"/>
        </w:tabs>
        <w:spacing w:lineRule="exact" w:line="280"/>
        <w:rPr/>
      </w:pPr>
      <w:hyperlink w:anchor="__RefHeading___Toc96075277">
        <w:r>
          <w:rPr>
            <w:rStyle w:val="InternetLink"/>
            <w:rFonts w:cs="Riojana" w:ascii="Riojana" w:hAnsi="Riojana"/>
            <w:sz w:val="20"/>
            <w:lang w:val="es-ES_tradnl"/>
          </w:rPr>
          <w:t>Artículo 175. Principios de la potestad sancionadora y el procedimiento sancionador.</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8">
        <w:r>
          <w:rPr>
            <w:rStyle w:val="InternetLink"/>
            <w:rFonts w:cs="Riojana" w:ascii="Riojana" w:hAnsi="Riojana"/>
            <w:sz w:val="20"/>
            <w:lang w:val="es-ES_tradnl"/>
          </w:rPr>
          <w:t>Artículo 176. Competencia sancionador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9">
        <w:r>
          <w:rPr>
            <w:rStyle w:val="InternetLink"/>
            <w:rFonts w:cs="Riojana" w:ascii="Riojana" w:hAnsi="Riojana"/>
            <w:sz w:val="20"/>
            <w:lang w:val="es-ES_tradnl"/>
          </w:rPr>
          <w:t>Artículo 177. Sujetos responsab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0">
        <w:r>
          <w:rPr>
            <w:rStyle w:val="InternetLink"/>
            <w:rFonts w:cs="Riojana" w:ascii="Riojana" w:hAnsi="Riojana"/>
            <w:sz w:val="20"/>
            <w:lang w:val="es-ES_tradnl"/>
          </w:rPr>
          <w:t>Artículo 178. Concurrencia de san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1">
        <w:r>
          <w:rPr>
            <w:rStyle w:val="InternetLink"/>
            <w:rFonts w:cs="Riojana" w:ascii="Riojana" w:hAnsi="Riojana"/>
            <w:sz w:val="20"/>
            <w:lang w:val="es-ES_tradnl"/>
          </w:rPr>
          <w:t>Artículo 179. Medidas provision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2">
        <w:r>
          <w:rPr>
            <w:rStyle w:val="InternetLink"/>
            <w:rFonts w:cs="Riojana" w:ascii="Riojana" w:hAnsi="Riojana"/>
            <w:sz w:val="20"/>
            <w:lang w:val="es-ES_tradnl"/>
          </w:rPr>
          <w:t>Artículo 180. Multas coercitiv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3">
        <w:r>
          <w:rPr>
            <w:rStyle w:val="InternetLink"/>
            <w:rFonts w:cs="Riojana" w:ascii="Riojana" w:hAnsi="Riojana"/>
            <w:sz w:val="20"/>
            <w:lang w:val="es-ES_tradnl"/>
          </w:rPr>
          <w:t>Artículo 181. Reconocimiento de responsabilida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4">
        <w:r>
          <w:rPr>
            <w:rStyle w:val="InternetLink"/>
            <w:rFonts w:cs="Riojana" w:ascii="Riojana" w:hAnsi="Riojana"/>
            <w:sz w:val="20"/>
            <w:lang w:val="es-ES_tradnl"/>
          </w:rPr>
          <w:t>Artículo 182. Responsabilidad pen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5">
        <w:r>
          <w:rPr>
            <w:rStyle w:val="InternetLink"/>
            <w:rFonts w:cs="Riojana" w:ascii="Riojana" w:hAnsi="Riojana"/>
            <w:sz w:val="20"/>
            <w:lang w:val="es-ES_tradnl"/>
          </w:rPr>
          <w:t>Artículo 183. Decomis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6">
        <w:r>
          <w:rPr>
            <w:rStyle w:val="InternetLink"/>
            <w:rFonts w:cs="Riojana" w:ascii="Riojana" w:hAnsi="Riojana"/>
            <w:sz w:val="20"/>
            <w:lang w:val="es-ES_tradnl"/>
          </w:rPr>
          <w:t>Artículo 184. Denuncias de los agentes de la autorida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7">
        <w:r>
          <w:rPr>
            <w:rStyle w:val="InternetLink"/>
            <w:rFonts w:cs="Riojana" w:ascii="Riojana" w:hAnsi="Riojana"/>
            <w:sz w:val="20"/>
            <w:lang w:val="es-ES_tradnl"/>
          </w:rPr>
          <w:t>Artículo 185. Prescripción.</w:t>
        </w:r>
      </w:hyperlink>
      <w:r>
        <w:rPr>
          <w:rFonts w:cs="Riojana" w:ascii="Riojana" w:hAnsi="Riojana"/>
          <w:sz w:val="20"/>
          <w:lang w:val="es-ES_tradnl"/>
        </w:rPr>
        <w:t xml:space="preserve"> </w:t>
      </w:r>
    </w:p>
    <w:p>
      <w:pPr>
        <w:pStyle w:val="Normal"/>
        <w:spacing w:lineRule="exact" w:line="280"/>
        <w:jc w:val="both"/>
        <w:rPr>
          <w:rFonts w:ascii="Riojana" w:hAnsi="Riojana" w:eastAsia="Calibri" w:cs="Riojana"/>
          <w:sz w:val="20"/>
          <w:lang w:val="es-MX"/>
        </w:rPr>
      </w:pPr>
      <w:r>
        <w:rPr>
          <w:rFonts w:eastAsia="Calibri" w:cs="Riojana" w:ascii="Riojana" w:hAnsi="Riojana"/>
          <w:sz w:val="20"/>
          <w:lang w:val="es-MX" w:eastAsia="en-US"/>
        </w:rPr>
        <w:t>Disposición adicional primera. Espacios naturales protegidos de acuerdo con la Ley 4/2003, de 26 de marzo, de Conservación de Espacios Naturales de La Rioja.</w:t>
      </w:r>
    </w:p>
    <w:p>
      <w:pPr>
        <w:pStyle w:val="Normal"/>
        <w:spacing w:lineRule="exact" w:line="280"/>
        <w:jc w:val="both"/>
        <w:rPr>
          <w:rFonts w:ascii="Riojana" w:hAnsi="Riojana" w:eastAsia="Calibri" w:cs="Riojana"/>
          <w:sz w:val="20"/>
          <w:lang w:val="es-MX" w:eastAsia="en-US"/>
        </w:rPr>
      </w:pPr>
      <w:r>
        <w:rPr>
          <w:rFonts w:eastAsia="Calibri" w:cs="Riojana" w:ascii="Riojana" w:hAnsi="Riojana"/>
          <w:sz w:val="20"/>
          <w:lang w:val="es-MX" w:eastAsia="en-US"/>
        </w:rPr>
        <w:t xml:space="preserve">Disposición adicional segunda. Listado Riojano de Especies Silvestres en Régimen de Protección Especial. </w:t>
      </w:r>
    </w:p>
    <w:p>
      <w:pPr>
        <w:pStyle w:val="Normal"/>
        <w:spacing w:lineRule="exact" w:line="280"/>
        <w:jc w:val="both"/>
        <w:rPr>
          <w:rFonts w:ascii="Riojana" w:hAnsi="Riojana" w:eastAsia="Calibri" w:cs="Arial"/>
          <w:sz w:val="20"/>
          <w:lang w:eastAsia="en-US"/>
        </w:rPr>
      </w:pPr>
      <w:r>
        <w:rPr>
          <w:rFonts w:eastAsia="Calibri" w:cs="Arial" w:ascii="Riojana" w:hAnsi="Riojana"/>
          <w:sz w:val="20"/>
          <w:lang w:eastAsia="en-US"/>
        </w:rPr>
        <w:t>Disposición transitoria primera. Normas e instrumentos de desarrollo y aplicación previstos en la ley.</w:t>
      </w:r>
    </w:p>
    <w:p>
      <w:pPr>
        <w:pStyle w:val="Normal"/>
        <w:spacing w:lineRule="exact" w:line="280"/>
        <w:jc w:val="both"/>
        <w:rPr>
          <w:rFonts w:ascii="Riojana" w:hAnsi="Riojana" w:eastAsia="Calibri" w:cs="Arial"/>
          <w:sz w:val="20"/>
          <w:lang w:eastAsia="en-US"/>
        </w:rPr>
      </w:pPr>
      <w:r>
        <w:rPr>
          <w:rFonts w:eastAsia="Calibri" w:cs="Arial" w:ascii="Riojana" w:hAnsi="Riojana"/>
          <w:sz w:val="20"/>
          <w:lang w:eastAsia="en-US"/>
        </w:rPr>
        <w:t>Disposición transitoria segunda. Expedientes sancionadores en tramitación.</w:t>
      </w:r>
    </w:p>
    <w:p>
      <w:pPr>
        <w:pStyle w:val="Normal"/>
        <w:spacing w:lineRule="exact" w:line="280"/>
        <w:jc w:val="both"/>
        <w:rPr>
          <w:rFonts w:ascii="Riojana" w:hAnsi="Riojana" w:eastAsia="Calibri" w:cs="Arial"/>
          <w:sz w:val="20"/>
          <w:lang w:eastAsia="en-US"/>
        </w:rPr>
      </w:pPr>
      <w:r>
        <w:rPr>
          <w:rFonts w:eastAsia="Calibri" w:cs="Arial" w:ascii="Riojana" w:hAnsi="Riojana"/>
          <w:sz w:val="20"/>
          <w:lang w:eastAsia="en-US"/>
        </w:rPr>
        <w:t>Disposición derogatoria única. Derogación normativa.</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primera. Modificación de la Ley 9/1998, de 2 de julio, de Caza de La Rioja.</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 xml:space="preserve">Disposición final segunda. Modificación del Decreto 17/2004, de 27 de febrero, por el que se aprueba el Reglamento de Caza de La Rioja. </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tercera. Modificación de la Ley 2/2006, de 28 de febrero, de Pesca de La Rioja.</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cuarta. Modificación del Decreto 75/2009, de 9 de octubre, por el que se aprueba el Reglamento de desarrollo de la Ley de Pesca de La Rioja.</w:t>
      </w:r>
    </w:p>
    <w:p>
      <w:pPr>
        <w:pStyle w:val="Normal"/>
        <w:spacing w:lineRule="exact" w:line="280"/>
        <w:ind w:right="57" w:hanging="0"/>
        <w:jc w:val="both"/>
        <w:rPr>
          <w:rFonts w:ascii="Riojana" w:hAnsi="Riojana" w:cs="Riojana"/>
          <w:sz w:val="20"/>
          <w:lang w:val="es-ES_tradnl" w:eastAsia="en-US"/>
        </w:rPr>
      </w:pPr>
      <w:r>
        <w:rPr>
          <w:rFonts w:eastAsia="Riojana" w:cs="Riojana" w:ascii="Riojana" w:hAnsi="Riojana"/>
          <w:sz w:val="20"/>
          <w:lang w:val="es-ES_tradnl" w:eastAsia="en-US"/>
        </w:rPr>
        <w:t xml:space="preserve"> </w:t>
      </w:r>
      <w:r>
        <w:rPr>
          <w:rFonts w:eastAsia="Calibri" w:cs="Riojana" w:ascii="Riojana" w:hAnsi="Riojana"/>
          <w:sz w:val="20"/>
          <w:lang w:val="es-ES_tradnl" w:eastAsia="en-US"/>
        </w:rPr>
        <w:t>Disposición final quinta. Modificación del Decreto 114/2003, de 30 de octubre, que aprueba el Reglamento de Desarrollo de la Ley 2/1995, de 10 de febrero, de Protección y Desarrollo del Patrimonio Forestal de La Rioja.</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sexta. Desarrollo reglamentario.</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séptima. Entrada en vigor.</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1" w:name="__RefHeading___Toc96075052"/>
      <w:r>
        <w:rPr>
          <w:rFonts w:cs="Riojana" w:ascii="Riojana" w:hAnsi="Riojana"/>
          <w:sz w:val="20"/>
          <w:lang w:val="es-ES_tradnl"/>
        </w:rPr>
        <w:t>EXPOSICIÓN DE MOTIVOS</w:t>
      </w:r>
      <w:bookmarkEnd w:id="1"/>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center"/>
        <w:rPr>
          <w:rFonts w:ascii="Riojana" w:hAnsi="Riojana" w:cs="Riojana"/>
          <w:sz w:val="20"/>
          <w:lang w:val="es-ES_tradnl"/>
        </w:rPr>
      </w:pPr>
      <w:r>
        <w:rPr>
          <w:rFonts w:cs="Riojana" w:ascii="Riojana" w:hAnsi="Riojana"/>
          <w:sz w:val="20"/>
          <w:lang w:val="es-ES_tradnl"/>
        </w:rPr>
        <w:t>I</w:t>
      </w:r>
    </w:p>
    <w:p>
      <w:pPr>
        <w:pStyle w:val="Normal"/>
        <w:spacing w:lineRule="exact" w:line="280"/>
        <w:jc w:val="center"/>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La Rioja, con 5.045 km2, representa el 1% de la superficie del Estado español y el 0,1% de la de la UE. De esa superficie, 167.540 hectáreas están bajo alguna figura de protección y 167.541 hectáreas están incluidas en la Red Natura 2000.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Red Natura 2000, el principal instrumento de conservación del patrimonio natural de nuestro continente, es el mayor conjunto de espacios naturales protegidos y una de las iniciativas conservacionistas más importantes para proteger el patrimonio natural europeo y la diversidad biológica que acoge. La Unión Europea posee una superficie protegida del 18 por ciento; España del 27 por ciento, el Estado con mayor superficie, y La Rioja cuenta con un 33,4% por ciento del territorio protegido por esta figura, siendo la segunda región española con mayor porcentaje de espacio protegido, por detrás de Canari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diciembre de 2020, la Red Natura 2000 incluye 1.857 espacios protegidos en España, 269 de los cuales ostentan ambas figuras Zonas de Especial Protección para las Aves (ZEPA) y Lugar de Interés Comunitario (LIC), siendo amparados simultáneamente por la Directiva de Aves y Directiva Hábitats de la Unión Europea. De esta forma, el 20,2 % de la superficie terrestre de España está declarada como ZEPA, y el 23,4 % como LIC, solapando en numerosos casos ambas clasificaciones. En La Rioja se sitúan seis de esos Lugares de Interés Comunitario (LIC) con 167.540 ha., y cinco ZEPA (165.835 h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Rioja cuenta, además, con 49 sitios incluidos en el Inventario Español de Zonas Húmedas (IEZH) que representan el 7% del total estatal de humedales del IEZH. De esos 49 sitios, y según el propio inventario 20 están considerados como bien conservados, 8 conservados y 21 alter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Rioja alberga una gran biodiversidad debido a su situación geográfica, en una zona de transición climática (mediterráneo-atlántico) en el que los ríos y espacios fluviales vertebran gran parte del territorio, lo que le confiere un gran valor ambiental y ecológico, económico y social por su diversidad en fauna, flora, ecosistemas, biotopos y paisajes.</w:t>
      </w:r>
    </w:p>
    <w:p>
      <w:pPr>
        <w:pStyle w:val="Normal"/>
        <w:spacing w:lineRule="exact" w:line="280"/>
        <w:jc w:val="both"/>
        <w:rPr>
          <w:rFonts w:ascii="Riojana" w:hAnsi="Riojana" w:cs="Riojana"/>
          <w:color w:val="FF0000"/>
          <w:sz w:val="20"/>
          <w:lang w:val="es-ES_tradnl"/>
        </w:rPr>
      </w:pPr>
      <w:r>
        <w:rPr>
          <w:rFonts w:cs="Riojana" w:ascii="Riojana" w:hAnsi="Riojana"/>
          <w:color w:val="FF0000"/>
          <w:sz w:val="20"/>
          <w:lang w:val="es-ES_tradnl"/>
        </w:rPr>
      </w:r>
    </w:p>
    <w:p>
      <w:pPr>
        <w:pStyle w:val="Normal"/>
        <w:spacing w:lineRule="exact" w:line="280"/>
        <w:jc w:val="center"/>
        <w:rPr>
          <w:rFonts w:ascii="Riojana" w:hAnsi="Riojana" w:cs="Riojana"/>
          <w:sz w:val="20"/>
          <w:lang w:val="es-ES_tradnl"/>
        </w:rPr>
      </w:pPr>
      <w:r>
        <w:rPr>
          <w:rFonts w:cs="Riojana" w:ascii="Riojana" w:hAnsi="Riojana"/>
          <w:sz w:val="20"/>
          <w:lang w:val="es-ES_tradnl"/>
        </w:rPr>
        <w:t>II</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Pero el contexto global está constatando que nos encontramos ante una crisis ambiental multidimensional, que pone de manifiesto la superación de los límites planetarios en materia y energía abocándolos al colapso. Una crisis multidimensional, que tiene expresión en lo climático, además, pero también en la biodiversidad. Esta crisis de la biodiversidad se plasma en la pérdida acelerada de la variedad genética, de especies y de ecosistemas a nivel mundial.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Por primera vez en la historia del planeta, la especie humana tiene la capacidad de alterar el equilibrio natural a nivel global y producir una nueva extinción masiva. De hecho, desde algunos grupos de investigación están denominando a esta crisis como la Sexta Gran Extinción de especies.</w:t>
      </w:r>
    </w:p>
    <w:p>
      <w:pPr>
        <w:pStyle w:val="Normal"/>
        <w:spacing w:lineRule="exact" w:line="280" w:before="0" w:after="200"/>
        <w:jc w:val="both"/>
        <w:rPr/>
      </w:pPr>
      <w:r>
        <w:rPr>
          <w:rFonts w:cs="Riojana" w:ascii="Riojana" w:hAnsi="Riojana"/>
          <w:sz w:val="20"/>
          <w:lang w:val="es-ES_tradnl"/>
        </w:rPr>
        <w:t xml:space="preserve">Los científicos advirtieron en 2019 que un millón de especies, del total estimado de ocho millones, están en peligro de extinción, muchas de ellas podrían extinguirse en unas décadas, según un </w:t>
      </w:r>
      <w:hyperlink r:id="rId2">
        <w:r>
          <w:rPr>
            <w:rStyle w:val="InternetLink"/>
            <w:rFonts w:cs="Riojana" w:ascii="Riojana" w:hAnsi="Riojana"/>
            <w:sz w:val="20"/>
            <w:lang w:val="es-ES_tradnl"/>
          </w:rPr>
          <w:t>informe de la ONU.</w:t>
        </w:r>
      </w:hyperlink>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gún el Informe de Evaluación Mundial de la Plataforma Intergubernamental Científico-Normativa sobre Diversidad Biológica y Servicios de los Ecosistemas (IPBES) la humanidad obtiene actualmente más alimentos, energía y materiales que nunca. Sin embargo, la explotación de estos recursos se está haciendo a expensas de la capacidad de la naturaleza de seguir proporcionando materias primas que garanticen el bienestar futuro. El 75% de los ambientes terrestres han sido severamente modificados, y la mayoría de ellos continúa sufriendo un proceso de degradación (muchos a un ritmo de al menos, un 4% por década), mientras ecosistemas sensibles, como los humedales y los bosques maduros de crecimiento largo, sufren el declive más rápi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ctualmente, están amenazadas de extinción un promedio del 25% de especies terrestres, de agua dulce y vertebrados marinos, así como de invertebrados y grupos de plantas estudiados. Más de un 40% de las especies de anfibios, casi un 33% de los corales de arrecifes y más de un tercio de los mamíferos marinos se encuentran en esta misma situación. Y la cobertura de corales vivos en los arrecifes se ha reducido a la mitad respecto a los pasados 150 añ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proximadamente, el 9% de los 5,9 millones de especies estimadas que existen (es decir, más de 500.000 especies) tienen unos hábitats tan fragmentados y escasos, que son insuficientes para garantizar su supervivencia a largo plaz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relación con la alimentación, el número de variedades vegetales empleadas en los cultivos, así como de razas animales usadas, se ha reducido drásticamente como resultado de los cambios de uso del suelo, la pérdida de conocimientos tradicionales, las preferencias del mercado o el comercio internacional a gran escala. Muy pocas variedades de plantas están siendo cultivadas, desarrolladas, comercializadas y conservadas en todo el mundo. La homogeneización agraria y los monocultivos, las plantas ornamentales y el transporte, entre otros, han dado lugar a que se hayan registrado cientos de especies invasoras en todo el mundo, lo que distorsiona los ecosistemas afecta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a necesaria conservación y restauración del buen estado químico y ecológico de las masas de agua a la que la Directiva Marco del Agua (Directiva 2000/60/CE del Parlamento Europeo y del Consejo, de 23 de octubre de 2000) obliga a sus Estados miembros supone a su vez conservar y restaurar los sistemas asociados a dichas masa de agu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suelo es un recurso no renovable e imprescindible que tiene, entre otras funciones, la provisión de un entorno físico apropiado para la conservación del patrimonio natural, así como para las personas y sus actividades; la producción de biomasa, en particular alimentos, y de materias primas; el almacenamiento, el filtrado y la transformación de elementos nutritivos, sustancias y agua; el apoyo al desarrollo de la biodiversidad, las especies y sus hábitat; la constitución de sumideros de carbono, y la conservación del patrimonio geológico y arqueológico.  Los suelos forman parte de todos los ecosistemas y, en sí mismos, constituyen ecosistemas prestando importantes servicios ecosistémicos. Por estas características transversales tiene presencia en numerosos sectores desarrollados en esta ley y se pone en relación con la protección de la biodiversidad y del patrimon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a naturaleza provee una amplia diversidad de servicios ambientales y recursos. Los servicios ecosistémicos son aquellos beneficios que un ecosistema aporta a la sociedad y que mejoran la salud, la economía y la calidad de vida de las personas. Esta riqueza es vital para la subsistencia humana, pues proporciona comida, ayuda a combatir o reducir las enfermedades y sirve, entre otras cosas, para mejorar la salud mental a través de una aproximación a los espacios verdes. Los servicios ambientales o ecosistémicos son aquellos servicios que resultan del propio funcionamiento de los ecosistemas y que es imprescindible conservar porque sustentan la salud humana, la economía y la calidad de vida. Cuando no se conservan, su degradación conduce a perjuicios significativos en el bienestar human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ijar objetivos orientados por los beneficios ecosistémicos permite tener herramientas para identificar qué opciones de gestión nos ayudan a mitigar los efectos del cambio global, a optimizar los beneficios sociales, y a evitar costes y riesgos potenciales para los ecosistemas y las sociedades.</w:t>
      </w:r>
    </w:p>
    <w:p>
      <w:pPr>
        <w:pStyle w:val="Normal"/>
        <w:spacing w:lineRule="exact" w:line="280"/>
        <w:jc w:val="center"/>
        <w:rPr>
          <w:rFonts w:ascii="Riojana" w:hAnsi="Riojana" w:cs="Riojana"/>
          <w:sz w:val="20"/>
          <w:lang w:val="es-ES_tradnl"/>
        </w:rPr>
      </w:pPr>
      <w:r>
        <w:rPr>
          <w:rFonts w:cs="Riojana" w:ascii="Riojana" w:hAnsi="Riojana"/>
          <w:sz w:val="20"/>
          <w:lang w:val="es-ES_tradnl"/>
        </w:rPr>
        <w:t>III</w:t>
      </w:r>
    </w:p>
    <w:p>
      <w:pPr>
        <w:pStyle w:val="Normal"/>
        <w:spacing w:lineRule="exact" w:line="280"/>
        <w:jc w:val="center"/>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la presente Ley se abordan los cuatro tipos de servicios ecosistémicos, combinando la preservación y restauración del medio natural a la vez que se legisla su uso y desarrollo sostenibles:</w:t>
      </w:r>
    </w:p>
    <w:p>
      <w:pPr>
        <w:pStyle w:val="Normal"/>
        <w:numPr>
          <w:ilvl w:val="0"/>
          <w:numId w:val="16"/>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Los servicios de aprovisionamiento: aquellos referidos a la cantidad de bienes o materias primas que un ecosistema ofrece, como la madera, el agua o los alimentos. </w:t>
      </w:r>
    </w:p>
    <w:p>
      <w:pPr>
        <w:pStyle w:val="Normal"/>
        <w:numPr>
          <w:ilvl w:val="0"/>
          <w:numId w:val="16"/>
        </w:numPr>
        <w:pBdr/>
        <w:spacing w:lineRule="exact" w:line="280" w:before="0" w:after="200"/>
        <w:jc w:val="both"/>
        <w:rPr>
          <w:rFonts w:ascii="Riojana" w:hAnsi="Riojana" w:cs="Riojana"/>
          <w:sz w:val="20"/>
          <w:lang w:val="es-ES_tradnl"/>
        </w:rPr>
      </w:pPr>
      <w:r>
        <w:rPr>
          <w:rFonts w:cs="Riojana" w:ascii="Riojana" w:hAnsi="Riojana"/>
          <w:sz w:val="20"/>
          <w:lang w:val="es-ES_tradnl"/>
        </w:rPr>
        <w:t>Los servicios de regulación, derivados de las funciones clave de los ecosistemas, que ayudan a reducir ciertos impactos locales y globales (por ejemplo, la regulación del clima y del ciclo del agua, el control de la erosión del suelo, la polinización…).</w:t>
      </w:r>
    </w:p>
    <w:p>
      <w:pPr>
        <w:pStyle w:val="Normal"/>
        <w:numPr>
          <w:ilvl w:val="0"/>
          <w:numId w:val="16"/>
        </w:numPr>
        <w:pBdr/>
        <w:spacing w:lineRule="exact" w:line="280" w:before="0" w:after="200"/>
        <w:jc w:val="both"/>
        <w:rPr>
          <w:rFonts w:ascii="Riojana" w:hAnsi="Riojana" w:cs="Riojana"/>
          <w:sz w:val="20"/>
          <w:lang w:val="es-ES_tradnl"/>
        </w:rPr>
      </w:pPr>
      <w:r>
        <w:rPr>
          <w:rFonts w:cs="Riojana" w:ascii="Riojana" w:hAnsi="Riojana"/>
          <w:sz w:val="20"/>
          <w:lang w:val="es-ES_tradnl"/>
        </w:rPr>
        <w:t>Los servicios culturales, relacionados con el tiempo libre, el ocio o aspectos más generales de la cultura.</w:t>
      </w:r>
    </w:p>
    <w:p>
      <w:pPr>
        <w:pStyle w:val="Normal"/>
        <w:numPr>
          <w:ilvl w:val="0"/>
          <w:numId w:val="16"/>
        </w:numPr>
        <w:pBdr/>
        <w:spacing w:lineRule="exact" w:line="280" w:before="0" w:after="200"/>
        <w:jc w:val="both"/>
        <w:rPr>
          <w:rFonts w:ascii="Riojana" w:hAnsi="Riojana" w:cs="Riojana"/>
          <w:sz w:val="20"/>
          <w:lang w:val="es-ES_tradnl"/>
        </w:rPr>
      </w:pPr>
      <w:r>
        <w:rPr>
          <w:rFonts w:cs="Riojana" w:ascii="Riojana" w:hAnsi="Riojana"/>
          <w:sz w:val="20"/>
          <w:lang w:val="es-ES_tradnl"/>
        </w:rPr>
        <w:t>Los servicios de soporte, como la biodiversidad y los procesos naturales del ecosistema, que garantizan buena parte de los anterior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l marco legislativo, de políticas públicas y el consenso internacionales, europeos y estatales están marcando pautas para una intervención pública en materia de políticas activas de conservación, protección y restauración de la biodiversidad y el patrimonio natural, poniéndolas en diálogo con el resto de actuaciones vinculadas con el territorio y, especialmente, con la lucha contra el cambio climático: nuestro bienestar y el de las generaciones futuras dependen de la conservación de ecosistemas sanos que contribuyan a regular las inundaciones, absorban los gases de efecto invernadero y nos protejan de eventos meteorológicos extremos y futuras pandemi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demás, y desde esas mismas pautas se apuesta por un concepto de patrimonio natural desde un enfoque integral, que engloba el conjunto de bienes, recursos y servicios de la naturaleza relacionados con la diversidad biológica y geológica, con un valor esencial ambiental, paisajístico, científico o cultural, relacionados estrechamente con la salud y el bienestar de las personas, y con el desarrollo social y económi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e esta forma, esta Ley recoge esas orientaciones planteadas en el Convenio de Naciones Unidas sobre la Diversidad Biológica (CDB), las Metas de AICHI y los borradores que preparan la 15ª Conferencia de las Partes sobre la Diversidad Biológica que concluirán en Kunming (China) en 2022 y los Informes periódicos de la Plataforma Intergubernamental Científico-normativa sobre Diversidad Biológica y Servicios de los Ecosistemas (IPBES). Asimismo, las de las Directivas europeas, el Pacto Verde Europeo y la Estrategia de la UE en materia de biodiversidad para 2030.</w:t>
      </w:r>
    </w:p>
    <w:p>
      <w:pPr>
        <w:pStyle w:val="Normal"/>
        <w:pBdr/>
        <w:spacing w:lineRule="exact" w:line="280" w:before="120" w:after="120"/>
        <w:jc w:val="both"/>
        <w:rPr>
          <w:rFonts w:ascii="Riojana" w:hAnsi="Riojana" w:cs="Riojana"/>
          <w:sz w:val="20"/>
          <w:lang w:val="es-ES_tradnl"/>
        </w:rPr>
      </w:pPr>
      <w:r>
        <w:rPr>
          <w:rFonts w:cs="Riojana" w:ascii="Riojana" w:hAnsi="Riojana"/>
          <w:sz w:val="20"/>
          <w:lang w:val="es-ES_tradnl"/>
        </w:rPr>
        <w:t xml:space="preserve">El artículo 45 de la Constitución Española configura, como uno de los principios rectores de la política social y económica, la protección del medio ambiente, encomendando a los poderes públicos que velen por la utilización racional de todos los recursos naturales, con el fin de proteger y mejorar la calidad de vida y defender y restaurar el medio ambiente, apoyándose en la indispensable solidaridad colectiv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La misma Norma fundamental, en su artículo 149.1.23, otorga al Estado la competencia exclusiva en materia de legislación básica sobre medio ambiente, sin perjuicio de las facultades de las Comunidades Autónomas de establecer Normas adicionales de protec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n base a la competencia estatal se aprobó la Ley 42/2007, de 13 de diciembre, del patrimonio natural y de la biodiversidad, que establece el régimen jurídico básico de la conservación, uso sostenible, mejora y restauración del patrimonio natural y de la biodiversidad española, como parte del deber de conservar y del derecho a disfrutar de un medio ambiente adecuado para el desarrollo de la persona, establecido en el artículo 45.2 de la Constitución Español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sta Ley 42/2007, de 13 de diciembre, fue recién modificada por la Ley 7/2018, de 20 de julio, de modificación de la Ley 42/2007, de 13 de diciembre, del patrimonio natural y de la biodiversidad, estando la presente ley riojana adaptada a dicha modif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gún el artículo 9.1 del Estatuto de Autonomía de La Rioja, corresponde a la Comunidad Autónoma el desarrollo legislativo y la ejecución en materia de protección del medio ambiente, Normas adicionales de protección del medio ambiente y del paisaje, espacios naturales protegidos y protección de los ecosistem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el ámbito de la competencia autonómica se han desarrollado distintos instrumentos normativos en materia de protección del medio ambiente, espacios naturales protegidos y protección de ecosistemas. En este contexto se destaca la aprobación de la Ley 4/2003, de 26 de marzo, de Conservación de Espacios Naturales de La Rioja, el Decreto 9/2014, de 21 de febrero, por el que se declaran las zonas especiales de conservación de la Red Natura 2000 en la Comunidad Autónoma de La Rioja y se aprueban sus planes de gestión y ordenación de los recursos naturales y el Decreto 59/1998, de 9 de octubre, por el que se crea y regula el Catálogo Regional de Especies Amenazadas de la Flora y Fauna Silvestre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in embargo, las preocupaciones derivadas sobre el contexto global de crisis ecológicas, de biodiversidad entre ellas, el nuevo consenso internacional, y el importante desarrollo legislativo derivado de las directrices europeas en la materia, ha traído como consecuencia la necesidad de actualizar el marco legislativo riojano para dar respuesta a los problemas y exigencias actuales, enmarcando esta nueva regulación en los Objetivos de Desarrollo Sostenible de Naciones Unidas y de la Agenda 2030.</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consecuencia, la presente ley busca preservar los espacios naturales y la biodiversidad desde un enfoque integral de patrimonio natural, mejorar la coordinación entre los diferentes niveles administrativos encargados de su gestión, integrarse con otras políticas transversales, y poner en valor y favorecer nuevas oportunidades en relación con los servicios ecosistémicos.</w:t>
      </w:r>
    </w:p>
    <w:p>
      <w:pPr>
        <w:pStyle w:val="Normal"/>
        <w:spacing w:lineRule="exact" w:line="280" w:before="0" w:after="200"/>
        <w:jc w:val="center"/>
        <w:rPr>
          <w:rFonts w:ascii="Riojana" w:hAnsi="Riojana" w:cs="Riojana"/>
          <w:sz w:val="20"/>
          <w:lang w:val="es-ES_tradnl"/>
        </w:rPr>
      </w:pPr>
      <w:r>
        <w:rPr>
          <w:rFonts w:cs="Riojana" w:ascii="Riojana" w:hAnsi="Riojana"/>
          <w:sz w:val="20"/>
          <w:lang w:val="es-ES_tradnl"/>
        </w:rPr>
        <w:t>IV</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Para ello, la presente ley consta de 185 artículos, establecidos en diez títulos, 2 disposiciones adicionales, 2 disposiciones transitorias, 1 disposición derogatoria y 7 disposiciones final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preliminar, de disposiciones generales, contempla el objeto de la ley y los fines que se pretenden alcanzar con ella, de acuerdo con los principios sobre los que se sustenta la actuación de las administraciones públicas. Se incluyen, asimismo, las definiciones a efectos de la aplicación de la ley, con el fin de otorgar seguridad jurídica al texto legal, y se recogen los deberes de los poderes públicos, y los derechos y deberes de la ciudadanía en relación con la conservación del patrimonio natural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n el Título I, se recoge la integración de los principios de conservación del patrimonio natural y de la biodiversidad en diferentes actuaciones sectoriales, teniendo en cuenta el carácter transversal de la conservación del patrimonio natural y de la biodiversidad y los postulados comunitarios en esta línea. De esta forma, se presentan elementos de contenido de esta Ley sobre estadística, ordenación del territorio, urbanismo e infraestructura verde urbana, actividades agropecuarias, actividades forestales, cinegéticas y piscícolas, actividades extractivas, ecosistemas acuáticos, infraestructuras, energía y turism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II, de los espacios protegidos del patrimonio natural, recoge, por una parte, las disposiciones comunes de todos ellos y, por otra, las diferentes tipologías de espacios protegidos, entre los que distinguen los espacios naturales protegidos de la Red Natura 2000, la nueva red de zonas naturales de interés especial y aquellos designados en aplicación de instrumentos internacionales. Se crea la Red de Espacios Naturales Protegidos de La Rioja y se establecen las caracterizaciones y desarrollo de esta nueva Re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cada uno de estos grupos se detalla minuciosamente las características que ha de cumplir cada tipo de espacio descrito, así como su regulación particular, su forma de gestión y régimen económi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III de la protección de especies silvestres de fauna y flora, trata de garantizar la conservación de la biodiversidad que vive en estado silvestre, atendiendo preferentemente a la preservación de sus hábitats y estableciendo regímenes específicos de protección para aquellas especies silvestres cuya situación así lo requiera, incluyéndolas en el Listado Riojano de Especies Silvestres en Régimen de Protección Especial o el Catálogo Riojano de Especias Amenazad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IV se centra en la caracterización y en los mecanismos de conservación que fija la Ley para la protección de los hábitats y para su manej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el Título V, han querido señalar de manera diferenciada elementos de carácter social o antropológico que recoge el Convenio de Diversidad Biológica, entre otros marcos internacionales y estatales, por los que se pone en valor y se fijan lineamientos para la preservación y promoción de conocimientos tradicionales y patrimonio etnográfico encaminados a la conservación y el uso sostenible del patrimonio natural y la biodiversidad, así como que los beneficios por ellos derivados se distribuyan de manera equitativ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l Título VI se centra en definir la obligación de elaborar conjuntamente por las consejerías con competencias afectadas una Estrategia riojana en materia de Patrimonio Natural Y Biodiversidad, que debe estar acompañada de un Estrategia de Infraestructura Verde y de la conectividad y restauración ecológicas, así como los contenidos y características que deben tener ambas. Esta Estrategia será coherente con la estrategia estatal aprobada al efect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n el Título VII se determinan una variedad de medidas y actuaciones en relación con el objeto de la Ley y relacionados con el enfoque integral de biodiversidad y patrimonio natural como son la información, la gestión del conocimiento - como el Inventario Riojano de Patrimonio Natural y de Biodiversidad-, la formación, la sensibilización, la educación ambiental y la participación ciudadana. Cabe destacar, la novedad que supone para una Ley de estas características la inclusión de estas líneas de trabajo, poniendo de manifiesto, así, la importancia que tienen para afianzar y fortalecer el objeto de la norm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VIII de las medidas económico-financieras y de fomento de la conservación del patrimonio natural, establece las características de financiación y las ayudas económicas. Describe además otras medidas de fomento de la conservación del patrimonio natural como la custodia del territorio o los bancos de conservación de la naturaleza. Se incluye aquí el capítulo correspondiente al régimen económico de los Espacios Naturales Protegi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Por último, el Título IX, de la vigilancia e inspección y régimen sancionador, define las autoridades y agentes competentes en materia de vigilancia e inspección, así como los procedimientos de la función inspectora. Presenta, además, la tipificación de los hechos constitutivos de infracción clasificándolos como muy graves, graves y leves, sobre la base de los riesgos generados al patrimonio natural. La graduación de las sanciones se fija para cada tipo de infracción estableciéndose que en su imposición se deberá guardar la adecuación con la gravedad de la infracción, considerando los criterios que la ley específica. Se prevé también, dentro del régimen sancionador, la obligación de reponer la situación alterada como consecuencia de los hechos constitutivos de infracción, así como la indemnización por los daños y perjuicios causados a la Administración pública. </w:t>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2" w:name="__RefHeading___Toc96075053"/>
      <w:r>
        <w:rPr>
          <w:rFonts w:cs="Riojana" w:ascii="Riojana" w:hAnsi="Riojana"/>
          <w:sz w:val="20"/>
          <w:lang w:val="es-ES_tradnl"/>
        </w:rPr>
        <w:t xml:space="preserve">TÍTULO PRELIMINAR </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3" w:name="__RefHeading___Toc96075053"/>
      <w:r>
        <w:rPr>
          <w:rFonts w:cs="Riojana Bold" w:ascii="Riojana Bold" w:hAnsi="Riojana Bold"/>
          <w:sz w:val="20"/>
          <w:lang w:val="es-ES_tradnl"/>
        </w:rPr>
        <w:t>Disposiciones generales</w:t>
      </w:r>
      <w:bookmarkEnd w:id="3"/>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numPr>
          <w:ilvl w:val="0"/>
          <w:numId w:val="0"/>
        </w:numPr>
        <w:spacing w:lineRule="exact" w:line="280"/>
        <w:jc w:val="both"/>
        <w:outlineLvl w:val="3"/>
        <w:rPr/>
      </w:pPr>
      <w:bookmarkStart w:id="4" w:name="__RefHeading___Toc96075054"/>
      <w:bookmarkEnd w:id="4"/>
      <w:r>
        <w:rPr>
          <w:rFonts w:cs="Riojana" w:ascii="Riojana" w:hAnsi="Riojana"/>
          <w:sz w:val="20"/>
          <w:lang w:val="es-ES_tradnl"/>
        </w:rPr>
        <w:t xml:space="preserve">Artículo 1. </w:t>
      </w:r>
      <w:r>
        <w:rPr>
          <w:rFonts w:cs="Riojana" w:ascii="Riojana" w:hAnsi="Riojana"/>
          <w:i/>
          <w:sz w:val="20"/>
          <w:lang w:val="es-ES_tradnl"/>
        </w:rPr>
        <w:t>Objeto y ámbito de aplicación.</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presente ley tiene por objeto establecer el régimen jurídico de la conservación, uso sostenible, mejora y restauración del patrimonio natural, de la biodiversidad y de la geodiversidad, aplicable en el ámbito territorial de la Comunidad Autónoma de La Rioja, como parte del deber de conservar y del derecho a disfrutar de un medio ambiente adecuado para el desarrollo de la persona establecido en el artículo 45.2 de la Constitución Español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Corresponde a la Administración de la Comunidad Autónoma de La Rioja el ejercicio de las funciones que esta ley atribuye a la Administración respecto a espacios naturales, especies silvestres, hábitats, elementos geológicos y áreas críticas ubicados en la Comunidad Autónoma de La Rioja.</w:t>
      </w:r>
    </w:p>
    <w:p>
      <w:pPr>
        <w:pStyle w:val="Normal"/>
        <w:numPr>
          <w:ilvl w:val="0"/>
          <w:numId w:val="0"/>
        </w:numPr>
        <w:spacing w:lineRule="exact" w:line="280" w:before="0" w:after="200"/>
        <w:jc w:val="both"/>
        <w:outlineLvl w:val="3"/>
        <w:rPr>
          <w:rFonts w:ascii="Riojana" w:hAnsi="Riojana" w:cs="Riojana"/>
          <w:sz w:val="20"/>
          <w:lang w:val="es-ES_tradnl"/>
        </w:rPr>
      </w:pPr>
      <w:bookmarkStart w:id="5" w:name="__RefHeading___Toc96075055"/>
      <w:bookmarkEnd w:id="5"/>
      <w:r>
        <w:rPr>
          <w:rFonts w:cs="Riojana" w:ascii="Riojana" w:hAnsi="Riojana"/>
          <w:sz w:val="20"/>
          <w:lang w:val="es-ES_tradnl"/>
        </w:rPr>
        <w:t xml:space="preserve">Artículo 2. </w:t>
      </w:r>
      <w:r>
        <w:rPr>
          <w:rFonts w:cs="Riojana" w:ascii="Riojana" w:hAnsi="Riojana"/>
          <w:i/>
          <w:sz w:val="20"/>
          <w:lang w:val="es-ES_tradnl"/>
        </w:rPr>
        <w:t>Principios gener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on principios inspiradores de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El mantenimiento de los procesos ecológicos esenciales y de los sistemas vitales básicos, respaldando los servicios de los ecosistemas para el bienestar humano de las generaciones presentes y venide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 conservación y restauración de la biodiversidad mediante la conservación de los hábitats naturales y de la fauna y flora silvestres. Las medidas que se adopten para ese fin tendrán en cuenta las exigencias ambientales, económicas, sociales y culturales, así como las particularidades comarcales y loc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a utilización ordenada de los recursos para garantizar el aprovechamiento sostenible del patrimonio natural, en particular de las especies y los ecosistemas, su recuperación, conservación, restauración y mejora, y evitar la pérdida neta de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 conservación y preservación de la variedad, singularidad y belleza de los ecosistemas naturales, de la diversidad geológica y del paisaj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 integración de los requisitos de la conservación, uso sostenible, mejora y restauración del patrimonio natural, de la biodiversidad y de la geodiversidad en las políticas sectoriales, y en particular en la toma de decisiones en el ámbito político, económico y soci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El fomento de las actividades que contribuyen a la conservación del patrimonio natural y de la biodiversidad como la actividad agraria sostenible, en especial prácticas como la ganadería extensiva y otras ligadas a la conservación de hábitats y especi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g) La prevalencia de la protección ambiental sobre la ordenación territorial y urbanística y los supuestos básicos de dicha prevalenci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h) La aplicación del principio de precaución en las intervenciones que puedan afectar al patrimonio natural, a la biodiversidad y a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i) La garantía de la información a la ciudadanía y su formación y concienciación sobre la importancia del patrimonio natural, de la biodiversidad y de la geodiversidad, así como su participación en el diseño y ejecución de las políticas públicas dirigidas a la consecución de los objetivos establecidos por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j) La mejora del conocimiento científico como base de la conservación del patrimonio natural, de la biodiversidad y geodiversidad, en coordinación con las universidades y las demás instituciones de investig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k) La prevención de los problemas derivados de la crisis climática, la mitigación y adaptación a la misma, así como la lucha contra sus efectos adversos y sus caus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 La prevención de los problemas derivados de la crisis de biodiversidad, la mitigación y adaptación a la misma, así como la lucha contra sus efectos adversos y sus caus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m) La prevención de los problemas derivados de la desertificación, la mitigación y adaptación a la misma, así como la lucha contra sus efectos adversos y sus caus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n) La contribución de los procesos de mejora en la sostenibilidad del desarrollo asociados a los espacios naturales o seminaturales, como garantía de la prestación de bienes y servicios a la sociedad y freno a la despoblación del mundo r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ñ) La participación de los habitantes y de las personas propietarias o titulares de un derecho de uso de los territorios incluidos en espacios naturales protegidos, siendo principalmente estas las vinculadas a las actividades agrarias y forestales, en las actividades coherentes con la conservación del patrimonio natural, de la biodiversidad y la geodiversidad que se desarrollen en dichos espacios y en los beneficios que se deriven de ell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o) El mantenimiento y la adaptación de las poblaciones, especialmente de todas las especies de aves que viven normalmente en estado salvaje, en un nivel que corresponda en particular a las exigencias ecológicas, científicas y culturales, habida cuenta del contexto económic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p) La contextualización de las actuaciones en biodiversidad en su contexto o problemática socioeconómica, territorial y social, que se encuentran también, sin duda, en la base del proceso crítico que se pretende subvertir.</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q) La incorporación de acciones de información, comunicación, sensibilización, educación y participación ciudadana, para contextualizar y abordar de manera integral las acciones en materia de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r) Incorporación de la perspectiva de género. El género está determinado por la distribución de roles sociales entre hombres y mujeres y está condicionado por la cultura, las relaciones sociales y los entornos naturales. Es por ello que es necesario incorporar dimensiones de género en la comprensión de la biodiversidad, su conservación y utilización sostenible y la participación en sus beneficios. Los roles de género afectan las oportunidades económicas, políticas, sociales y ecológicas e inciden en las restricciones que enfrentan tanto hombres como mujeres.</w:t>
      </w:r>
    </w:p>
    <w:p>
      <w:pPr>
        <w:pStyle w:val="Normal"/>
        <w:pBdr/>
        <w:spacing w:lineRule="exact" w:line="280" w:before="0" w:after="200"/>
        <w:jc w:val="both"/>
        <w:rPr>
          <w:rFonts w:ascii="Riojana" w:hAnsi="Riojana" w:cs="Riojana"/>
          <w:sz w:val="20"/>
          <w:lang w:val="es-ES_tradnl"/>
        </w:rPr>
      </w:pPr>
      <w:r>
        <w:rPr>
          <w:rFonts w:cs="Riojana" w:ascii="Riojana" w:hAnsi="Riojana"/>
          <w:sz w:val="20"/>
          <w:lang w:val="es-ES_tradnl"/>
        </w:rPr>
        <w:t>s) La mejora de las capacidades de resiliencia como amortiguador de perturbaciones naturales y antrópicas de los ecosistemas, y sobre todo como factor de regene</w:t>
      </w:r>
      <w:bookmarkStart w:id="6" w:name="__RefHeading___Toc96075056"/>
      <w:r>
        <w:rPr>
          <w:rFonts w:cs="Riojana" w:ascii="Riojana" w:hAnsi="Riojana"/>
          <w:sz w:val="20"/>
          <w:lang w:val="es-ES_tradnl"/>
        </w:rPr>
        <w:t>ración de diversidad biológica.</w:t>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Artículo 3</w:t>
      </w:r>
      <w:r>
        <w:rPr>
          <w:rFonts w:cs="Riojana" w:ascii="Riojana" w:hAnsi="Riojana"/>
          <w:i/>
          <w:sz w:val="20"/>
          <w:lang w:val="es-ES_tradnl"/>
        </w:rPr>
        <w:t>. Definiciones.</w:t>
      </w:r>
      <w:bookmarkEnd w:id="6"/>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efectos de la presente ley, de manera adicional a las definiciones establecidas por parte de la Ley 42/2007, de 13 de diciembre, del Patrimonio Natural y de la Biodiversidad, se entiende por:</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Acampada: La estancia en horario nocturno, en tiendas de campaña, vehículos o caravanas que únicamente se podrá realizar en las áreas señalizadas a tal fin en los lugares establecidos como camping o campamento juveni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Biocenosis: Conjunto de organismos, vegetales o animales, que viven y se reproducen en determinadas condiciones de un medio o biotop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Biotopo: Espacio geográfico con unas condiciones ambientales determinadas (como suelo, agua, atmósfera, etc.) para el desarrollo de ciertas especies animales y veget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Conocimiento tradicional: el conocimiento, las innovaciones y prácticas de las poblaciones locales ligados al patrimonio natural, a la biodiversidad y a la geodiversidad, desarrollados desde la experiencia y adaptados a la cultura y al medio ambiente loc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5) Conservación: el mantenimiento o restablecimiento en estado favorable del patrimonio natural, de la biodiversidad y de la geodiversidad, en particular de los hábitats naturales y seminaturales de las poblaciones de especies silvestres, así como el conjunto de medidas necesarias para conseguirlo.</w:t>
      </w:r>
    </w:p>
    <w:p>
      <w:pPr>
        <w:pStyle w:val="Normal"/>
        <w:spacing w:lineRule="exact" w:line="280" w:before="0" w:after="200"/>
        <w:jc w:val="both"/>
        <w:rPr/>
      </w:pPr>
      <w:r>
        <w:rPr>
          <w:rFonts w:cs="Riojana" w:ascii="Riojana" w:hAnsi="Riojana"/>
          <w:sz w:val="20"/>
          <w:lang w:val="es-ES_tradnl"/>
        </w:rPr>
        <w:t xml:space="preserve">6) Desertificación: la degradación de las tierras de zonas áridas, semiáridas y subhúmedas secas, resultante de diversos factores, tales como, las variaciones climáticas y las actividades humanas, según la definición del artículo 1 de </w:t>
      </w:r>
      <w:hyperlink r:id="rId3">
        <w:r>
          <w:rPr>
            <w:rStyle w:val="InternetLink"/>
            <w:rFonts w:cs="Riojana" w:ascii="Riojana" w:hAnsi="Riojana"/>
            <w:sz w:val="20"/>
            <w:lang w:val="es-ES_tradnl"/>
          </w:rPr>
          <w:t>La Convención de Naciones Unidas de Lucha contra la Desertificación (CLD)</w:t>
        </w:r>
      </w:hyperlink>
      <w:r>
        <w:rPr>
          <w:rFonts w:cs="Riojana" w:ascii="Riojana" w:hAnsi="Riojana"/>
          <w:sz w:val="20"/>
          <w:lang w:val="es-ES_tradnl"/>
        </w:rPr>
        <w:t>.</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7) Efectos significativos: la alteración de carácter permanente o de larga duración del patrimonio natural, y, en el caso de los espacios naturales protegidos, también toda alteración que afecte a los elementos que motivaron su declaración y objetivos de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8) Entidad de custodia del territorio: la organización pública o privada, sin ánimo de lucro, que lleva a cabo iniciativas que incluyan la realización de acuerdos de custodia del territorio para la conservación del patrimonio natural, de la biodiversidad y de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9) Especie o subespecie: la unidad de categorización de los seres vivos. Se consideran como tal los taxones que hayan sido descritos como tales en una publicación científica de reconocido prestigio y cuando exista consenso por parte de la comunidad científica acerca de su validez.</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0) Especie autóctona: la existente dentro de su área de distribución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1) Especie autóctona extinguida: la especie autóctona desaparecida en el pasado de su área de distribución natural de la Comunidad Autónoma de La Rioja, entendida como tal en coherencia con los acuerdos de la Conferencia Sectorial de Medio Ambiente en relación al Listado de especies extinguidas en todo el medio natural españo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2) Especie exótica: la especie, subespecie o taxón inferior que aparece fuera de su área natural (pasada o actual) y de dispersión potencial (p. ej. fuera del área que ocupa de manera natural o que no podría ocupar sin la directa o indirecta introducción o cuidado humano) e incluye cualquier parte, gameto o propágulo de dicha especie que pueda sobrevivir y reproducirs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3) Especie exótica invasora: la que se introduce o establece en un ecosistema o hábitat natural o seminatural y que es un agente de cambio y amenaza para la diversidad biológica nativa, ya sea por su comportamiento invasor o por el riesgo de contaminación genét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4) Especie naturalizada: la especie exótica establecida en el ecosistema con carácter permanente, introducida legalmente antes de la entrada en vigor de la Ley 42/2007, de 13 de diciembre, del patrimonio natural y de la biodiversidad, y respecto a la cual no existan indicios ni evidencias de efectos significativos en el medio natural en que habita, presentando además un especial interés, social o económi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5) Glifosato: el glifosato, o N-(fosfonometil) glicina, es una sustancia química contenida en numerosos herbicidas no selectivos desarrollados para eliminar plantas invasoras no desead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6) Infraestructura verde: red ecológicamente coherente y estratégicamente planificada compuesta por un conjunto de áreas naturales y seminaturales, elementos y espacios verdes rurales y urbanos, y áreas terrestres, dulceacuícolas, costeras y marinas, que en conjunto mejoran el estado de conservación de los ecosistemas y su resiliencia, contribuyen a la conservación de la biodiversidad y benefician a las poblaciones humanas mediante el mantenimiento y mejora de las funciones que generan los servicios de los ecosistemas) y facilitan la conectividad ecológica de los ecosistemas y su restaur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7) Instrumentos de planificación: cualquier técnica de planificación de un espacio natural y de sus usos, o de una especie silvestre, o de valores de geodiversidad que haya sido sometido a un proceso de información pública, haya sido objeto de una aprobación formal y haya sido publica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8) Lugares de importancia comunitaria: aquellos espacios del conjunto del territorio riojano aprobados como tales, que contribuyen de forma apreciable al mantenimiento o, en su caso, al restablecimiento del estado de conservación favorable de los tipos de hábitats naturales y los hábitats de las especies de interés comunitario, que figuran respectivamente en los anexos I y II de la Ley 42/2007, de 13 de diciembre, en su área de distribución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9) Lugar de Interés Geológico (LIG): Conjunto de lugares y elementos geológicos de especial relevancia, por su interés científico, cultural, educativo, paisajístico o recreativo.  que pueden estar ordenados en inventarios o catálog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0) Modificación no sustancial de un instrumento de planificación: los cambios en el instrumento ya aprobado que no constituyen variaciones fundamentales en su contenido y que no afectan a los objetivos de conservación o a la normativ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1) Modificación sustancial de un instrumento de planificación: los cambios en el instrumento ya aprobado que constituyen variaciones fundamentales en su contenido o que afectan a los objetivos de conservación o a la normativ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2) Patrimonio geológico: conjunto de recursos naturales geológicos de valor científico, cultural y/o educativo, ya sean formaciones y estructuras geológicas, formas del terreno, minerales, rocas, meteoritos, fósiles, suelos y otras manifestaciones geológicas que permiten conocer, estudiar e interpretar: a) el origen y evolución de la Tierra, b) los procesos que la han modelado, c) los climas y paisajes del pasado y presente y d) el origen y evolución de la vida. Se incluyen aquí también las colecciones de fósiles y minerales que constituyen el patrimonio geológico muebl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3) Patrimonio Natural: conjunto de bienes y recursos de la naturaleza fuente de diversidad biológica y geológica, que tienen un valor relevante medioambiental, paisajístico, científico o cul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4) Población: el conjunto de individuos del mismo taxón que ocupan un lugar en un tiempo determinado, que tienen descendencia fértil, aislado de otros grupos, sin intercambio genético normal entre ellos, y que tienen rasgos adaptativos únicos o difere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5) Recursos naturales: todo componente de la naturaleza susceptible de ser aprovechado por el ser humano para la satisfacción de sus necesidades y que tenga un valor actual o potencial, tales como el paisaje natural; las aguas superficiales y subterráneas; el suelo, subsuelo y las tierras por su capacidad de uso mayor, sean agrícolas, pecuarias, forestales, cinegéticas y de protección; la biodiversidad; la geodiversidad; los recursos genéticos y los ecosistemas que dan soporte a la vida; los hidrocarburos; los recursos hidroenergéticos, eólicos, solares, geotérmicos y similares; la atmósfera y el espectro radioeléctrico, y los minerales, las rocas y otros recursos geológicos renovables y no renovables.</w:t>
      </w:r>
    </w:p>
    <w:p>
      <w:pPr>
        <w:pStyle w:val="Normal"/>
        <w:spacing w:lineRule="exact" w:line="280" w:before="0" w:after="200"/>
        <w:jc w:val="both"/>
        <w:rPr/>
      </w:pPr>
      <w:r>
        <w:rPr>
          <w:rFonts w:cs="Riojana" w:ascii="Riojana" w:hAnsi="Riojana"/>
          <w:sz w:val="20"/>
          <w:lang w:val="es-ES_tradnl"/>
        </w:rPr>
        <w:t xml:space="preserve">26) Servicios de los ecosistemas o ecosistémicos: aquellos beneficios que un ecosistema aporta a la sociedad y que mejoran la salud, la economía y la calidad de vida de las personas y que pueden dividirse en a) servicios de abastecimiento (beneficios materiales que las personas obtienen de los ecosistemas); b) </w:t>
      </w:r>
      <w:hyperlink r:id="rId4">
        <w:r>
          <w:rPr>
            <w:rStyle w:val="InternetLink"/>
            <w:rFonts w:cs="Riojana" w:ascii="Riojana" w:hAnsi="Riojana"/>
            <w:sz w:val="20"/>
            <w:lang w:val="es-ES_tradnl"/>
          </w:rPr>
          <w:t>servicios de regulación</w:t>
        </w:r>
      </w:hyperlink>
      <w:r>
        <w:rPr>
          <w:rFonts w:cs="Riojana" w:ascii="Riojana" w:hAnsi="Riojana"/>
          <w:sz w:val="20"/>
          <w:lang w:val="es-ES_tradnl"/>
        </w:rPr>
        <w:t xml:space="preserve"> (beneficios obtenidos de la regulación de los procesos ecosistémicos); c) </w:t>
      </w:r>
      <w:hyperlink r:id="rId5">
        <w:r>
          <w:rPr>
            <w:rStyle w:val="InternetLink"/>
            <w:rFonts w:cs="Riojana" w:ascii="Riojana" w:hAnsi="Riojana"/>
            <w:sz w:val="20"/>
            <w:lang w:val="es-ES_tradnl"/>
          </w:rPr>
          <w:t>servicios culturales</w:t>
        </w:r>
      </w:hyperlink>
      <w:r>
        <w:rPr>
          <w:rFonts w:cs="Riojana" w:ascii="Riojana" w:hAnsi="Riojana"/>
          <w:sz w:val="20"/>
          <w:lang w:val="es-ES_tradnl"/>
        </w:rPr>
        <w:t xml:space="preserve"> (beneficios inmateriales que las personas obtienen de los ecosistemas); d) </w:t>
      </w:r>
      <w:hyperlink r:id="rId6">
        <w:r>
          <w:rPr>
            <w:rStyle w:val="InternetLink"/>
            <w:rFonts w:cs="Riojana" w:ascii="Riojana" w:hAnsi="Riojana"/>
            <w:sz w:val="20"/>
            <w:lang w:val="es-ES_tradnl"/>
          </w:rPr>
          <w:t>servicios de apoyo</w:t>
        </w:r>
      </w:hyperlink>
      <w:r>
        <w:rPr>
          <w:rFonts w:cs="Riojana" w:ascii="Riojana" w:hAnsi="Riojana"/>
          <w:sz w:val="20"/>
          <w:lang w:val="es-ES_tradnl"/>
        </w:rPr>
        <w:t xml:space="preserve"> (necesarios para la producción de todos los demás servicios de los ecosistem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7) Sistemas agrarios de alto valor natural. Sistemas agrarios de baja intensidad que son particularmente valiosos para la vida silvestre y el entorno natural.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8) Situación crítica de una especie: situación en que una especie, de acuerdo con un análisis de viabilidad demográfico o de hábitat, o un diagnóstico realizado con base en la mejor información científica disponible, se encuentra en riesgo inminente de extinción en estado silvestr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9) Suelta: la liberación de ejemplares de especies en el med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0) Uso sostenible del patrimonio natural, la biodiversidad y la geodiversidad: la utilización de sus componentes de un modo y a un ritmo que no ocasione su reducción a largo plazo, con la cual se mantienen las posibilidades de su aportación a la satisfacción de las necesidades de las generaciones actuales y futu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1) Uso tradicional: el uso y la costumbre practicados de forma histórica y que se vengan realizando sin que se hayan detectado efectos negativos apreciables sobre los bienes y recursos del patrimonio natural, así como todos aquellos que sean específicamente identificados como tales en los instrumentos de planif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2) Utilización de recursos genéticos: la realización de actividades de investigación y desarrollo sobre la composición genética y/o bioquímica de recursos genéticos, incluso mediante la aplicación de biotecnología, conforme a la definición que se estipula en el artículo 2 del Convenio sobre la Diversidad Biológ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3) Zonas especiales de conservación: los lugares de importancia comunitaria aprobados por la Comisión Europea y declarados por la administración competente junto con la aprobación del correspondiente plan o instrumento de gest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4) Zonas de especial protección para las aves: los espacios del territorio nacional y del medio marino, junto con la zona económica exclusiva y la plataforma continental, declarados como tales por la administración competente, más adecuados en número y superficie para la conservación de las especies de aves incluidas en el anexo IV de la Ley 42/2007, de 13 de diciembre, y para las aves migratorias de presencia regular en España.</w:t>
      </w:r>
    </w:p>
    <w:p>
      <w:pPr>
        <w:pStyle w:val="Normal"/>
        <w:numPr>
          <w:ilvl w:val="0"/>
          <w:numId w:val="0"/>
        </w:numPr>
        <w:spacing w:lineRule="exact" w:line="280" w:before="0" w:after="200"/>
        <w:jc w:val="both"/>
        <w:outlineLvl w:val="3"/>
        <w:rPr/>
      </w:pPr>
      <w:bookmarkStart w:id="7" w:name="__RefHeading___Toc96075057"/>
      <w:bookmarkEnd w:id="7"/>
      <w:r>
        <w:rPr>
          <w:rFonts w:cs="Riojana" w:ascii="Riojana" w:hAnsi="Riojana"/>
          <w:sz w:val="20"/>
          <w:lang w:val="es-ES_tradnl"/>
        </w:rPr>
        <w:t xml:space="preserve">Artículo 4. </w:t>
      </w:r>
      <w:r>
        <w:rPr>
          <w:rFonts w:cs="Riojana" w:ascii="Riojana" w:hAnsi="Riojana"/>
          <w:i/>
          <w:sz w:val="20"/>
          <w:lang w:val="es-ES_tradnl"/>
        </w:rPr>
        <w:t>Deberes de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s Administraciones Públicas, en sus respectivos ámbitos competenciales y las entidades de derecho público y privadas y toda la ciudadanía tienen el deber de respetar y conservar el patrimonio natural y la biodiversidad, prestando especial atención a los hábitats y a las especies silvestres en régimen de protección especial, así como, cuando así se impusiera, la obligación de restaurar o subsanar el daño que hayan podido causar a los recursos naturales objeto de protección por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Administración autonómica y las administraciones locales riojanas tienen los deberes siguie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os previstos en el artículo 5.2 de la Ley 42/2007, de 13 de diciembre, del patrimonio natural y de la biodiversidad, en su respectivo ámbito competenci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Adoptar las medidas preventivas necesarias para evitar la ejecución de acciones contrarias a los objetivos de esta ley y, en su caso, determinar las medidas pertinentes para la subsanación de los daños y perjuicios causa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Colaborar y cooperar entre sí y con entidades de derecho privado, en los términos establecidos en la presente ley, para garantizar un uso sostenible del patrimonio natural y de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Incorporar criterios de sostenibilidad en las decisiones sobre aprovechamientos de los recursos, para garantizar un uso del medio natural que permita la satisfacción de las necesidades de las generaciones actuales y venide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 Restaurar los ecosistemas y los elementos de la biodiversidad cuando su degradación produzca un menoscabo en su funcionamiento y conservación y repercuta negativamente en los servicios de los ecosistemas. </w:t>
      </w:r>
    </w:p>
    <w:p>
      <w:pPr>
        <w:pStyle w:val="Normal"/>
        <w:numPr>
          <w:ilvl w:val="0"/>
          <w:numId w:val="0"/>
        </w:numPr>
        <w:spacing w:lineRule="exact" w:line="280" w:before="0" w:after="200"/>
        <w:jc w:val="both"/>
        <w:outlineLvl w:val="3"/>
        <w:rPr/>
      </w:pPr>
      <w:bookmarkStart w:id="8" w:name="__RefHeading___Toc96075058"/>
      <w:bookmarkEnd w:id="8"/>
      <w:r>
        <w:rPr>
          <w:rFonts w:cs="Riojana" w:ascii="Riojana" w:hAnsi="Riojana"/>
          <w:sz w:val="20"/>
          <w:lang w:val="es-ES_tradnl"/>
        </w:rPr>
        <w:t xml:space="preserve">Artículo 5. </w:t>
      </w:r>
      <w:r>
        <w:rPr>
          <w:rFonts w:cs="Riojana" w:ascii="Riojana" w:hAnsi="Riojana"/>
          <w:i/>
          <w:sz w:val="20"/>
          <w:lang w:val="es-ES_tradnl"/>
        </w:rPr>
        <w:t>Mecanismos de cooper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s Administraciones Públicas cooperarán y colaborarán en materia de conservación del patrimonio natural, la biodiversidad y la geodiversidad y se suministrarán mutuamente información para garantizar el cumplimiento de los objetivos de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l Consejo Asesor de Medio Ambiente de La Rioja es el órgano consultivo y de cooperación entre Administraciones y con actores sociales, sin perjuicio de que se puedan crear entidades ad hoc para asegurar la cooperación.</w:t>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9" w:name="__RefHeading___Toc96075059"/>
      <w:r>
        <w:rPr>
          <w:rFonts w:cs="Riojana" w:ascii="Riojana" w:hAnsi="Riojana"/>
          <w:sz w:val="20"/>
          <w:lang w:val="es-ES_tradnl"/>
        </w:rPr>
        <w:t xml:space="preserve">TÍTULO I </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10" w:name="__RefHeading___Toc96075059"/>
      <w:r>
        <w:rPr>
          <w:rFonts w:cs="Riojana Bold" w:ascii="Riojana Bold" w:hAnsi="Riojana Bold"/>
          <w:sz w:val="20"/>
          <w:lang w:val="es-ES_tradnl"/>
        </w:rPr>
        <w:t>Integración transversal de la conservación y restauración del medio natural en las políticas sectoriales</w:t>
      </w:r>
      <w:bookmarkEnd w:id="10"/>
    </w:p>
    <w:p>
      <w:pPr>
        <w:pStyle w:val="Normal"/>
        <w:numPr>
          <w:ilvl w:val="0"/>
          <w:numId w:val="0"/>
        </w:numPr>
        <w:spacing w:lineRule="exact" w:line="280" w:before="0" w:after="0"/>
        <w:contextualSpacing/>
        <w:outlineLvl w:val="0"/>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11" w:name="__RefHeading___Toc96075060"/>
      <w:r>
        <w:rPr>
          <w:rFonts w:cs="Riojana" w:ascii="Riojana" w:hAnsi="Riojana"/>
          <w:sz w:val="20"/>
          <w:lang w:val="es-ES_tradnl"/>
        </w:rPr>
        <w:t>CÁPITULO 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12" w:name="__RefHeading___Toc96075060"/>
      <w:r>
        <w:rPr>
          <w:rFonts w:cs="Riojana Bold" w:ascii="Riojana Bold" w:hAnsi="Riojana Bold"/>
          <w:sz w:val="20"/>
          <w:lang w:val="es-ES_tradnl"/>
        </w:rPr>
        <w:t>Disposiciones generales</w:t>
      </w:r>
      <w:bookmarkEnd w:id="12"/>
    </w:p>
    <w:p>
      <w:pPr>
        <w:pStyle w:val="Normal"/>
        <w:spacing w:lineRule="exact" w:line="280"/>
        <w:rPr>
          <w:rFonts w:ascii="Riojana Bold" w:hAnsi="Riojana Bold" w:eastAsia="Calibri" w:cs="Riojana Bold"/>
          <w:sz w:val="20"/>
          <w:lang w:val="es-ES_tradnl"/>
        </w:rPr>
      </w:pPr>
      <w:r>
        <w:rPr>
          <w:rFonts w:eastAsia="Calibri" w:cs="Riojana Bold" w:ascii="Riojana Bold" w:hAnsi="Riojana Bold"/>
          <w:sz w:val="20"/>
          <w:lang w:val="es-ES_tradnl"/>
        </w:rPr>
      </w:r>
    </w:p>
    <w:p>
      <w:pPr>
        <w:pStyle w:val="Normal"/>
        <w:numPr>
          <w:ilvl w:val="0"/>
          <w:numId w:val="0"/>
        </w:numPr>
        <w:spacing w:lineRule="exact" w:line="280"/>
        <w:jc w:val="both"/>
        <w:outlineLvl w:val="3"/>
        <w:rPr/>
      </w:pPr>
      <w:bookmarkStart w:id="13" w:name="__RefHeading___Toc96075061"/>
      <w:r>
        <w:rPr>
          <w:rFonts w:cs="Riojana" w:ascii="Riojana" w:hAnsi="Riojana"/>
          <w:sz w:val="20"/>
          <w:lang w:val="es-ES_tradnl"/>
        </w:rPr>
        <w:t xml:space="preserve">Artículo 6. </w:t>
      </w:r>
      <w:r>
        <w:rPr>
          <w:rFonts w:cs="Riojana" w:ascii="Riojana" w:hAnsi="Riojana"/>
          <w:i/>
          <w:sz w:val="20"/>
          <w:lang w:val="es-ES_tradnl"/>
        </w:rPr>
        <w:t>Intervención en normas, planes y programas.</w:t>
      </w:r>
      <w:bookmarkEnd w:id="13"/>
      <w:r>
        <w:rPr>
          <w:rFonts w:cs="Riojana" w:ascii="Riojana" w:hAnsi="Riojana"/>
          <w:i/>
          <w:sz w:val="20"/>
          <w:lang w:val="es-ES_tradnl"/>
        </w:rPr>
        <w:t xml:space="preserve"> </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ormas, planes y programas, así como sus modificaciones, que sean adoptados o aprobados por las administraciones públicas deberán evaluar sus posibles consecuencias sobre el patrimonio natural, la biodiversidad y la geodiversidad, estableciendo las medidas precisas para eliminar o minimizar posibles efectos contrarios a los principios y objetivos de esta ley.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La consejería competente en materia de medio ambiente intervendrá en el procedimiento de elaboración o aprobación de los planes y programas definidos en el apartado anterior para garantizar su compatibilidad con la conservación del patrimonio natural, de acuerdo con lo previsto en la presente ley o en sus normas de desarroll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l procedimiento de elaboración de los sucesivos proyectos de ley de presupuestos generales de la Comunidad Autónoma de La Rioja deberán incorporar la perspectiva de conservación de la biodiversidad y la geodiversidad.</w:t>
      </w:r>
    </w:p>
    <w:p>
      <w:pPr>
        <w:pStyle w:val="Normal"/>
        <w:numPr>
          <w:ilvl w:val="0"/>
          <w:numId w:val="0"/>
        </w:numPr>
        <w:spacing w:lineRule="exact" w:line="280" w:before="0" w:after="200"/>
        <w:jc w:val="both"/>
        <w:outlineLvl w:val="3"/>
        <w:rPr/>
      </w:pPr>
      <w:bookmarkStart w:id="14" w:name="__RefHeading___Toc96075062"/>
      <w:bookmarkEnd w:id="14"/>
      <w:r>
        <w:rPr>
          <w:rFonts w:cs="Riojana" w:ascii="Riojana" w:hAnsi="Riojana"/>
          <w:sz w:val="20"/>
          <w:lang w:val="es-ES_tradnl"/>
        </w:rPr>
        <w:t xml:space="preserve">Artículo 7. </w:t>
      </w:r>
      <w:r>
        <w:rPr>
          <w:rFonts w:cs="Riojana" w:ascii="Riojana" w:hAnsi="Riojana"/>
          <w:i/>
          <w:sz w:val="20"/>
          <w:lang w:val="es-ES_tradnl"/>
        </w:rPr>
        <w:t>Planes y programas de desarrollo r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consejería competente en materia de medio ambiente participará en el diseño y elaboración de los planes y programas de desarrollo rural para garantizar su adecuación a los fines perseguidos por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planes o programas de desarrollo rural contendrán disposiciones específicas destinadas a la compatibilización del aprovechamiento agrícola y ganadero con la conservación del patrimonio natural, así como a la persistencia de los sistemas agrarios de alto valor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os planes o programas de desarrollo rural que incluyan en su ámbito territorial espacios naturales protegidos deberán contener disposiciones que contribuyan al mantenimiento en un estado de conservación favorable de dichos espacios naturales protegidos, de acuerdo con los criterios establecidos al efecto por la consejería competente en materia de medio ambient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s disposiciones destinadas al abandono definitivo de tierras agrarias se orientarán prioritariamente a la consolidación y restauración de zonas húmedas, áreas esteparias, sotos y ribazos u otras zonas de alto valor ecológico determinadas por la consejería competente en materia de medio ambiente, sin perjuicio de posibles autorizaciones para otros usos.</w:t>
      </w:r>
    </w:p>
    <w:p>
      <w:pPr>
        <w:pStyle w:val="Normal"/>
        <w:pBdr/>
        <w:spacing w:lineRule="exact" w:line="280" w:before="0" w:after="200"/>
        <w:jc w:val="both"/>
        <w:rPr>
          <w:rFonts w:ascii="Riojana" w:hAnsi="Riojana" w:cs="Riojana"/>
          <w:sz w:val="20"/>
          <w:lang w:val="es-ES_tradnl"/>
        </w:rPr>
      </w:pPr>
      <w:r>
        <w:rPr>
          <w:rFonts w:cs="Riojana" w:ascii="Riojana" w:hAnsi="Riojana"/>
          <w:sz w:val="20"/>
          <w:lang w:val="es-ES_tradnl"/>
        </w:rPr>
        <w:t>5. La consejería competente en materia de medio ambiente podrá gestionar la aplicación de medidas y disposiciones específicas de planes y programas de desarrollo rural necesarios para garantizar la consecución de los objetivos definidos por la presente ley.</w:t>
      </w:r>
    </w:p>
    <w:p>
      <w:pPr>
        <w:pStyle w:val="Normal"/>
        <w:numPr>
          <w:ilvl w:val="0"/>
          <w:numId w:val="0"/>
        </w:numPr>
        <w:spacing w:lineRule="exact" w:line="280" w:before="0" w:after="200"/>
        <w:jc w:val="both"/>
        <w:outlineLvl w:val="3"/>
        <w:rPr/>
      </w:pPr>
      <w:bookmarkStart w:id="15" w:name="__RefHeading___Toc96075063"/>
      <w:r>
        <w:rPr>
          <w:rFonts w:cs="Riojana" w:ascii="Riojana" w:hAnsi="Riojana"/>
          <w:sz w:val="20"/>
          <w:lang w:val="es-ES_tradnl"/>
        </w:rPr>
        <w:t xml:space="preserve">Artículo 8. </w:t>
      </w:r>
      <w:r>
        <w:rPr>
          <w:rFonts w:cs="Riojana" w:ascii="Riojana" w:hAnsi="Riojana"/>
          <w:i/>
          <w:sz w:val="20"/>
          <w:lang w:val="es-ES_tradnl"/>
        </w:rPr>
        <w:t>Patrimonio natural y cambio climático</w:t>
      </w:r>
      <w:bookmarkEnd w:id="15"/>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Con objeto de conservar el patrimonio natural, mitigar el impacto del cambio climático y adaptar el patrimonio natural a este cambio, las administraciones públicas de La Rioja llevarán a cabo, en sus respectivos ámbitos competenciales, actuaciones que contemplen, entre otros, los siguientes objetivo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a) Asegurar la diversidad y resiliencia de los ecosistemas y su buen estado de conservación, incrementar la conectividad ecológica, preservar y fomentar los servicios que prestan los ecosistemas y reducir las presiones existent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b) Favorecer el desarrollo y restauración de los hábitats forestales, prados y pastos, zonas húmedas y otros hábitats para mejorar la resiliencia al cambio climático, incrementando su capacidad como sumideros de carbono, también en las áreas urbanas y agrarias con especial intensidad en las zonas ambientalmente sensibles, y priorizando variedades locales de especies autócton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Evitar o minimizar los efectos derivados de los fenómenos naturales extremos en el suelo, la cubierta vegetal y el agua, restaurando, en su caso, las condiciones anteriores. Con fundamento en los registros históricos existentes, las administraciones establecerán medidas de prevención que pasen por incrementar la capacidad de adaptación a tales fenómenos, en particular aumentando la protección de la cubierta vegetal, del suelo y de los espacios protegidos del patrimon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d) Fomentar las infraestructuras verdes y las soluciones naturales como medidas que sirvan para reducir los impactos del cambio climático, especialmente en las áreas adyacentes a los espacios protegidos del patrimonio natural.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 Disponer de modelos predictivos basados en las respuestas de las especies y comunidades a los cambios y en las proyecciones de los modelos regionales del clim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f) Proteger, restaurar y ampliar la superficie de los ecosistemas situados en las zonas de transición de los entornos fluviales, así como otras soluciones naturales ante el impacto del cambio climátic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g) Aumentar la resiliencia de los espacios naturales ante los cambios en el clima, aprovechando además estos espacios para mejorar la resiliencia de zonas rurales y periurban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h) Aumentar la capacidad de absorción de carbono de los suelos, la biomasa y la madera muert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i) Integrar, en la medida de lo posible, áreas con valor natural en entornos urbanos, incidiendo en la importancia de la no artificialización y la desartificialización como elementos clave para reforzar el papel de las soluciones natural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j) Anticipar nuevas necesidades de protección del patrimonio natural desde los cambios esperados en el clim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k) Incorporar el cambio climático en los instrumentos de gestión de patrimon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De conformidad con lo dispuesto en el artículo 24 de la Ley 7/2021, de 20 de mayo, de cambio climático y transición energética, el Gobierno de La Rioja, a través de los instrumentos de planificación y estudios específicos oportunos, analizará la vulnerabilidad y resiliencia de las especies silvestres y los hábitats frente al cambio climático, así como la capacidad de los ecosistemas para absorber emisiones, con el fin de que ese conocimiento se integre en las estrategias, planes, programas y medidas de conservación y restauración de ecosistem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stas estrategias, planes, programas y medidas incluirán las directrices básicas para la adaptación al cambio climático de los ecosistemas naturales y de las especies silvestres, así como las líneas básicas de restauración y conservación de los mismos, con especial referencia a los ecosistemas acuáticos o dependientes del agua y de alta montañ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 dirección general competente en materia de conservación de patrimonio natural incluirá en la actualización y revisión de los planes o instrumentos de gestión de los espacios naturales protegidos y espacios de la Red Natura 2000 ubicados en territorio riojano un apartado sobre adaptación de los mismos al cambio climático con, al menos, un diagnóstico que incluya un listado de especies y hábitats especialmente vulnerables, objetivos, acciones e indicadores de progreso y cumplimiento, así como un plan de conectividad con otros espacios protegidos, todo ello con el fin de que dichas redes y espacios sigan cumpliendo los objetivos de conservación de hábitats y especies para las que fueron diseñadas.</w:t>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16" w:name="__RefHeading___Toc96075064"/>
      <w:r>
        <w:rPr>
          <w:rFonts w:cs="Riojana" w:ascii="Riojana" w:hAnsi="Riojana"/>
          <w:sz w:val="20"/>
          <w:lang w:val="es-ES_tradnl"/>
        </w:rPr>
        <w:t>CÁPITULO II</w:t>
      </w:r>
    </w:p>
    <w:p>
      <w:pPr>
        <w:pStyle w:val="Normal"/>
        <w:numPr>
          <w:ilvl w:val="0"/>
          <w:numId w:val="0"/>
        </w:numPr>
        <w:spacing w:lineRule="exact" w:line="280"/>
        <w:jc w:val="center"/>
        <w:outlineLvl w:val="1"/>
        <w:rPr>
          <w:rFonts w:ascii="Riojana Bold" w:hAnsi="Riojana Bold" w:cs="Riojana Bold"/>
          <w:sz w:val="20"/>
          <w:lang w:val="es-ES_tradnl"/>
        </w:rPr>
      </w:pPr>
      <w:bookmarkStart w:id="17" w:name="__RefHeading___Toc96075064"/>
      <w:r>
        <w:rPr>
          <w:rFonts w:cs="Riojana Bold" w:ascii="Riojana Bold" w:hAnsi="Riojana Bold"/>
          <w:sz w:val="20"/>
          <w:lang w:val="es-ES_tradnl"/>
        </w:rPr>
        <w:t>Integración transversal sectorial de la conservación y restauración del patrimonio natural</w:t>
      </w:r>
      <w:bookmarkEnd w:id="17"/>
    </w:p>
    <w:p>
      <w:pPr>
        <w:pStyle w:val="Normal"/>
        <w:spacing w:lineRule="exact" w:line="280"/>
        <w:jc w:val="center"/>
        <w:rPr>
          <w:rFonts w:ascii="Riojana" w:hAnsi="Riojana" w:cs="Riojana"/>
          <w:b/>
          <w:b/>
          <w:sz w:val="20"/>
          <w:lang w:val="es-ES_tradnl"/>
        </w:rPr>
      </w:pPr>
      <w:r>
        <w:rPr>
          <w:rFonts w:cs="Riojana" w:ascii="Riojana" w:hAnsi="Riojana"/>
          <w:b/>
          <w:sz w:val="20"/>
          <w:lang w:val="es-ES_tradnl"/>
        </w:rPr>
      </w:r>
    </w:p>
    <w:p>
      <w:pPr>
        <w:pStyle w:val="Normal"/>
        <w:numPr>
          <w:ilvl w:val="0"/>
          <w:numId w:val="0"/>
        </w:numPr>
        <w:spacing w:lineRule="exact" w:line="280"/>
        <w:jc w:val="center"/>
        <w:outlineLvl w:val="2"/>
        <w:rPr>
          <w:rFonts w:ascii="Riojana" w:hAnsi="Riojana" w:cs="Riojana"/>
          <w:sz w:val="20"/>
          <w:lang w:val="es-ES_tradnl"/>
        </w:rPr>
      </w:pPr>
      <w:bookmarkStart w:id="18" w:name="__RefHeading___Toc96075065"/>
      <w:r>
        <w:rPr>
          <w:rFonts w:cs="Riojana" w:ascii="Riojana" w:hAnsi="Riojana"/>
          <w:sz w:val="20"/>
          <w:lang w:val="es-ES_tradnl"/>
        </w:rPr>
        <w:t>SECCIÓN I</w:t>
      </w:r>
    </w:p>
    <w:p>
      <w:pPr>
        <w:pStyle w:val="Normal"/>
        <w:numPr>
          <w:ilvl w:val="0"/>
          <w:numId w:val="0"/>
        </w:numPr>
        <w:spacing w:lineRule="exact" w:line="280"/>
        <w:jc w:val="center"/>
        <w:outlineLvl w:val="2"/>
        <w:rPr>
          <w:rFonts w:ascii="Riojana Bold" w:hAnsi="Riojana Bold" w:cs="Riojana Bold"/>
          <w:sz w:val="20"/>
          <w:lang w:val="es-ES_tradnl"/>
        </w:rPr>
      </w:pPr>
      <w:bookmarkStart w:id="19" w:name="__RefHeading___Toc96075065"/>
      <w:r>
        <w:rPr>
          <w:rFonts w:cs="Riojana Bold" w:ascii="Riojana Bold" w:hAnsi="Riojana Bold"/>
          <w:sz w:val="20"/>
          <w:lang w:val="es-ES_tradnl"/>
        </w:rPr>
        <w:t>Estadística</w:t>
      </w:r>
      <w:bookmarkEnd w:id="19"/>
    </w:p>
    <w:p>
      <w:pPr>
        <w:pStyle w:val="Normal"/>
        <w:numPr>
          <w:ilvl w:val="0"/>
          <w:numId w:val="0"/>
        </w:numPr>
        <w:spacing w:lineRule="exact" w:line="280"/>
        <w:jc w:val="both"/>
        <w:outlineLvl w:val="3"/>
        <w:rPr/>
      </w:pPr>
      <w:bookmarkStart w:id="20" w:name="__RefHeading___Toc96075066"/>
      <w:r>
        <w:rPr>
          <w:rFonts w:cs="Riojana" w:ascii="Riojana" w:hAnsi="Riojana"/>
          <w:sz w:val="20"/>
          <w:lang w:val="es-ES_tradnl"/>
        </w:rPr>
        <w:t xml:space="preserve">Artículo 9. </w:t>
      </w:r>
      <w:r>
        <w:rPr>
          <w:rFonts w:cs="Riojana" w:ascii="Riojana" w:hAnsi="Riojana"/>
          <w:i/>
          <w:sz w:val="20"/>
          <w:lang w:val="es-ES_tradnl"/>
        </w:rPr>
        <w:t>Estadística.</w:t>
      </w:r>
      <w:bookmarkEnd w:id="20"/>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Consejería competente en estadística del Gobierno de La Rioja, junto con la Consejería competente en materia de medio ambiente, elaborará en el plazo máximo de un año desde la aprobación de esta ley, los indicadores necesarios para evaluar de forma integrada los diferentes componentes del patrimonio natural, la biodiversidad y la geodiversidad así como sus presiones y amenazas conforme a los objetivos de esta ley, de la normativa autonómica, estatal y europea en materia de medioambiente y de los compromisos adoptados por España en el seno del Convenio sobre Biodiversidad Biológica y de otros organismos, órganos y acuerdos internacionales en materia de medio ambient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información estadística obtenida se hará pública formando parte del Anuario Estadístico de La Rioja y otros medios de divulgación estadística de la Comunidad Autónoma de La Rioja.</w:t>
      </w:r>
    </w:p>
    <w:p>
      <w:pPr>
        <w:pStyle w:val="Normal"/>
        <w:numPr>
          <w:ilvl w:val="0"/>
          <w:numId w:val="0"/>
        </w:numPr>
        <w:spacing w:lineRule="exact" w:line="280"/>
        <w:jc w:val="center"/>
        <w:outlineLvl w:val="2"/>
        <w:rPr>
          <w:rFonts w:ascii="Riojana" w:hAnsi="Riojana" w:cs="Riojana"/>
          <w:sz w:val="20"/>
          <w:lang w:val="es-ES_tradnl"/>
        </w:rPr>
      </w:pPr>
      <w:bookmarkStart w:id="21" w:name="__RefHeading___Toc96075067"/>
      <w:r>
        <w:rPr>
          <w:rFonts w:cs="Riojana" w:ascii="Riojana" w:hAnsi="Riojana"/>
          <w:sz w:val="20"/>
          <w:lang w:val="es-ES_tradnl"/>
        </w:rPr>
        <w:t>SECCIÓN II</w:t>
      </w:r>
    </w:p>
    <w:p>
      <w:pPr>
        <w:pStyle w:val="Normal"/>
        <w:numPr>
          <w:ilvl w:val="0"/>
          <w:numId w:val="0"/>
        </w:numPr>
        <w:spacing w:lineRule="exact" w:line="280"/>
        <w:jc w:val="center"/>
        <w:outlineLvl w:val="2"/>
        <w:rPr>
          <w:rFonts w:ascii="Riojana Bold" w:hAnsi="Riojana Bold" w:cs="Riojana Bold"/>
          <w:sz w:val="20"/>
          <w:lang w:val="es-ES_tradnl"/>
        </w:rPr>
      </w:pPr>
      <w:bookmarkStart w:id="22" w:name="__RefHeading___Toc96075067"/>
      <w:r>
        <w:rPr>
          <w:rFonts w:cs="Riojana Bold" w:ascii="Riojana Bold" w:hAnsi="Riojana Bold"/>
          <w:sz w:val="20"/>
          <w:lang w:val="es-ES_tradnl"/>
        </w:rPr>
        <w:t>Urbanismo, ordenación del territorio e infraestructura verde urbana</w:t>
      </w:r>
      <w:bookmarkEnd w:id="22"/>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3" w:name="__RefHeading___Toc96075068"/>
      <w:bookmarkEnd w:id="23"/>
      <w:r>
        <w:rPr>
          <w:rFonts w:cs="Riojana" w:ascii="Riojana" w:hAnsi="Riojana"/>
          <w:sz w:val="20"/>
          <w:lang w:val="es-ES_tradnl"/>
        </w:rPr>
        <w:t xml:space="preserve">Artículo 10. </w:t>
      </w:r>
      <w:r>
        <w:rPr>
          <w:rFonts w:cs="Riojana" w:ascii="Riojana" w:hAnsi="Riojana"/>
          <w:i/>
          <w:sz w:val="20"/>
          <w:lang w:val="es-ES_tradnl"/>
        </w:rPr>
        <w:t>Instrumentos de planificación urbana y ordenación del territorio.</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os planes de ordenación de recursos naturales serán obligatorios y ejecutivos en las materias que vienen reguladas en la presente ley, constituyendo sus disposiciones un límite para los instrumentos de ordenación territorial y urbanística, así como respecto de los instrumentos de ordenación física o de recursos naturales cuyas determinaciones no podrán alterar o modificar dichas disposicion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instrumentos de ordenación territorial, urbanística, de recursos naturales o física que ya existan y que resulten contradictorios con los planes de ordenación de recursos naturales deberán comenzar el trámite oportuno para adaptarse a estos en el plazo máximo de un año a partir de la aprobación definitiva de los mismos. En tanto dicha adaptación no tenga lugar, las determinaciones de los planes de ordenación de recursos naturales se aplicarán, en todo caso, prevaleciendo sobre dichos instrumentos. Asimismo, serán determinantes respecto de cualesquiera otras actuaciones, planes o programas sectoriales. Estos solo pueden contradecir o no acoger el contenido de los planes de ordenación de recursos naturales por razones imperiosas de interés público, en cuyo caso la decisión debe motivarse y hacerse pública. Tal decisión de excepción será adoptada por el Estado o por el Gobierno de La Rioja, según competencias, y deberá publicarse en el Boletín Oficial de La Rioja y en la herramienta de información telemática, en caso de ser competente el Gobierno de La Rioja.</w:t>
      </w:r>
    </w:p>
    <w:p>
      <w:pPr>
        <w:pStyle w:val="Normal"/>
        <w:numPr>
          <w:ilvl w:val="0"/>
          <w:numId w:val="0"/>
        </w:numPr>
        <w:spacing w:lineRule="exact" w:line="280" w:before="0" w:after="200"/>
        <w:jc w:val="both"/>
        <w:outlineLvl w:val="3"/>
        <w:rPr/>
      </w:pPr>
      <w:bookmarkStart w:id="24" w:name="__RefHeading___Toc96075069"/>
      <w:bookmarkEnd w:id="24"/>
      <w:r>
        <w:rPr>
          <w:rFonts w:cs="Riojana" w:ascii="Riojana" w:hAnsi="Riojana"/>
          <w:sz w:val="20"/>
          <w:lang w:val="es-ES_tradnl"/>
        </w:rPr>
        <w:t xml:space="preserve">Artículo 11. </w:t>
      </w:r>
      <w:r>
        <w:rPr>
          <w:rFonts w:cs="Riojana" w:ascii="Riojana" w:hAnsi="Riojana"/>
          <w:i/>
          <w:sz w:val="20"/>
          <w:lang w:val="es-ES_tradnl"/>
        </w:rPr>
        <w:t>Clasificación del suel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Los instrumentos de planeamiento urbanístico o de ordenación del territorio que clasifiquen suelo deberán tomar en consideración los valores naturales presentes en su ámbito territorial, determinando las categorías urbanísticas más adecuadas que garanticen la consecución de los objetivos de la presente ley.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En particular, se incluirán en la categoría de suelo no urbanizable con protección natural al menos: </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Las zonas de reserva de los espacios naturales protegidos y aquellas otras que así se determine en sus instrumentos de planificación.</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 xml:space="preserve">Las zonas húmedas de la Red de Zonas Naturales de Interés Especial y, en su caso, sus zonas periféricas de protección. </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 xml:space="preserve">Los montes catalogados de utilidad pública y los montes protectores. </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 xml:space="preserve">Los terrenos de dominio público hidráulico, cauces de corrientes naturales continuas y discontinuas, lechos de lagos, lagunas, zonas húmedas y embalses superficiales, y zonas de servidumbre de las riberas, salvo que estén en entorno urbano. </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Las vías pecuarias ubicadas en entorno rústico, salvo que se autorice un trazado alternativo.</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 xml:space="preserve">Los terrenos ubicados en zonas inundables y que formen parte de figuras de protección del patrimonio natural, así como los que, aun no formando parte de aquellas, presenten valores ambientales apreciables y de continuidad con ecosistemas terrestres vinculados con los fluvial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Cuando estén situados en entorno urbano, las vías pecuarias y el dominio público hidráulico se calificarán como dotaciones urbanísticas públicas no constructivas, preferentemente de espacios protegidos o espacios libres, al objeto de garantizar la compatibilidad entre su conservación, sus usos legales y su integración en la trama urban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El planeamiento urbanístico deberá ser coherente con los instrumentos de planificación de las áreas naturales protegidas, siendo en todo caso prevalente sobre aquél lo dispuesto en los Planes de Ordenación de los Recursos Naturales (PORN) y en los planes rectores de los parques. </w:t>
      </w:r>
    </w:p>
    <w:p>
      <w:pPr>
        <w:pStyle w:val="Normal"/>
        <w:numPr>
          <w:ilvl w:val="0"/>
          <w:numId w:val="0"/>
        </w:numPr>
        <w:spacing w:lineRule="exact" w:line="280" w:before="0" w:after="200"/>
        <w:jc w:val="both"/>
        <w:outlineLvl w:val="3"/>
        <w:rPr/>
      </w:pPr>
      <w:bookmarkStart w:id="25" w:name="__RefHeading___Toc96075070"/>
      <w:r>
        <w:rPr>
          <w:rFonts w:cs="Riojana" w:ascii="Riojana" w:hAnsi="Riojana"/>
          <w:sz w:val="20"/>
          <w:lang w:val="es-ES_tradnl"/>
        </w:rPr>
        <w:t xml:space="preserve">Artículo 12. </w:t>
      </w:r>
      <w:r>
        <w:rPr>
          <w:rFonts w:cs="Riojana" w:ascii="Riojana" w:hAnsi="Riojana"/>
          <w:i/>
          <w:sz w:val="20"/>
          <w:lang w:val="es-ES_tradnl"/>
        </w:rPr>
        <w:t>Usos constructivos en el medio natural.</w:t>
      </w:r>
      <w:bookmarkEnd w:id="25"/>
      <w:r>
        <w:rPr>
          <w:rFonts w:cs="Riojana" w:ascii="Riojana" w:hAnsi="Riojana"/>
          <w:i/>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os instrumentos de planeamiento urbanístico o de ordenación del territorio incorporarán tanto las medidas pertinentes para evitar la proliferación de usos constructivos en el medio natural, en especial los no vinculados al aprovechamiento de sus recursos naturales que puedan comprometer la conservación de los valores naturales o paisajísticos, como aquellas tendentes a su adecuación al entorno.</w:t>
      </w:r>
    </w:p>
    <w:p>
      <w:pPr>
        <w:pStyle w:val="Normal"/>
        <w:numPr>
          <w:ilvl w:val="0"/>
          <w:numId w:val="0"/>
        </w:numPr>
        <w:spacing w:lineRule="exact" w:line="280" w:before="0" w:after="200"/>
        <w:jc w:val="both"/>
        <w:outlineLvl w:val="3"/>
        <w:rPr/>
      </w:pPr>
      <w:bookmarkStart w:id="26" w:name="__RefHeading___Toc96075071"/>
      <w:bookmarkEnd w:id="26"/>
      <w:r>
        <w:rPr>
          <w:rFonts w:cs="Riojana" w:ascii="Riojana" w:hAnsi="Riojana"/>
          <w:sz w:val="20"/>
          <w:lang w:val="es-ES_tradnl"/>
        </w:rPr>
        <w:t xml:space="preserve">Artículo 13. </w:t>
      </w:r>
      <w:r>
        <w:rPr>
          <w:rFonts w:cs="Riojana" w:ascii="Riojana" w:hAnsi="Riojana"/>
          <w:i/>
          <w:sz w:val="20"/>
          <w:lang w:val="es-ES_tradnl"/>
        </w:rPr>
        <w:t>Exención de licencia urbanística municip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Quedan exentos de licencia urbanística municipal los actos de uso del suelo a los que se refiere el punto 1 del artículo 196 de la Ley 5/2006, de 2 de mayo, de Ordenación del Territorio y Urbanismo de La Rioja, al ser obras públicas de interés general de la Comunidad Autónoma promovidos por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 considerarán, a los efectos de esta Ley, obras públicas o actuaciones de interés general de la Comunidad Autónoma de La Rioja aquellas que ésta realice, en el ejercicio de sus propias competencias, destinadas a la conservación y promoción de los elementos del patrimonio natural, la biodiversidad y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No obstante, el Ayuntamiento interesado dispondrá del plazo de un mes para informar tales proyectos y actuaciones con relación al planeamiento vigente. Transcurrido dicho plazo sin que se hubiera evacuado el informe se entenderá otorgada la conformidad al proyecto. </w:t>
      </w:r>
    </w:p>
    <w:p>
      <w:pPr>
        <w:pStyle w:val="Normal"/>
        <w:numPr>
          <w:ilvl w:val="0"/>
          <w:numId w:val="0"/>
        </w:numPr>
        <w:spacing w:lineRule="exact" w:line="280" w:before="0" w:after="200"/>
        <w:jc w:val="both"/>
        <w:outlineLvl w:val="3"/>
        <w:rPr/>
      </w:pPr>
      <w:bookmarkStart w:id="27" w:name="__RefHeading___Toc96075072"/>
      <w:bookmarkEnd w:id="27"/>
      <w:r>
        <w:rPr>
          <w:rFonts w:cs="Riojana" w:ascii="Riojana" w:hAnsi="Riojana"/>
          <w:sz w:val="20"/>
          <w:lang w:val="es-ES_tradnl"/>
        </w:rPr>
        <w:t xml:space="preserve">Artículo 14. </w:t>
      </w:r>
      <w:r>
        <w:rPr>
          <w:rFonts w:cs="Riojana" w:ascii="Riojana" w:hAnsi="Riojana"/>
          <w:i/>
          <w:sz w:val="20"/>
          <w:lang w:val="es-ES_tradnl"/>
        </w:rPr>
        <w:t>Deberes genéricos de las entidades loc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Las entidades locales deberán asegurar, como principio rector de su acción, la existencia de infraestructura verde urbana y su preservación en grado suficiente como para contribuir al mantenimiento de la biodiversidad local, a la mitigación del cambio climático y al cuidado de la salud física y mental de la ciudadaní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El tratamiento de zonas verdes, arbolado urbano y alcorques por parte de las entidades locales o cualquier otra administración pública de La Rioja se realizará de forma prioritaria evitando los productos fitosanitarios y herbicidas de origen químico e industrial. Se prohíbe el uso de glifosato en el tratamiento de infraestructura verde urban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 poda del arbolado urbano se realizará exclusivamente fuera del periodo de nidificación y cría de las aves. Podrán realizarse podas por razones de seguridad pública y vial fuera de ese periodo, asegurando la menor afección a la fauna, y la nidificación y cría de aves posibl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Las entidades locales colaborarán en la eliminación de las especies exóticas invasoras y otras amenazas a la biodiversidad.     </w:t>
      </w:r>
    </w:p>
    <w:p>
      <w:pPr>
        <w:pStyle w:val="Normal"/>
        <w:numPr>
          <w:ilvl w:val="0"/>
          <w:numId w:val="0"/>
        </w:numPr>
        <w:spacing w:lineRule="exact" w:line="280" w:before="0" w:after="200"/>
        <w:jc w:val="both"/>
        <w:outlineLvl w:val="3"/>
        <w:rPr>
          <w:rFonts w:ascii="Riojana" w:hAnsi="Riojana" w:cs="Riojana"/>
          <w:sz w:val="20"/>
          <w:lang w:val="es-ES_tradnl"/>
        </w:rPr>
      </w:pPr>
      <w:bookmarkStart w:id="28" w:name="__RefHeading___Toc96075073"/>
      <w:bookmarkEnd w:id="28"/>
      <w:r>
        <w:rPr>
          <w:rFonts w:cs="Riojana" w:ascii="Riojana" w:hAnsi="Riojana"/>
          <w:sz w:val="20"/>
          <w:lang w:val="es-ES_tradnl"/>
        </w:rPr>
        <w:t>Artículo 15</w:t>
      </w:r>
      <w:r>
        <w:rPr>
          <w:rFonts w:cs="Riojana" w:ascii="Riojana" w:hAnsi="Riojana"/>
          <w:i/>
          <w:sz w:val="20"/>
          <w:lang w:val="es-ES_tradnl"/>
        </w:rPr>
        <w:t>. Municipios de más de 10.000 habita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os municipios de más de 10.000 habitantes de la Comunidad Autónoma de La Rioja adoptarán, en el plazo máximo de 18 meses desde la publicación de la presente ley, Planes de Infraestructura Verde, Biodiversidad y Renaturalización Urban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ichos planes deben incorporar una visión integral, no centrada en la plantación forestal, sino en medidas de impulso de la biodiversidad urbana orientadas a:</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Proteger y conservar el patrimonio natural existente. </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Conservar las poblaciones de fauna silvestre existentes, promoviendo la presencia de espacios de nidificación y descanso de las especies presentes, en número y distribución adecuada.</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Restaurar ambientalmente los ecosistemas artificializados. </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Dotar a la planificación urbanística, el diseño urbano, la gestión hídrica y de zonas verdes y la edificación, la prioridad del fomento de la biodiversidad.</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La creación de nuevos espacios y la conexión del sistema urbano territorial para conformar corredores ecológicos; </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Favorecer el cierre de los ciclos del agua, de los nutrientes, de la energía y la sucesión ecológica</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Fomentar las acciones de educación, sensibilización y participación de la ciudadaní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concreto, en relación con la infraestructura verde, estos planes incluirán medidas para conservar, gestionar y reequilibrar la infraestructura verde mejorándola progresivamente, así como, conservar y potenciar la biodiversidad incluyendo, al menos:</w:t>
      </w:r>
    </w:p>
    <w:p>
      <w:pPr>
        <w:pStyle w:val="Normal"/>
        <w:numPr>
          <w:ilvl w:val="0"/>
          <w:numId w:val="14"/>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Medidas para contar en el ámbito urbano, antes del 2030, de una mayor superficie de zonas verdes por habitante.</w:t>
      </w:r>
    </w:p>
    <w:p>
      <w:pPr>
        <w:pStyle w:val="Normal"/>
        <w:numPr>
          <w:ilvl w:val="0"/>
          <w:numId w:val="14"/>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Establecimiento de corredores que aumenten el grado de conexión entre las zonas verdes situadas dentro y fuera de ciudad contemplando para ello la creación de calles verdes en las que se asegure la presencia de arbolado de alineación dando prioridad en ellas a las especies autóctonas.</w:t>
      </w:r>
    </w:p>
    <w:p>
      <w:pPr>
        <w:pStyle w:val="Normal"/>
        <w:numPr>
          <w:ilvl w:val="0"/>
          <w:numId w:val="14"/>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Reservas de superficies de zonas verdes, arbolado urbano y alcorques como espacios de naturalización con especies autóctonas y de áreas ajardinadas como oasis para polinizadores y otros insect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l Gobierno de La Rioja podrá establecer ayudas y colaborar con los municipios con más de 10.000 habitantes de la Comunidad Autónoma de La Rioja para garantizar el cumplimiento de los apartados anteriores. </w:t>
      </w:r>
    </w:p>
    <w:p>
      <w:pPr>
        <w:pStyle w:val="Normal"/>
        <w:numPr>
          <w:ilvl w:val="0"/>
          <w:numId w:val="0"/>
        </w:numPr>
        <w:spacing w:lineRule="exact" w:line="280"/>
        <w:jc w:val="center"/>
        <w:outlineLvl w:val="2"/>
        <w:rPr>
          <w:rFonts w:ascii="Riojana" w:hAnsi="Riojana" w:cs="Riojana"/>
          <w:sz w:val="20"/>
          <w:lang w:val="es-ES_tradnl"/>
        </w:rPr>
      </w:pPr>
      <w:bookmarkStart w:id="29" w:name="__RefHeading___Toc96075074"/>
      <w:r>
        <w:rPr>
          <w:rFonts w:cs="Riojana" w:ascii="Riojana" w:hAnsi="Riojana"/>
          <w:sz w:val="20"/>
          <w:lang w:val="es-ES_tradnl"/>
        </w:rPr>
        <w:t>SECCIÓN III</w:t>
      </w:r>
    </w:p>
    <w:p>
      <w:pPr>
        <w:pStyle w:val="Normal"/>
        <w:numPr>
          <w:ilvl w:val="0"/>
          <w:numId w:val="0"/>
        </w:numPr>
        <w:spacing w:lineRule="exact" w:line="280"/>
        <w:jc w:val="center"/>
        <w:outlineLvl w:val="2"/>
        <w:rPr>
          <w:rFonts w:ascii="Riojana Bold" w:hAnsi="Riojana Bold" w:cs="Riojana Bold"/>
          <w:sz w:val="20"/>
          <w:lang w:val="es-ES_tradnl"/>
        </w:rPr>
      </w:pPr>
      <w:bookmarkStart w:id="30" w:name="__RefHeading___Toc96075074"/>
      <w:r>
        <w:rPr>
          <w:rFonts w:cs="Riojana Bold" w:ascii="Riojana Bold" w:hAnsi="Riojana Bold"/>
          <w:sz w:val="20"/>
          <w:lang w:val="es-ES_tradnl"/>
        </w:rPr>
        <w:t>Actividades agrarias</w:t>
      </w:r>
      <w:bookmarkEnd w:id="30"/>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1" w:name="__RefHeading___Toc96075075"/>
      <w:bookmarkEnd w:id="31"/>
      <w:r>
        <w:rPr>
          <w:rFonts w:cs="Riojana" w:ascii="Riojana" w:hAnsi="Riojana"/>
          <w:sz w:val="20"/>
          <w:lang w:val="es-ES_tradnl"/>
        </w:rPr>
        <w:t xml:space="preserve">Artículo 16. </w:t>
      </w:r>
      <w:r>
        <w:rPr>
          <w:rFonts w:cs="Riojana" w:ascii="Riojana" w:hAnsi="Riojana"/>
          <w:i/>
          <w:sz w:val="20"/>
          <w:lang w:val="es-ES_tradnl"/>
        </w:rPr>
        <w:t>La actividad agraria.</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pPr>
      <w:r>
        <w:rPr>
          <w:rFonts w:cs="Riojana" w:ascii="Riojana" w:hAnsi="Riojana"/>
          <w:sz w:val="20"/>
          <w:lang w:val="es-ES_tradnl"/>
        </w:rPr>
        <w:t>1. La consejería competente en materia de medio ambiente identificará, junto con la consejería competente en materia agrícola y ganadera aquellos sistemas agrarios y prácticas asociadas que resultan más relevantes de cara al mantenimiento del patrimonio natural, así como las áreas agrarias de alto valor natural. Estos sistemas, prácticas y áreas serán propuestos, por parte de la consejería competente en materia de medio ambiente al competente en materia agrícola y ganadera.</w:t>
      </w:r>
    </w:p>
    <w:p>
      <w:pPr>
        <w:pStyle w:val="Normal"/>
        <w:spacing w:lineRule="exact" w:line="280"/>
        <w:jc w:val="both"/>
        <w:rPr>
          <w:rFonts w:ascii="Riojana" w:hAnsi="Riojana" w:cs="Riojana"/>
          <w:sz w:val="20"/>
          <w:lang w:val="es-ES_tradnl"/>
        </w:rPr>
      </w:pPr>
      <w:r>
        <w:rPr>
          <w:rFonts w:eastAsia="Riojana"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e prestará especial atención a los sistemas y prácticas de pastoreo extensivo ligados a la conservación de hábitats de pastizal, a los sistemas y prácticas agrícolas que permiten la presencia de avifauna esteparia, los sistemas agrosilvopastorales, la viticultura regenerativa, la huerta regenerativa y a las dehesas. Así como a modelos agrarios compatibles, y que favorezcan, el mantenimiento de la biodiversidad y la conservación de los ecosistemas terrestres y acuáticos de La Rioja, tanto subterráneos como superfici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todas las áreas agrícolas se fomentará el mantenimiento de muros, ribazos, arbolado disperso, bosquetes y vegetación de riberas, así como el aprovechamiento de las actividades agropecuarias y sus infraestructuras para el fomento o mantenimiento de la biodiversidad asociad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a lucha contra las plagas agrarias, los tratamientos fitosanitarios y la fertilización de sistemas agrarios deberán realizarse de forma que resulten compatibles con los objetivos de esta ley, la normativa nacional y europea y las estrategias sectoriales, especialmente en lo referido a la conservación de los polinizadores y del suelo fértil y su biodiversidad.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s consejerías competentes en materia de medio ambiente y agricultura podrán elaborar un Catálogo de Buenas Prácticas Agrarias, desde el punto de vista de su compatibilidad con la conservación del patrimonio natural, con especial relevancia para las zonas y prácticas definidas en el punto 2 del presente artículo y para la conservación de los polinizadores y del suelo fértil y su biodiversidad, en concordancia con las disposiciones de la PAC.</w:t>
      </w:r>
    </w:p>
    <w:p>
      <w:pPr>
        <w:pStyle w:val="Normal"/>
        <w:numPr>
          <w:ilvl w:val="0"/>
          <w:numId w:val="0"/>
        </w:numPr>
        <w:spacing w:lineRule="exact" w:line="280" w:before="0" w:after="200"/>
        <w:jc w:val="both"/>
        <w:outlineLvl w:val="3"/>
        <w:rPr/>
      </w:pPr>
      <w:bookmarkStart w:id="32" w:name="__RefHeading___Toc96075076"/>
      <w:bookmarkEnd w:id="32"/>
      <w:r>
        <w:rPr>
          <w:rFonts w:cs="Riojana" w:ascii="Riojana" w:hAnsi="Riojana"/>
          <w:sz w:val="20"/>
          <w:lang w:val="es-ES_tradnl"/>
        </w:rPr>
        <w:t xml:space="preserve">Artículo 17. </w:t>
      </w:r>
      <w:r>
        <w:rPr>
          <w:rFonts w:cs="Riojana" w:ascii="Riojana" w:hAnsi="Riojana"/>
          <w:i/>
          <w:sz w:val="20"/>
          <w:lang w:val="es-ES_tradnl"/>
        </w:rPr>
        <w:t>Concentración y reestructuración parcelari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s actuaciones de concentración y reestructuración parcelaria estarán condicionadas al mantenimiento de los valores naturales de las zonas afectadas.</w:t>
      </w:r>
    </w:p>
    <w:p>
      <w:pPr>
        <w:pStyle w:val="Normal"/>
        <w:spacing w:lineRule="exact" w:line="280" w:before="0" w:after="200"/>
        <w:jc w:val="both"/>
        <w:rPr/>
      </w:pPr>
      <w:r>
        <w:rPr>
          <w:rFonts w:cs="Riojana" w:ascii="Riojana" w:hAnsi="Riojana"/>
          <w:sz w:val="20"/>
          <w:lang w:val="es-ES_tradnl"/>
        </w:rPr>
        <w:t>A tales efectos, la consejería competente en materia de medio ambiente, en el marco de los procedimientos de evaluación de impacto ambiental, emitirá informe en los procedimientos de concentración parcelaria, que tendrá carácter vinculante en los aspectos relacionados con la conservación del patrimonio natural y analizará, de forma conjunta, la totalidad de las actuaciones y en el que motivadamente podrá proponer la exclusión de parcelas de la zona de reestructuración parcelaria. En concreto, la consejería competente en materia de medio ambiente informará, al menos, sobre los siguientes aspect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Cuando el procedimiento de concentración contemple la inclusión de hábitats en peligro de desaparición (especialmente hábitats de interés comunitario o hábitats de interés prioritario o áreas críticas) o zonas relevantes para la conservación de especies amenazadas, se determinarán las medidas necesarias para garantizar su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 valoración de la calidad de las parcelas cuando exista presencia de arbola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El mantenimiento de las zonas que sirvan como corredor ecológico o tengan la consideración de humed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d) La conservación de zonas refugio de biodiversidad, como ribazos, muros de piedra, lindes, arbolado y matorral y, en su caso, la adopción de medidas compensatorias para reemplazar sus funciones en el área de actu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 adecuación del diseño de las obras de transformación, modernización y construcción de redes de caminos y saneamientos a los objetivos de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aquellos procesos de concentración parcelaria que incluyan terrenos forestales, se estará a lo dispuesto en la normativa específica respecto a la delimitación de los terrenos que deban ser adscritos al uso forestal y aquellos que deban ser autorizados para cambiar al uso agrícola, como consecuencia de su integración en las nuevas fincas resultantes y en la nueva estructura de la propie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s proyectos y acuerdos de concentración parcelaria que dan lugar a las nuevas fincas de reemplazo, así como sus infraestructuras asociadas, deberán diseñarse de manera que se garantice la conservación de los elementos naturales y culturales tradicionales que vertebran el paisaje y la conectividad, la diversidad y el funcionamiento de los ecosistemas.</w:t>
      </w:r>
    </w:p>
    <w:p>
      <w:pPr>
        <w:pStyle w:val="Normal"/>
        <w:spacing w:lineRule="exact" w:line="280"/>
        <w:jc w:val="both"/>
        <w:rPr>
          <w:rFonts w:ascii="Riojana" w:hAnsi="Riojana" w:cs="Riojana"/>
          <w:sz w:val="20"/>
          <w:lang w:val="es-ES_tradnl"/>
        </w:rPr>
      </w:pPr>
      <w:r>
        <w:rPr>
          <w:rFonts w:cs="Riojana" w:ascii="Riojana" w:hAnsi="Riojana"/>
          <w:sz w:val="20"/>
          <w:lang w:val="es-ES_tradnl"/>
        </w:rPr>
        <w:t>4. Para la exclusión de parcelas de la zona de reestructuración parcelaria, la ubicación de las parcelas destinadas a restauración del medio natural y de las parcelas de reemplazo propuestas como consecuencia de la modificación de vías pecuarias de la zona a concentrar, se tendrán en cuenta los parámetros de conectividad, estructura y funcionalidad de los hábitats, buscando de forma preferente el entorno de cursos de agua, humedales, áreas de especial relevancia para las aves esteparias y hábitats en peligro de desaparición o de interés comunitario. Así mismo, la consejería competente en materia de medio ambiente informará sobre la adecuación del proyecto de restauración del medio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z w:val="20"/>
          <w:lang w:val="es-ES_tradnl"/>
        </w:rPr>
      </w:pPr>
      <w:bookmarkStart w:id="33" w:name="__RefHeading___Toc96075077"/>
      <w:r>
        <w:rPr>
          <w:rFonts w:cs="Riojana" w:ascii="Riojana" w:hAnsi="Riojana"/>
          <w:sz w:val="20"/>
          <w:lang w:val="es-ES_tradnl"/>
        </w:rPr>
        <w:t>SECCIÓN IV</w:t>
      </w:r>
    </w:p>
    <w:p>
      <w:pPr>
        <w:pStyle w:val="Normal"/>
        <w:numPr>
          <w:ilvl w:val="0"/>
          <w:numId w:val="0"/>
        </w:numPr>
        <w:spacing w:lineRule="exact" w:line="280"/>
        <w:jc w:val="center"/>
        <w:outlineLvl w:val="2"/>
        <w:rPr>
          <w:rFonts w:ascii="Riojana Bold" w:hAnsi="Riojana Bold" w:cs="Riojana Bold"/>
          <w:sz w:val="20"/>
          <w:lang w:val="es-ES_tradnl"/>
        </w:rPr>
      </w:pPr>
      <w:bookmarkStart w:id="34" w:name="__RefHeading___Toc96075077"/>
      <w:r>
        <w:rPr>
          <w:rFonts w:cs="Riojana Bold" w:ascii="Riojana Bold" w:hAnsi="Riojana Bold"/>
          <w:sz w:val="20"/>
          <w:lang w:val="es-ES_tradnl"/>
        </w:rPr>
        <w:t>Actividades forestales, cinegéticas y piscícolas</w:t>
      </w:r>
      <w:bookmarkEnd w:id="34"/>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5" w:name="__RefHeading___Toc96075078"/>
      <w:bookmarkEnd w:id="35"/>
      <w:r>
        <w:rPr>
          <w:rFonts w:cs="Riojana" w:ascii="Riojana" w:hAnsi="Riojana"/>
          <w:sz w:val="20"/>
          <w:lang w:val="es-ES_tradnl"/>
        </w:rPr>
        <w:t xml:space="preserve">Artículo 18. </w:t>
      </w:r>
      <w:r>
        <w:rPr>
          <w:rFonts w:cs="Riojana" w:ascii="Riojana" w:hAnsi="Riojana"/>
          <w:i/>
          <w:sz w:val="20"/>
          <w:lang w:val="es-ES_tradnl"/>
        </w:rPr>
        <w:t>La gestión forestal.</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gestión de los montes se regirá bajo los principios de aprovechamiento sostenible, conservación y mejora del patrimonio natural y de la bi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specialmente, la gestión de los montes propiedad de la Comunidad Autónoma de La Rioja deberá tener el carácter de modelo de gestión forestal compatible con la conserv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gestión de las riberas estimadas propiedad de la Comunidad Autónoma de La Rioja irá destinada, prioritariamente, a la recuperación de la vegetación natural de ribera, sin perjuicio del aprovechamiento y reposición de las plantaciones arbóreas establecidas conforme a los fines que motivaron su estim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 lucha contra las plagas forestales, los tratamientos fitosanitarios y la fertilización forestal deberán realizarse de modo que resulten compatibles con los objetivos de esta ley.</w:t>
      </w:r>
    </w:p>
    <w:p>
      <w:pPr>
        <w:pStyle w:val="Normal"/>
        <w:numPr>
          <w:ilvl w:val="0"/>
          <w:numId w:val="0"/>
        </w:numPr>
        <w:spacing w:lineRule="exact" w:line="280" w:before="0" w:after="200"/>
        <w:jc w:val="both"/>
        <w:outlineLvl w:val="3"/>
        <w:rPr>
          <w:rFonts w:ascii="Riojana" w:hAnsi="Riojana" w:cs="Riojana"/>
          <w:sz w:val="20"/>
          <w:lang w:val="es-ES_tradnl"/>
        </w:rPr>
      </w:pPr>
      <w:bookmarkStart w:id="36" w:name="__RefHeading___Toc96075079"/>
      <w:bookmarkEnd w:id="36"/>
      <w:r>
        <w:rPr>
          <w:rFonts w:cs="Riojana" w:ascii="Riojana" w:hAnsi="Riojana"/>
          <w:sz w:val="20"/>
          <w:lang w:val="es-ES_tradnl"/>
        </w:rPr>
        <w:t xml:space="preserve">Artículo 19. </w:t>
      </w:r>
      <w:r>
        <w:rPr>
          <w:rFonts w:cs="Riojana" w:ascii="Riojana" w:hAnsi="Riojana"/>
          <w:i/>
          <w:sz w:val="20"/>
          <w:lang w:val="es-ES_tradnl"/>
        </w:rPr>
        <w:t>La actividad cinegética y piscícol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actividad cinegética y piscícola estará supeditada a la conservación del patrimonio natural y se realizará preferentemente a través de modelos de gestión basados en la regeneración natural del recurso y su aprovechamiento sostenible y de conformidad con su legislación específ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Se prohíbe la tenencia y el uso de munición que contenga plomo durante el ejercicio de la caza y el tiro deportivo cuando estas actividades se ejerzan en humedales incluidos en el Inventario Español de Zonas Húmedas. </w:t>
      </w:r>
    </w:p>
    <w:p>
      <w:pPr>
        <w:pStyle w:val="Normal"/>
        <w:numPr>
          <w:ilvl w:val="0"/>
          <w:numId w:val="0"/>
        </w:numPr>
        <w:spacing w:lineRule="exact" w:line="280"/>
        <w:jc w:val="center"/>
        <w:outlineLvl w:val="2"/>
        <w:rPr>
          <w:rFonts w:ascii="Riojana" w:hAnsi="Riojana" w:cs="Riojana"/>
          <w:sz w:val="20"/>
          <w:lang w:val="es-ES_tradnl"/>
        </w:rPr>
      </w:pPr>
      <w:bookmarkStart w:id="37" w:name="_Hlk97870947"/>
      <w:bookmarkStart w:id="38" w:name="__RefHeading___Toc96075080"/>
      <w:bookmarkEnd w:id="37"/>
      <w:r>
        <w:rPr>
          <w:rFonts w:cs="Riojana" w:ascii="Riojana" w:hAnsi="Riojana"/>
          <w:sz w:val="20"/>
          <w:lang w:val="es-ES_tradnl"/>
        </w:rPr>
        <w:t>SECCIÓN V</w:t>
      </w:r>
    </w:p>
    <w:p>
      <w:pPr>
        <w:pStyle w:val="Normal"/>
        <w:numPr>
          <w:ilvl w:val="0"/>
          <w:numId w:val="0"/>
        </w:numPr>
        <w:spacing w:lineRule="exact" w:line="280"/>
        <w:jc w:val="center"/>
        <w:outlineLvl w:val="2"/>
        <w:rPr>
          <w:rFonts w:ascii="Riojana" w:hAnsi="Riojana" w:cs="Riojana"/>
          <w:b/>
          <w:b/>
          <w:sz w:val="20"/>
          <w:lang w:val="es-ES_tradnl"/>
        </w:rPr>
      </w:pPr>
      <w:bookmarkStart w:id="39" w:name="_Hlk97870947"/>
      <w:bookmarkStart w:id="40" w:name="__RefHeading___Toc96075080"/>
      <w:bookmarkEnd w:id="39"/>
      <w:r>
        <w:rPr>
          <w:rFonts w:cs="Riojana" w:ascii="Riojana" w:hAnsi="Riojana"/>
          <w:b/>
          <w:sz w:val="20"/>
          <w:lang w:val="es-ES_tradnl"/>
        </w:rPr>
        <w:t>Actividades extractivas</w:t>
      </w:r>
      <w:bookmarkEnd w:id="40"/>
    </w:p>
    <w:p>
      <w:pPr>
        <w:pStyle w:val="Normal"/>
        <w:spacing w:lineRule="exact" w:line="280"/>
        <w:jc w:val="both"/>
        <w:rPr>
          <w:rFonts w:ascii="Riojana" w:hAnsi="Riojana" w:cs="Riojana"/>
          <w:b/>
          <w:b/>
          <w:i/>
          <w:i/>
          <w:sz w:val="20"/>
          <w:lang w:val="es-ES_tradnl"/>
        </w:rPr>
      </w:pPr>
      <w:r>
        <w:rPr>
          <w:rFonts w:cs="Riojana" w:ascii="Riojana" w:hAnsi="Riojana"/>
          <w:b/>
          <w:i/>
          <w:sz w:val="20"/>
          <w:lang w:val="es-ES_tradnl"/>
        </w:rPr>
      </w:r>
    </w:p>
    <w:p>
      <w:pPr>
        <w:pStyle w:val="Normal"/>
        <w:numPr>
          <w:ilvl w:val="0"/>
          <w:numId w:val="0"/>
        </w:numPr>
        <w:spacing w:lineRule="exact" w:line="280"/>
        <w:jc w:val="both"/>
        <w:outlineLvl w:val="3"/>
        <w:rPr/>
      </w:pPr>
      <w:bookmarkStart w:id="41" w:name="__RefHeading___Toc96075081"/>
      <w:bookmarkEnd w:id="41"/>
      <w:r>
        <w:rPr>
          <w:rFonts w:cs="Riojana" w:ascii="Riojana" w:hAnsi="Riojana"/>
          <w:sz w:val="20"/>
          <w:lang w:val="es-ES_tradnl"/>
        </w:rPr>
        <w:t xml:space="preserve">Artículo 20. </w:t>
      </w:r>
      <w:r>
        <w:rPr>
          <w:rFonts w:cs="Riojana" w:ascii="Riojana" w:hAnsi="Riojana"/>
          <w:i/>
          <w:sz w:val="20"/>
          <w:lang w:val="es-ES_tradnl"/>
        </w:rPr>
        <w:t>Actividades extractiva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actividades extractivas que resulten incompatibles con los valores ambientales protegidos, quedarán prohibidas dentro de los límites de los espacios protegidos del patrimonio natural y de sus zonas periféricas de prote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instrumentos de planificación o gestión de cada espacio protegido determinarán dicha incompatibilidad, motivándola de manera adecuada con respecto de los valores medioambientales y los criterios de protección de dichos espacios y de sus zonas periféricas de protec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Cuando proceda, serán los instrumentos de planificación de cada espacio protegido del patrimonio natural los que identificarán las áreas donde no sea compatible la realización de actividades extractivas cualesquiera que fuera su técnica para prevenir, gestionar y reducir los impactos y los riesgos para la salud pública y el medio ambiente derivados de estas actividad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Con carácter previo al otorgamiento de permisos de investigación y exploración minera, concesiones y autorizaciones de explotaciones mineras o actividades extractivas y sus planes de restauración será preceptivo un informe de la consejería competente en materia de medio ambiente sobre la posible afección al patrimonio natural y la geodiversidad. Dicho informe se sustanciará en el marco del procedimiento sustantivo y, dentro de éste, durante el trámite de evaluación de impacto ambiental, cuando se trate de </w:t>
      </w:r>
      <w:bookmarkStart w:id="42" w:name="__RefHeading___Toc96075082"/>
      <w:r>
        <w:rPr>
          <w:rFonts w:cs="Riojana" w:ascii="Riojana" w:hAnsi="Riojana"/>
          <w:sz w:val="20"/>
          <w:lang w:val="es-ES_tradnl"/>
        </w:rPr>
        <w:t>actividades sometidas al mismo.</w:t>
      </w:r>
    </w:p>
    <w:p>
      <w:pPr>
        <w:pStyle w:val="Normal"/>
        <w:numPr>
          <w:ilvl w:val="0"/>
          <w:numId w:val="0"/>
        </w:numPr>
        <w:spacing w:lineRule="exact" w:line="280" w:before="0" w:after="200"/>
        <w:jc w:val="both"/>
        <w:outlineLvl w:val="3"/>
        <w:rPr/>
      </w:pPr>
      <w:r>
        <w:rPr>
          <w:rFonts w:cs="Riojana" w:ascii="Riojana" w:hAnsi="Riojana"/>
          <w:sz w:val="20"/>
          <w:lang w:val="es-ES_tradnl"/>
        </w:rPr>
        <w:t xml:space="preserve">Artículo 21. </w:t>
      </w:r>
      <w:r>
        <w:rPr>
          <w:rFonts w:cs="Riojana" w:ascii="Riojana" w:hAnsi="Riojana"/>
          <w:i/>
          <w:sz w:val="20"/>
          <w:lang w:val="es-ES_tradnl"/>
        </w:rPr>
        <w:t>Planes de restauración.</w:t>
      </w:r>
      <w:bookmarkEnd w:id="42"/>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as consejerías competentes en materia de minas y de conservación del patrimonio natural establecerán conjuntamente los criterios y contenidos mínimos de los planes de restauración, el procedimiento de aprobación de dichos planes y los referentes para la fijación de garantías suficientes para su correcta ejecución.</w:t>
      </w:r>
    </w:p>
    <w:p>
      <w:pPr>
        <w:pStyle w:val="Normal"/>
        <w:numPr>
          <w:ilvl w:val="0"/>
          <w:numId w:val="0"/>
        </w:numPr>
        <w:spacing w:lineRule="exact" w:line="280"/>
        <w:jc w:val="center"/>
        <w:outlineLvl w:val="2"/>
        <w:rPr>
          <w:rFonts w:ascii="Riojana" w:hAnsi="Riojana" w:cs="Riojana"/>
          <w:sz w:val="20"/>
          <w:lang w:val="es-ES_tradnl"/>
        </w:rPr>
      </w:pPr>
      <w:bookmarkStart w:id="43" w:name="__RefHeading___Toc96075083"/>
      <w:r>
        <w:rPr>
          <w:rFonts w:cs="Riojana" w:ascii="Riojana" w:hAnsi="Riojana"/>
          <w:sz w:val="20"/>
          <w:lang w:val="es-ES_tradnl"/>
        </w:rPr>
        <w:t>SECCIÓN VI</w:t>
      </w:r>
    </w:p>
    <w:p>
      <w:pPr>
        <w:pStyle w:val="Normal"/>
        <w:numPr>
          <w:ilvl w:val="0"/>
          <w:numId w:val="0"/>
        </w:numPr>
        <w:spacing w:lineRule="exact" w:line="280"/>
        <w:jc w:val="center"/>
        <w:outlineLvl w:val="2"/>
        <w:rPr>
          <w:rFonts w:ascii="Riojana" w:hAnsi="Riojana" w:cs="Riojana"/>
          <w:b/>
          <w:b/>
          <w:sz w:val="20"/>
          <w:lang w:val="es-ES_tradnl"/>
        </w:rPr>
      </w:pPr>
      <w:bookmarkStart w:id="44" w:name="__RefHeading___Toc96075083"/>
      <w:r>
        <w:rPr>
          <w:rFonts w:cs="Riojana" w:ascii="Riojana" w:hAnsi="Riojana"/>
          <w:b/>
          <w:sz w:val="20"/>
          <w:lang w:val="es-ES_tradnl"/>
        </w:rPr>
        <w:t>Ecosistemas acuáticos</w:t>
      </w:r>
      <w:bookmarkEnd w:id="44"/>
    </w:p>
    <w:p>
      <w:pPr>
        <w:pStyle w:val="Normal"/>
        <w:spacing w:lineRule="exact" w:line="280"/>
        <w:jc w:val="both"/>
        <w:rPr>
          <w:rFonts w:ascii="Riojana" w:hAnsi="Riojana" w:cs="Riojana"/>
          <w:b/>
          <w:b/>
          <w:sz w:val="20"/>
          <w:lang w:val="es-ES_tradnl"/>
        </w:rPr>
      </w:pPr>
      <w:r>
        <w:rPr>
          <w:rFonts w:cs="Riojana" w:ascii="Riojana" w:hAnsi="Riojana"/>
          <w:b/>
          <w:sz w:val="20"/>
          <w:lang w:val="es-ES_tradnl"/>
        </w:rPr>
      </w:r>
    </w:p>
    <w:p>
      <w:pPr>
        <w:pStyle w:val="Normal"/>
        <w:numPr>
          <w:ilvl w:val="0"/>
          <w:numId w:val="0"/>
        </w:numPr>
        <w:spacing w:lineRule="exact" w:line="280"/>
        <w:jc w:val="both"/>
        <w:outlineLvl w:val="3"/>
        <w:rPr/>
      </w:pPr>
      <w:bookmarkStart w:id="45" w:name="__RefHeading___Toc96075084"/>
      <w:bookmarkEnd w:id="45"/>
      <w:r>
        <w:rPr>
          <w:rFonts w:cs="Riojana" w:ascii="Riojana" w:hAnsi="Riojana"/>
          <w:sz w:val="20"/>
          <w:lang w:val="es-ES_tradnl"/>
        </w:rPr>
        <w:t xml:space="preserve">Artículo 22. </w:t>
      </w:r>
      <w:r>
        <w:rPr>
          <w:rFonts w:cs="Riojana" w:ascii="Riojana" w:hAnsi="Riojana"/>
          <w:i/>
          <w:sz w:val="20"/>
          <w:lang w:val="es-ES_tradnl"/>
        </w:rPr>
        <w:t>Consideraciones general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gestión de los ecosistemas acuáticos, en especial, los ecosistemas de ribera, tendrá en cuenta la conservación y restauración de sus valores ambientales y de los servicios de sus ecosistem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Para ello, la consejería competente en materia de medio ambiente velará por la consecución de dichos objetivos a través de su participación en los procedimientos de autorización o concesión de actuaciones en el dominio público hidráulic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46" w:name="__RefHeading___Toc96075085"/>
      <w:bookmarkEnd w:id="46"/>
      <w:r>
        <w:rPr>
          <w:rFonts w:cs="Riojana" w:ascii="Riojana" w:hAnsi="Riojana"/>
          <w:sz w:val="20"/>
          <w:lang w:val="es-ES_tradnl"/>
        </w:rPr>
        <w:t xml:space="preserve">Artículo 23. </w:t>
      </w:r>
      <w:r>
        <w:rPr>
          <w:rFonts w:cs="Riojana" w:ascii="Riojana" w:hAnsi="Riojana"/>
          <w:i/>
          <w:sz w:val="20"/>
          <w:lang w:val="es-ES_tradnl"/>
        </w:rPr>
        <w:t>Planificación hidrológ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a participación de la Comunidad Autónoma de La Rioja en el proceso de planificación hidrológica de las cuencas en territorio de La Rioja estará orientada, entre otros objetivos, a la conservación de los valores bióticos que están condicionados por la gestión del recurso hídrico. En especial, se buscará garantizar el mantenimiento en un estado de conservación favorable de las especies, hábitats y servicios de los ecosistemas ligados a los cursos o masas de agua o a condiciones hídricas particulares.</w:t>
      </w:r>
    </w:p>
    <w:p>
      <w:pPr>
        <w:pStyle w:val="Normal"/>
        <w:numPr>
          <w:ilvl w:val="0"/>
          <w:numId w:val="0"/>
        </w:numPr>
        <w:spacing w:lineRule="exact" w:line="280" w:before="0" w:after="200"/>
        <w:jc w:val="both"/>
        <w:outlineLvl w:val="3"/>
        <w:rPr>
          <w:rFonts w:ascii="Riojana" w:hAnsi="Riojana" w:cs="Riojana"/>
          <w:sz w:val="20"/>
          <w:lang w:val="es-ES_tradnl"/>
        </w:rPr>
      </w:pPr>
      <w:bookmarkStart w:id="47" w:name="__RefHeading___Toc96075086"/>
      <w:bookmarkEnd w:id="47"/>
      <w:r>
        <w:rPr>
          <w:rFonts w:cs="Riojana" w:ascii="Riojana" w:hAnsi="Riojana"/>
          <w:sz w:val="20"/>
          <w:lang w:val="es-ES_tradnl"/>
        </w:rPr>
        <w:t xml:space="preserve">Artículo 24. </w:t>
      </w:r>
      <w:r>
        <w:rPr>
          <w:rFonts w:cs="Riojana" w:ascii="Riojana" w:hAnsi="Riojana"/>
          <w:i/>
          <w:sz w:val="20"/>
          <w:lang w:val="es-ES_tradnl"/>
        </w:rPr>
        <w:t>Régimen de caudales ecológic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n los planes hidrológicos de cuenca, con la participación de la consejería competente en medio ambiente, se fijará un régimen de caudales ecológicos que garantice la capacidad biogénica de los ecosistemas acuáticos, que se determinará en función de la biocenosis y de la fijación de un biotopo disponible suficiente para ella. De igual manera, se establecerán las oportunas reservas de caudal destinadas a la conservación de elementos concretos del patrimonio natural. </w:t>
      </w:r>
    </w:p>
    <w:p>
      <w:pPr>
        <w:pStyle w:val="Normal"/>
        <w:numPr>
          <w:ilvl w:val="0"/>
          <w:numId w:val="0"/>
        </w:numPr>
        <w:spacing w:lineRule="exact" w:line="280" w:before="0" w:after="200"/>
        <w:jc w:val="both"/>
        <w:outlineLvl w:val="3"/>
        <w:rPr>
          <w:rFonts w:ascii="Riojana" w:hAnsi="Riojana" w:cs="Riojana"/>
          <w:sz w:val="20"/>
          <w:lang w:val="es-ES_tradnl"/>
        </w:rPr>
      </w:pPr>
      <w:bookmarkStart w:id="48" w:name="__RefHeading___Toc96075087"/>
      <w:bookmarkEnd w:id="48"/>
      <w:r>
        <w:rPr>
          <w:rFonts w:cs="Riojana" w:ascii="Riojana" w:hAnsi="Riojana"/>
          <w:sz w:val="20"/>
          <w:lang w:val="es-ES_tradnl"/>
        </w:rPr>
        <w:t xml:space="preserve">Artículo 25. </w:t>
      </w:r>
      <w:r>
        <w:rPr>
          <w:rFonts w:cs="Riojana" w:ascii="Riojana" w:hAnsi="Riojana"/>
          <w:i/>
          <w:sz w:val="20"/>
          <w:lang w:val="es-ES_tradnl"/>
        </w:rPr>
        <w:t>Actuaciones de embalse, corrección y encauzamient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Con carácter general, en los proyectos destinados a la regulación del régimen hidrológico y a la prevención de inundaciones se promoverá la restauración natural de los cauces y las soluciones basadas en la naturaleza, manteniendo la dinámica fluvial natural frente a las canalizaciones, procurando mantener la conectividad del cauce, tanto longitudinal como lateral, con su llanura de inund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los proyectos que incluyan acciones de protección y modificación de cauces y riberas, y, especialmente en sus tramos urbanos, se impulsará la utilización de técnicas respetuosas con el medio ambiente, de bioingeniería, soluciones basadas en la naturaleza y el mantenimiento de su hidromorfología. La autorización de dragados, encauzamientos y rectificado de cauces requerirá informe de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n las zonas de cola de los embalses se fomentará la creación de humedales permanentes y el mantenimiento de hábitats adecuados para la nidificación de aves y cría como sotos y bosques de ribera.</w:t>
      </w:r>
    </w:p>
    <w:p>
      <w:pPr>
        <w:pStyle w:val="Normal"/>
        <w:numPr>
          <w:ilvl w:val="0"/>
          <w:numId w:val="0"/>
        </w:numPr>
        <w:spacing w:lineRule="exact" w:line="280" w:before="0" w:after="200"/>
        <w:jc w:val="both"/>
        <w:outlineLvl w:val="3"/>
        <w:rPr/>
      </w:pPr>
      <w:bookmarkStart w:id="49" w:name="__RefHeading___Toc96075088"/>
      <w:bookmarkEnd w:id="49"/>
      <w:r>
        <w:rPr>
          <w:rFonts w:cs="Riojana" w:ascii="Riojana" w:hAnsi="Riojana"/>
          <w:sz w:val="20"/>
          <w:lang w:val="es-ES_tradnl"/>
        </w:rPr>
        <w:t xml:space="preserve">Artículo 26. </w:t>
      </w:r>
      <w:r>
        <w:rPr>
          <w:rFonts w:cs="Riojana" w:ascii="Riojana" w:hAnsi="Riojana"/>
          <w:i/>
          <w:sz w:val="20"/>
          <w:lang w:val="es-ES_tradnl"/>
        </w:rPr>
        <w:t>Vaciado de embalses, balsas, canales y obras de deri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Cuando por razones justificadas sea necesario agotar canales u obras de derivación, o disminuir el contenido de embalses o balsas de forma que se ponga en peligro a la fauna acuática, las personas titulares o concesionarias correspondientes deberán, salvo por razones de emergencia, comunicarlo a la Dirección General competente en materia de conservación del patrimonio natural con al menos treinta días de antelación para que esta pueda promover o coordinar cuantas medidas encaminadas a la protección de la fauna existente sean necesarias, con la colaboración del correspondiente organismo de cuenca, quedando obligadas las personas titulares o concesionarias a su puesta en práctica y a satisfacer los gastos que origine su realiz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el caso de agotamiento de grandes presas o embalses, el plazo de comunicación contemplado en el apartado anterior se ampliará a noventa dí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consejería competente en materia de medio ambiente podrá, asimismo, cuando resulte necesario para la protección de la fauna existente, comunicar al organismo de cuenca la necesidad de modificar las fechas previstas para la realización de las actuaciones, lo que será comunicado al concesionari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 previsto en los apartados anteriores no será de aplicación para las infraestructuras de riego o de otra naturaleza que, por su normal funcionamiento, sufran importantes oscilaciones de imposible programación previa. No obstante, deberán implementar las medidas necesarias para evitar el acceso de la fauna acuática en las infraestructuras que sean susceptibles a su acceso.</w:t>
      </w:r>
    </w:p>
    <w:p>
      <w:pPr>
        <w:pStyle w:val="Normal"/>
        <w:numPr>
          <w:ilvl w:val="0"/>
          <w:numId w:val="0"/>
        </w:numPr>
        <w:spacing w:lineRule="exact" w:line="280" w:before="0" w:after="200"/>
        <w:jc w:val="both"/>
        <w:outlineLvl w:val="3"/>
        <w:rPr>
          <w:rFonts w:ascii="Riojana" w:hAnsi="Riojana" w:cs="Riojana"/>
          <w:sz w:val="20"/>
          <w:lang w:val="es-ES_tradnl"/>
        </w:rPr>
      </w:pPr>
      <w:bookmarkStart w:id="50" w:name="__RefHeading___Toc96075089"/>
      <w:bookmarkEnd w:id="50"/>
      <w:r>
        <w:rPr>
          <w:rFonts w:cs="Riojana" w:ascii="Riojana" w:hAnsi="Riojana"/>
          <w:sz w:val="20"/>
          <w:lang w:val="es-ES_tradnl"/>
        </w:rPr>
        <w:t xml:space="preserve">Artículo 27. </w:t>
      </w:r>
      <w:r>
        <w:rPr>
          <w:rFonts w:cs="Riojana" w:ascii="Riojana" w:hAnsi="Riojana"/>
          <w:i/>
          <w:sz w:val="20"/>
          <w:lang w:val="es-ES_tradnl"/>
        </w:rPr>
        <w:t>Obstáculos, pasos y escal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consejería competente en materia de medio ambiente promoverá, junto con el organismo de cuenca correspondiente, la desaparición de los obstáculos artificiales o su adecuación para evitar la compartimentación de los cursos fluviales en los que esos obstáculos artificiales supongan la fragmentación de los ecosistemas fluvi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el caso de que las actuaciones anteriores sean de imposible ejecución se implementarán aquellas medidas que contribuyan a neutralizar los efectos negativos de la compartiment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En toda concesión de aprovechamiento hidráulico se consignará la obligación, por parte de la persona concesionaria, de adoptar medidas tendentes a la minimización de la afección ambiental incluyendo, en su caso, la instalación y adecuado mantenimiento de pasos o escalas o de adoptar los medios sustitutivos que eviten la compartimentación de los cursos fluviales, teniendo en cuenta la viabilidad tanto técnica como económica de estas instalaciones y de su mantenimient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En toda obra de toma de agua, así como en la salida de los canales de turbinas y molinos, las personas concesionarias están obligados a colocar y mantener en buen estado de funcionamiento compuertas, rejillas y accesorios que impidan el paso de las poblaciones acuáticas a d</w:t>
      </w:r>
      <w:bookmarkStart w:id="51" w:name="__RefHeading___Toc96075090"/>
      <w:r>
        <w:rPr>
          <w:rFonts w:cs="Riojana" w:ascii="Riojana" w:hAnsi="Riojana"/>
          <w:sz w:val="20"/>
          <w:lang w:val="es-ES_tradnl"/>
        </w:rPr>
        <w:t>ichas corrientes de derivación.</w:t>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28. </w:t>
      </w:r>
      <w:r>
        <w:rPr>
          <w:rFonts w:cs="Riojana" w:ascii="Riojana" w:hAnsi="Riojana"/>
          <w:i/>
          <w:sz w:val="20"/>
          <w:lang w:val="es-ES_tradnl"/>
        </w:rPr>
        <w:t>Vegetación de cauces y riberas.</w:t>
      </w:r>
      <w:bookmarkEnd w:id="51"/>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s administraciones públicas, en sus actuaciones, preservarán y, en su caso, restaurarán la vegetación natural de los cauces y riberas de los cursos de agua y de las zonas húmedas ligadas a sistemas hídricos, fomentando sus funciones como elementos clave en los procesos ecológicos, en especial su función de corredor ecológico y refugio de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Para modificar sustancialmente la vegetación de los cauces y riberas en todos sus tramos será preceptivo y vinculante el informe de la consejería competente en materia de medio ambiente, sin perjuicio de las competencias de los organismos de cuenca y deberá incluir, en su caso, medidas compensatorias. </w:t>
      </w:r>
    </w:p>
    <w:p>
      <w:pPr>
        <w:pStyle w:val="Normal"/>
        <w:spacing w:lineRule="exact" w:line="280"/>
        <w:jc w:val="both"/>
        <w:rPr>
          <w:rFonts w:ascii="Riojana" w:hAnsi="Riojana" w:cs="Riojana"/>
          <w:sz w:val="20"/>
          <w:lang w:val="es-ES_tradnl"/>
        </w:rPr>
      </w:pPr>
      <w:r>
        <w:rPr>
          <w:rFonts w:cs="Riojana" w:ascii="Riojana" w:hAnsi="Riojana"/>
          <w:sz w:val="20"/>
          <w:lang w:val="es-ES_tradnl"/>
        </w:rPr>
        <w:t>3. Cualquier modificación de vegetación en los cauces y riberas deberá respetar los periodos de nidificación y cría procurando el menor daño posible a las especies animales y vegetales, con especial atención a aquellas amenaza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52" w:name="__RefHeading___Toc96075091"/>
      <w:bookmarkEnd w:id="52"/>
      <w:r>
        <w:rPr>
          <w:rFonts w:cs="Riojana" w:ascii="Riojana" w:hAnsi="Riojana"/>
          <w:sz w:val="20"/>
          <w:lang w:val="es-ES_tradnl"/>
        </w:rPr>
        <w:t xml:space="preserve">Artículo 29. </w:t>
      </w:r>
      <w:r>
        <w:rPr>
          <w:rFonts w:cs="Riojana" w:ascii="Riojana" w:hAnsi="Riojana"/>
          <w:i/>
          <w:sz w:val="20"/>
          <w:lang w:val="es-ES_tradnl"/>
        </w:rPr>
        <w:t>Restauración de humedal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establecerá una lista con los humedales presentes en la Comunidad Autónoma de La Rioja en tiempos históricos y desaparecidos en la actualidad que deberá publicarse en el Boletín Oficial de La Rioja y en la web del Gobierno de La Rioja en el plazo máximo de tres años a partir de la entrada en vigor de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s administraciones públicas promoverán la restitución y restauración de los humedales incluidos en la lista a la que se refiere el artículo anterior pudiendo declarar esos proyectos como de utilidad públic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aprobación de los proyectos de restauración de humedales implicará la declaración de utilidad pública y la necesidad de ocupación de los bienes y adquisición de derechos correspondientes a los fines de expropiación forzosa, ocupación temporal o de imposición o modificación de servidumb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 Comunidad Autónoma tendrá la facultad para el ejercicio de los derechos de tanteo y de retracto respecto de los actos o negocios jurídicos de carácter oneroso y celebrados inter-vivos que comporten la creación, transmisión, modificación o extinción de derechos reales que recaigan sobre bienes inmuebles situados en su interior.</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Para facilitar el ejercicio de los derechos de tanteo y retracto, el transmitente notificará fehacientemente a la Comunidad Autónoma el precio y las condiciones esenciales de la transmisión pretendida y, en su caso, copia fehaciente de la escritura pública en la que haya sido instrumentada la citada transmisión.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El derecho de tanteo podrá ejercerse en el plazo de tres meses y el de retracto en el de un año, ambos a contar desde la correspondiente notificación, que deberá efectuarse en todo caso y será requisito necesario para inscribir la transmisión en el Registro de la Propie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z w:val="20"/>
          <w:lang w:val="es-ES_tradnl"/>
        </w:rPr>
      </w:pPr>
      <w:bookmarkStart w:id="53" w:name="_Hlk97871624"/>
      <w:bookmarkStart w:id="54" w:name="__RefHeading___Toc96075092"/>
      <w:bookmarkEnd w:id="53"/>
      <w:r>
        <w:rPr>
          <w:rFonts w:cs="Riojana" w:ascii="Riojana" w:hAnsi="Riojana"/>
          <w:smallCaps/>
          <w:sz w:val="20"/>
          <w:lang w:val="es-ES_tradnl"/>
        </w:rPr>
        <w:t>SECCIÓN VII</w:t>
      </w:r>
    </w:p>
    <w:p>
      <w:pPr>
        <w:pStyle w:val="Normal"/>
        <w:numPr>
          <w:ilvl w:val="0"/>
          <w:numId w:val="0"/>
        </w:numPr>
        <w:spacing w:lineRule="exact" w:line="280"/>
        <w:jc w:val="center"/>
        <w:outlineLvl w:val="2"/>
        <w:rPr>
          <w:rFonts w:ascii="Riojana Bold" w:hAnsi="Riojana Bold" w:cs="Riojana Bold"/>
          <w:sz w:val="20"/>
          <w:lang w:val="es-ES_tradnl"/>
        </w:rPr>
      </w:pPr>
      <w:bookmarkStart w:id="55" w:name="_Hlk97871624"/>
      <w:bookmarkStart w:id="56" w:name="__RefHeading___Toc96075092"/>
      <w:bookmarkEnd w:id="55"/>
      <w:r>
        <w:rPr>
          <w:rFonts w:cs="Riojana Bold" w:ascii="Riojana Bold" w:hAnsi="Riojana Bold"/>
          <w:sz w:val="20"/>
          <w:lang w:val="es-ES_tradnl"/>
        </w:rPr>
        <w:t>Infraestructuras</w:t>
      </w:r>
      <w:bookmarkEnd w:id="56"/>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numPr>
          <w:ilvl w:val="0"/>
          <w:numId w:val="0"/>
        </w:numPr>
        <w:spacing w:lineRule="exact" w:line="280"/>
        <w:jc w:val="both"/>
        <w:outlineLvl w:val="3"/>
        <w:rPr>
          <w:rFonts w:ascii="Riojana" w:hAnsi="Riojana" w:cs="Riojana"/>
          <w:i/>
          <w:i/>
          <w:sz w:val="20"/>
          <w:lang w:val="es-ES_tradnl"/>
        </w:rPr>
      </w:pPr>
      <w:bookmarkStart w:id="57" w:name="__RefHeading___Toc96075093"/>
      <w:bookmarkEnd w:id="57"/>
      <w:r>
        <w:rPr>
          <w:rFonts w:cs="Riojana" w:ascii="Riojana" w:hAnsi="Riojana"/>
          <w:sz w:val="20"/>
          <w:lang w:val="es-ES_tradnl"/>
        </w:rPr>
        <w:t xml:space="preserve">Artículo 30. </w:t>
      </w:r>
      <w:r>
        <w:rPr>
          <w:rFonts w:cs="Riojana" w:ascii="Riojana" w:hAnsi="Riojana"/>
          <w:i/>
          <w:sz w:val="20"/>
          <w:lang w:val="es-ES_tradnl"/>
        </w:rPr>
        <w:t>Planificación de infraestructuras.</w:t>
      </w:r>
    </w:p>
    <w:p>
      <w:pPr>
        <w:pStyle w:val="Normal"/>
        <w:numPr>
          <w:ilvl w:val="0"/>
          <w:numId w:val="0"/>
        </w:numPr>
        <w:spacing w:lineRule="exact" w:line="280"/>
        <w:jc w:val="both"/>
        <w:outlineLvl w:val="3"/>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la planificación de nuevas infraestructuras en la Comunidad Autónoma de La Rioja deberá tenerse en cuenta la afección a la biodiversidad, especialmente a la fauna silvestre y a la fragmentación de los ecosistemas. Asimismo, se tendrá en cuenta la afección al patrimonio geológico y paleontológic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e procurará evitar la afección significativa a los espacios naturales protegidos o zonas naturales de interés especial. Cuando exista la posibilidad de producir una afección significativa, se realizará una adecuada evaluación de sus repercusiones ambientales. Cuando dicha afección se considere inevitable, se deberá acreditar la inexistencia de alternativas viables y, en su caso, se determinarán las medidas mitigadoras o compensatorias correspondie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n la planificación y diseño de nuevas infraestructuras lineales se buscará la utilización preferente de los corredores de infraestructuras existentes, siempre que éstos sean la opción menos impactante, garantizando, en todo caso, su permeabilidad para la fauna silvestre y la minimización de la afección al patrimonio geológico y paleontológi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En el caso de que por razones de interés general,  una infraestructura pudiera suponer la fragmentación de un ecosistema, especialmente los incluidos en espacios naturales protegidos y zonas naturales de interés especial, o de zonas de distribución de especies incluidas en el Listado Riojano de Especies en Régimen de Protección Especial, el proyecto constructivo deberá incluir la construcción de corredores ecológicos o pasos de fauna silvestre que eviten la referida fragmentación y permitan la permeabilidad y el movimiento seguro de la fauna silvestre además de las medidas compensatorias que determine la Dirección General competente en materia de conservación del patrimonio natural.</w:t>
      </w:r>
    </w:p>
    <w:p>
      <w:pPr>
        <w:pStyle w:val="Normal"/>
        <w:numPr>
          <w:ilvl w:val="0"/>
          <w:numId w:val="0"/>
        </w:numPr>
        <w:spacing w:lineRule="exact" w:line="280" w:before="0" w:after="200"/>
        <w:jc w:val="both"/>
        <w:outlineLvl w:val="3"/>
        <w:rPr/>
      </w:pPr>
      <w:bookmarkStart w:id="58" w:name="__RefHeading___Toc96075094"/>
      <w:bookmarkEnd w:id="58"/>
      <w:r>
        <w:rPr>
          <w:rFonts w:cs="Riojana" w:ascii="Riojana" w:hAnsi="Riojana"/>
          <w:sz w:val="20"/>
          <w:lang w:val="es-ES_tradnl"/>
        </w:rPr>
        <w:t xml:space="preserve">Artículo 31. </w:t>
      </w:r>
      <w:r>
        <w:rPr>
          <w:rFonts w:cs="Riojana" w:ascii="Riojana" w:hAnsi="Riojana"/>
          <w:i/>
          <w:sz w:val="20"/>
          <w:lang w:val="es-ES_tradnl"/>
        </w:rPr>
        <w:t>Modificación de puntos de alta siniestralidad para la fauna silvestr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uando sea constatada, mediante informe motivado de la Dirección General competente en materia de conservación del patrimonio natural en colaboración con la Dirección General competente en materia de infraestructuras, la existencia de puntos singulares en los que se produzca una alta mortandad sobre la fauna silvestre como consecuencia de la existencia o funcionamiento de alguna infraestructura, la Consejería competente en materia de medio ambiente lo comunicará a la persona titular de la infraestructura para que adopte las medidas necesarias destinadas a corregir este efecto en el plazo que se establezca.</w:t>
      </w:r>
    </w:p>
    <w:p>
      <w:pPr>
        <w:pStyle w:val="Normal"/>
        <w:numPr>
          <w:ilvl w:val="0"/>
          <w:numId w:val="0"/>
        </w:numPr>
        <w:spacing w:lineRule="exact" w:line="280" w:before="0" w:after="200"/>
        <w:jc w:val="both"/>
        <w:outlineLvl w:val="3"/>
        <w:rPr/>
      </w:pPr>
      <w:bookmarkStart w:id="59" w:name="__RefHeading___Toc96075095"/>
      <w:bookmarkEnd w:id="59"/>
      <w:r>
        <w:rPr>
          <w:rFonts w:cs="Riojana" w:ascii="Riojana" w:hAnsi="Riojana"/>
          <w:sz w:val="20"/>
          <w:lang w:val="es-ES_tradnl"/>
        </w:rPr>
        <w:t xml:space="preserve">Artículo 32. </w:t>
      </w:r>
      <w:r>
        <w:rPr>
          <w:rFonts w:cs="Riojana" w:ascii="Riojana" w:hAnsi="Riojana"/>
          <w:i/>
          <w:sz w:val="20"/>
          <w:lang w:val="es-ES_tradnl"/>
        </w:rPr>
        <w:t>Mantenimiento del dominio público de infraestructuras viarias en condiciones de segur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El mantenimiento del dominio público de infraestructuras viarias en condiciones que aseguren la seguridad viaria se hará preferentemente de forma mecánica, evitando el uso de herbicidas y otras sustancias químicas, y procurando el mínimo daño posible a la biodiversidad y su ejecución fuera del periodo vegetativo. En todo caso, primará el criterio de seguridad viaria sobre cualquier otro.</w:t>
      </w:r>
    </w:p>
    <w:p>
      <w:pPr>
        <w:pStyle w:val="Normal"/>
        <w:spacing w:lineRule="exact" w:line="280"/>
        <w:jc w:val="both"/>
        <w:rPr>
          <w:rFonts w:ascii="Riojana" w:hAnsi="Riojana" w:cs="Riojana"/>
          <w:sz w:val="20"/>
          <w:lang w:val="es-ES_tradnl"/>
        </w:rPr>
      </w:pPr>
      <w:r>
        <w:rPr>
          <w:rFonts w:cs="Riojana" w:ascii="Riojana" w:hAnsi="Riojana"/>
          <w:sz w:val="20"/>
          <w:lang w:val="es-ES_tradnl"/>
        </w:rPr>
        <w:t>2. Queda prohibido en todo caso el uso del glifosato para la eliminación de la vegetación en el mantenimiento del dominio público de infraestructur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r>
        <w:rPr>
          <w:rFonts w:cs="Riojana" w:ascii="Riojana" w:hAnsi="Riojana"/>
          <w:smallCaps/>
          <w:sz w:val="20"/>
          <w:lang w:val="es-ES_tradnl"/>
        </w:rPr>
        <w:t>SECCIÓN VIII</w:t>
      </w:r>
    </w:p>
    <w:p>
      <w:pPr>
        <w:pStyle w:val="Normal"/>
        <w:numPr>
          <w:ilvl w:val="0"/>
          <w:numId w:val="0"/>
        </w:numPr>
        <w:spacing w:lineRule="exact" w:line="280"/>
        <w:jc w:val="center"/>
        <w:outlineLvl w:val="2"/>
        <w:rPr>
          <w:rFonts w:ascii="Riojana Bold" w:hAnsi="Riojana Bold" w:cs="Riojana Bold"/>
          <w:sz w:val="20"/>
          <w:lang w:val="es-ES_tradnl"/>
        </w:rPr>
      </w:pPr>
      <w:r>
        <w:rPr>
          <w:rFonts w:cs="Riojana Bold" w:ascii="Riojana Bold" w:hAnsi="Riojana Bold"/>
          <w:sz w:val="20"/>
          <w:lang w:val="es-ES_tradnl"/>
        </w:rPr>
        <w:t>Suel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60" w:name="__RefHeading___Toc96075097"/>
      <w:bookmarkEnd w:id="60"/>
      <w:r>
        <w:rPr>
          <w:rFonts w:cs="Riojana" w:ascii="Riojana" w:hAnsi="Riojana"/>
          <w:sz w:val="20"/>
          <w:lang w:val="es-ES_tradnl"/>
        </w:rPr>
        <w:t xml:space="preserve">Artículo 33. </w:t>
      </w:r>
      <w:r>
        <w:rPr>
          <w:rFonts w:cs="Riojana" w:ascii="Riojana" w:hAnsi="Riojana"/>
          <w:i/>
          <w:sz w:val="20"/>
          <w:lang w:val="es-ES_tradnl"/>
        </w:rPr>
        <w:t>Actuaciones para la gestión sostenible del suelo</w:t>
      </w:r>
      <w:r>
        <w:rPr>
          <w:rFonts w:cs="Riojana" w:ascii="Riojana" w:hAnsi="Riojana"/>
          <w:sz w:val="20"/>
          <w:lang w:val="es-ES_tradnl"/>
        </w:rPr>
        <w:t>.</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Comunidad Autónoma de La Rioja promoverá la identificación y catalogación de los suelos: de las zonas en las que exista riesgo de erosión o desertificación, pérdida de materia orgánica, compactación, salinización y deslizamientos de tierras, así como aquellas en las que ya se haya producido un proceso de degradación, fijándose objetivos y adoptando programas de medidas apropiadas para reducir los riesgos mencionados y luchar contra sus consecuencia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Con respecto a suelos contaminados la Comunidad Autónoma de La Rioja dispondrá los mecanismos de coordinación institucional necesarios para identificar los terrenos contaminados, establecer un inventario y un registro de estos terrenos y de las causas de contaminación y rehabilitar los terrenos que presenten un riesgo considerable para la salud humana y para el medio ambiente, para ello, y de acuerdo a la legislación vigente,  contemplará sanciones y la obligación de rehabilitar el suelo contamina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 Comunidad Autónoma de La Rioja establecerá medidas para la restauración de suelos degradados y rehabilitación de lugares contaminados, incluyendo actuaciones de prevención o freno de la desertificación, la conservación y restauración de la biodiversidad del suelo y la mitigación y adaptación al cambio climático, deteniendo el drenaje de humedales y suelos orgánicos, y restaurando las turbe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 Comunidad Autónoma de La Rioja definirá una estrategia de gestión sostenible del suelo, planificando el conjunto de prácticas capaces de mantener el suelo en un estado saludable, o restablecer ese estado, generando múltiples beneficios, en particular para el agua y el aire. Estas prácticas deberán aumentar la biodiversidad, la fertilidad y la resiliencia del suelo.</w:t>
      </w:r>
      <w:bookmarkStart w:id="61" w:name="__RefHeading___Toc96075098"/>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34. </w:t>
      </w:r>
      <w:r>
        <w:rPr>
          <w:rFonts w:cs="Riojana" w:ascii="Riojana" w:hAnsi="Riojana"/>
          <w:i/>
          <w:sz w:val="20"/>
          <w:lang w:val="es-ES_tradnl"/>
        </w:rPr>
        <w:t>Sobre la protección de la biodiversidad del suelo.</w:t>
      </w:r>
      <w:bookmarkEnd w:id="61"/>
    </w:p>
    <w:p>
      <w:pPr>
        <w:pStyle w:val="Normal"/>
        <w:spacing w:lineRule="exact" w:line="280"/>
        <w:jc w:val="both"/>
        <w:rPr>
          <w:rFonts w:ascii="Riojana" w:hAnsi="Riojana" w:cs="Riojana"/>
          <w:sz w:val="20"/>
          <w:lang w:val="es-ES_tradnl"/>
        </w:rPr>
      </w:pPr>
      <w:r>
        <w:rPr>
          <w:rFonts w:cs="Riojana" w:ascii="Riojana" w:hAnsi="Riojana"/>
          <w:sz w:val="20"/>
          <w:lang w:val="es-ES_tradnl"/>
        </w:rPr>
        <w:t>A través de esta Ley se protegerá también la biodiversidad del suelo, amenazada por el cambio de uso de la tierra, la sobreexplotación, la contaminación, el cambio climático y las especies exóticas invasoras. Así, evaluará el riesgo de especies exóticas para su posible incorporación al Inventario Riojano de Especies Exóticas Invasor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62" w:name="__RefHeading___Toc96075099"/>
      <w:r>
        <w:rPr>
          <w:rFonts w:cs="Riojana" w:ascii="Riojana" w:hAnsi="Riojana"/>
          <w:sz w:val="20"/>
          <w:lang w:val="es-ES_tradnl"/>
        </w:rPr>
        <w:t>SECCIÓN IX</w:t>
      </w:r>
    </w:p>
    <w:p>
      <w:pPr>
        <w:pStyle w:val="Normal"/>
        <w:numPr>
          <w:ilvl w:val="0"/>
          <w:numId w:val="0"/>
        </w:numPr>
        <w:spacing w:lineRule="exact" w:line="280"/>
        <w:jc w:val="center"/>
        <w:outlineLvl w:val="2"/>
        <w:rPr>
          <w:rFonts w:ascii="Riojana" w:hAnsi="Riojana" w:cs="Riojana"/>
          <w:b/>
          <w:b/>
          <w:sz w:val="20"/>
          <w:lang w:val="es-ES_tradnl"/>
        </w:rPr>
      </w:pPr>
      <w:bookmarkStart w:id="63" w:name="__RefHeading___Toc96075099"/>
      <w:r>
        <w:rPr>
          <w:rFonts w:cs="Riojana" w:ascii="Riojana" w:hAnsi="Riojana"/>
          <w:b/>
          <w:sz w:val="20"/>
          <w:lang w:val="es-ES_tradnl"/>
        </w:rPr>
        <w:t>Energía</w:t>
      </w:r>
      <w:bookmarkEnd w:id="63"/>
    </w:p>
    <w:p>
      <w:pPr>
        <w:pStyle w:val="Normal"/>
        <w:numPr>
          <w:ilvl w:val="0"/>
          <w:numId w:val="0"/>
        </w:numPr>
        <w:spacing w:lineRule="exact" w:line="280"/>
        <w:jc w:val="both"/>
        <w:outlineLvl w:val="3"/>
        <w:rPr>
          <w:rFonts w:ascii="Riojana" w:hAnsi="Riojana" w:cs="Riojana"/>
          <w:b/>
          <w:b/>
          <w:sz w:val="20"/>
          <w:lang w:val="es-ES_tradnl"/>
        </w:rPr>
      </w:pPr>
      <w:r>
        <w:rPr>
          <w:rFonts w:cs="Riojana" w:ascii="Riojana" w:hAnsi="Riojana"/>
          <w:b/>
          <w:sz w:val="20"/>
          <w:lang w:val="es-ES_tradnl"/>
        </w:rPr>
      </w:r>
      <w:bookmarkStart w:id="64" w:name="__RefHeading___Toc96075100"/>
      <w:bookmarkStart w:id="65" w:name="__RefHeading___Toc96075100"/>
    </w:p>
    <w:p>
      <w:pPr>
        <w:pStyle w:val="Normal"/>
        <w:numPr>
          <w:ilvl w:val="0"/>
          <w:numId w:val="0"/>
        </w:numPr>
        <w:spacing w:lineRule="exact" w:line="280"/>
        <w:jc w:val="both"/>
        <w:outlineLvl w:val="3"/>
        <w:rPr/>
      </w:pPr>
      <w:r>
        <w:rPr>
          <w:rFonts w:cs="Riojana" w:ascii="Riojana" w:hAnsi="Riojana"/>
          <w:sz w:val="20"/>
          <w:lang w:val="es-ES_tradnl"/>
        </w:rPr>
        <w:t xml:space="preserve">Artículo 35. </w:t>
      </w:r>
      <w:r>
        <w:rPr>
          <w:rFonts w:cs="Riojana" w:ascii="Riojana" w:hAnsi="Riojana"/>
          <w:i/>
          <w:sz w:val="20"/>
          <w:lang w:val="es-ES_tradnl"/>
        </w:rPr>
        <w:t>Líneas de transporte y distribución de energía.</w:t>
      </w:r>
      <w:bookmarkEnd w:id="65"/>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uevas líneas eléctricas de alta tensión de energía, así como la ampliación o modificación de las ya existentes, se diseñarán de manera que se minimicen los riesgos de electrocución y colisión para la avifauna y otras especi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simismo, se buscará la minimización de los daños potenciales sobre el patrimonio geológico y paleontológico y los valores paisajísticos. Estos objetivos se deberán tener en cuenta tanto en la determinación de los trazados como en el diseño constructivo aprovechando corredores de infraestructuras o tendidos exist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las líneas eléctricas de alta tensión ya existentes, se deberán acometer, en cumplimiento de la normativa sectorial aplicable, medidas para evitar la mortalidad de fauna, de una forma progresiva y priorizando aquellas que resulten más peligrosas.</w:t>
      </w:r>
    </w:p>
    <w:p>
      <w:pPr>
        <w:pStyle w:val="Normal"/>
        <w:numPr>
          <w:ilvl w:val="0"/>
          <w:numId w:val="0"/>
        </w:numPr>
        <w:spacing w:lineRule="exact" w:line="280" w:before="0" w:after="200"/>
        <w:jc w:val="both"/>
        <w:outlineLvl w:val="3"/>
        <w:rPr>
          <w:rFonts w:ascii="Riojana" w:hAnsi="Riojana" w:cs="Riojana"/>
          <w:sz w:val="20"/>
          <w:lang w:val="es-ES_tradnl"/>
        </w:rPr>
      </w:pPr>
      <w:bookmarkStart w:id="66" w:name="__RefHeading___Toc96075101"/>
      <w:bookmarkEnd w:id="66"/>
      <w:r>
        <w:rPr>
          <w:rFonts w:cs="Riojana" w:ascii="Riojana" w:hAnsi="Riojana"/>
          <w:sz w:val="20"/>
          <w:lang w:val="es-ES_tradnl"/>
        </w:rPr>
        <w:t xml:space="preserve">Artículo 36. </w:t>
      </w:r>
      <w:r>
        <w:rPr>
          <w:rFonts w:cs="Riojana" w:ascii="Riojana" w:hAnsi="Riojana"/>
          <w:i/>
          <w:sz w:val="20"/>
          <w:lang w:val="es-ES_tradnl"/>
        </w:rPr>
        <w:t>Instalaciones de producción de energí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En el diseño de instalaciones de producción de energía se deberá tener en cuenta su efecto sobre el patrimonio natural, geológico, paleontológico y los valores paisajísticos y la compatibilidad con otros usos existentes en el territorio considerando, de forma conjunta, los elementos necesarios para su correcto funcionamiento incluyendo, al menos, los accesos, elementos generadores y auxiliares y las líneas de evacuación, además de contemplar la adopción de las medidas correctoras y compensatorias necesari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s autorizaciones administrativas de las instalaciones de producción de energía deberán definir el seguimiento ambiental, con un periodo mínimo de 5 años o aquel que garantice el cumplimiento de las medidas ambientales y el seguimiento de los impactos residuales establecidos a la instal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a consejería competente en materia de medio ambiente podrá instar a la adopción de medidas preventivas suplementarias y a la paralización total o parcial, de forma temporal o permanente, de aquellas instalaciones que, durante su funcionamiento, se identifique que hayan ocasionado un aumento significativo de la mortandad de especies de fauna, en especial cuando se trate de especies amenazadas. </w:t>
      </w:r>
    </w:p>
    <w:p>
      <w:pPr>
        <w:pStyle w:val="Normal"/>
        <w:numPr>
          <w:ilvl w:val="0"/>
          <w:numId w:val="0"/>
        </w:numPr>
        <w:spacing w:lineRule="exact" w:line="280" w:before="0" w:after="200"/>
        <w:jc w:val="both"/>
        <w:outlineLvl w:val="3"/>
        <w:rPr/>
      </w:pPr>
      <w:bookmarkStart w:id="67" w:name="__RefHeading___Toc96075102"/>
      <w:bookmarkEnd w:id="67"/>
      <w:r>
        <w:rPr>
          <w:rFonts w:cs="Riojana" w:ascii="Riojana" w:hAnsi="Riojana"/>
          <w:sz w:val="20"/>
          <w:lang w:val="es-ES_tradnl"/>
        </w:rPr>
        <w:t xml:space="preserve">Artículo 37. </w:t>
      </w:r>
      <w:r>
        <w:rPr>
          <w:rFonts w:cs="Riojana" w:ascii="Riojana" w:hAnsi="Riojana"/>
          <w:i/>
          <w:sz w:val="20"/>
          <w:lang w:val="es-ES_tradnl"/>
        </w:rPr>
        <w:t>Mantenimiento de las líneas de transporte y distribución y las instalaciones de producción de energí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El mantenimiento de las áreas que deban permanecer libres de vegetación en el entorno de las líneas de transporte y distribución y las instalaciones de producción de energía se hará preferentemente a través de técnicas agrarias tradicionales y sostenibles o de forma mecánica, evitando el uso de herbicidas y otras sustancias químicas, y procurando el mínimo daño posible a la biodiversidad.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Queda prohibido en todo caso el uso del glifosato por parte de los titulares de estas infraestructuras para su mantenimient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s terrenos baldíos de los terrenos donde se ubiquen las instalaciones de producción o transporte eléctrico, especialmente de parques fotovoltaicos, que no sean utilizados para tal fin o para la prevención y lucha contra incendios forestales, deberán ser empleados de modo que se promueva la presencia de vegetación autóctona espontánea y deberán contar con refugios de biodiversidad que favorezcan la presencia de especies de fauna, especialmente aves, quirópteros, anfibios e insectos. Para tal fin se tendrán en cuenta los informes y medidas compensatorias realizadas por la Dirección General competente en materia de conservación del patrimonio natural.</w:t>
      </w:r>
    </w:p>
    <w:p>
      <w:pPr>
        <w:pStyle w:val="Normal"/>
        <w:numPr>
          <w:ilvl w:val="0"/>
          <w:numId w:val="0"/>
        </w:numPr>
        <w:spacing w:lineRule="exact" w:line="280" w:before="0" w:after="200"/>
        <w:jc w:val="both"/>
        <w:outlineLvl w:val="3"/>
        <w:rPr/>
      </w:pPr>
      <w:bookmarkStart w:id="68" w:name="__RefHeading___Toc96075103"/>
      <w:bookmarkEnd w:id="68"/>
      <w:r>
        <w:rPr>
          <w:rFonts w:cs="Riojana" w:ascii="Riojana" w:hAnsi="Riojana"/>
          <w:sz w:val="20"/>
          <w:lang w:val="es-ES_tradnl"/>
        </w:rPr>
        <w:t xml:space="preserve">Artículo 38. </w:t>
      </w:r>
      <w:r>
        <w:rPr>
          <w:rFonts w:cs="Riojana" w:ascii="Riojana" w:hAnsi="Riojana"/>
          <w:i/>
          <w:sz w:val="20"/>
          <w:lang w:val="es-ES_tradnl"/>
        </w:rPr>
        <w:t>Minimización y eliminación de infraestructuras eléctricas fuera de servici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En la planificación y realización de infraestructuras, se tenderá a una optimización de la utilización de las mismas promoviendo, en la medida de lo posible, el uso conjunto de los soportes presentes y la concentración de sus element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s autorizaciones administrativas de nuevas infraestructuras establecerán la obligación de constituir los oportunos avales u otros instrumentos financieros equivalentes que cubran los costes de su desmontaje y elimin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De igual manera, las autorizaciones administrativas correspondientes a la modificación o sustitución de infraestructuras existentes conllevarán la exigencia de la eliminación de los elementos en desuso o la restauración de los espacios afectados. Las autorizaciones fijarán el depósito de la fianza correspondiente.</w:t>
      </w:r>
    </w:p>
    <w:p>
      <w:pPr>
        <w:pStyle w:val="Normal"/>
        <w:numPr>
          <w:ilvl w:val="0"/>
          <w:numId w:val="0"/>
        </w:numPr>
        <w:spacing w:lineRule="exact" w:line="280"/>
        <w:jc w:val="center"/>
        <w:outlineLvl w:val="2"/>
        <w:rPr>
          <w:rFonts w:ascii="Riojana" w:hAnsi="Riojana" w:cs="Riojana"/>
          <w:sz w:val="20"/>
          <w:lang w:val="es-ES_tradnl"/>
        </w:rPr>
      </w:pPr>
      <w:bookmarkStart w:id="69" w:name="__RefHeading___Toc96075104"/>
      <w:r>
        <w:rPr>
          <w:rFonts w:cs="Riojana" w:ascii="Riojana" w:hAnsi="Riojana"/>
          <w:smallCaps/>
          <w:sz w:val="20"/>
          <w:lang w:val="es-ES_tradnl"/>
        </w:rPr>
        <w:t>SECCIÓN X</w:t>
      </w:r>
    </w:p>
    <w:p>
      <w:pPr>
        <w:pStyle w:val="Normal"/>
        <w:numPr>
          <w:ilvl w:val="0"/>
          <w:numId w:val="0"/>
        </w:numPr>
        <w:spacing w:lineRule="exact" w:line="280"/>
        <w:jc w:val="center"/>
        <w:outlineLvl w:val="2"/>
        <w:rPr>
          <w:rFonts w:ascii="Riojana" w:hAnsi="Riojana" w:cs="Riojana"/>
          <w:b/>
          <w:b/>
          <w:sz w:val="20"/>
          <w:lang w:val="es-ES_tradnl"/>
        </w:rPr>
      </w:pPr>
      <w:bookmarkStart w:id="70" w:name="__RefHeading___Toc96075104"/>
      <w:r>
        <w:rPr>
          <w:rFonts w:cs="Riojana" w:ascii="Riojana" w:hAnsi="Riojana"/>
          <w:b/>
          <w:sz w:val="20"/>
          <w:lang w:val="es-ES_tradnl"/>
        </w:rPr>
        <w:t>Turismo</w:t>
      </w:r>
      <w:bookmarkEnd w:id="70"/>
    </w:p>
    <w:p>
      <w:pPr>
        <w:pStyle w:val="Normal"/>
        <w:numPr>
          <w:ilvl w:val="0"/>
          <w:numId w:val="0"/>
        </w:numPr>
        <w:spacing w:lineRule="exact" w:line="280"/>
        <w:jc w:val="center"/>
        <w:outlineLvl w:val="2"/>
        <w:rPr>
          <w:rFonts w:ascii="Riojana" w:hAnsi="Riojana" w:cs="Riojana"/>
          <w:b/>
          <w:b/>
          <w:sz w:val="20"/>
          <w:lang w:val="es-ES_tradnl"/>
        </w:rPr>
      </w:pPr>
      <w:r>
        <w:rPr>
          <w:rFonts w:cs="Riojana" w:ascii="Riojana" w:hAnsi="Riojana"/>
          <w:b/>
          <w:sz w:val="20"/>
          <w:lang w:val="es-ES_tradnl"/>
        </w:rPr>
      </w:r>
    </w:p>
    <w:p>
      <w:pPr>
        <w:pStyle w:val="Normal"/>
        <w:numPr>
          <w:ilvl w:val="0"/>
          <w:numId w:val="0"/>
        </w:numPr>
        <w:spacing w:lineRule="exact" w:line="280"/>
        <w:jc w:val="both"/>
        <w:outlineLvl w:val="3"/>
        <w:rPr/>
      </w:pPr>
      <w:bookmarkStart w:id="71" w:name="__RefHeading___Toc96075105"/>
      <w:bookmarkEnd w:id="71"/>
      <w:r>
        <w:rPr>
          <w:rFonts w:cs="Riojana" w:ascii="Riojana" w:hAnsi="Riojana"/>
          <w:sz w:val="20"/>
          <w:lang w:val="es-ES_tradnl"/>
        </w:rPr>
        <w:t xml:space="preserve">Artículo 39. </w:t>
      </w:r>
      <w:r>
        <w:rPr>
          <w:rFonts w:cs="Riojana" w:ascii="Riojana" w:hAnsi="Riojana"/>
          <w:i/>
          <w:sz w:val="20"/>
          <w:lang w:val="es-ES_tradnl"/>
        </w:rPr>
        <w:t>Usos turísticos y no consuntivo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consejerías competentes en materia de turismo y en materia de medio ambiente, en colaboración en su caso con otras administraciones públicas, impulsarán, dentro de sus respectivos ámbitos competenciales, la implantación y desarrollo de modelos turísticos compatibles con la consecución de los objetivos perseguidos por esta ley, con especial atención a los espacios incluidos en la Red de Espacios Naturales Protegidos de La Rioja que se crea en la mism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tal sentido, se favorecerán aquellas actividades turísticas de calidad que posibiliten un conocimiento respetuoso del medio natural y que incluyan la interpretación de los recursos naturales como una oferta de sus servicios conforme a criterios de accesibilidad univers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consejería competente en materia de medio ambiente podrá establecer normas que regulen el uso recreativo, el deportivo, el turístico y otras formas de uso en el medio natural y en zonas de distribución de especies silvestres, únicamente con el fin de que estas actividades se realicen sin ocasionar daños o molestias a las mismas y compatibilizar estos usos con la conservación del patrimon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especial, se podrán determinar condiciones o regulaciones en materia de turismo de observación, fotografía o cualquier otra actividad ligada con la gea y especies silvestres, así como otros usos recreativos y deportivos, de forma que la ejecución de estas actividades se realice sin ocasionar daños o molestias a las mismas.</w:t>
      </w:r>
    </w:p>
    <w:p>
      <w:pPr>
        <w:pStyle w:val="Normal"/>
        <w:numPr>
          <w:ilvl w:val="0"/>
          <w:numId w:val="0"/>
        </w:numPr>
        <w:spacing w:lineRule="exact" w:line="280" w:before="0" w:after="200"/>
        <w:jc w:val="both"/>
        <w:outlineLvl w:val="3"/>
        <w:rPr>
          <w:rFonts w:ascii="Riojana" w:hAnsi="Riojana" w:cs="Riojana"/>
          <w:sz w:val="20"/>
          <w:lang w:val="es-ES_tradnl"/>
        </w:rPr>
      </w:pPr>
      <w:bookmarkStart w:id="72" w:name="__RefHeading___Toc96075106"/>
      <w:r>
        <w:rPr>
          <w:rFonts w:cs="Riojana" w:ascii="Riojana" w:hAnsi="Riojana"/>
          <w:sz w:val="20"/>
          <w:lang w:val="es-ES_tradnl"/>
        </w:rPr>
        <w:t xml:space="preserve">Artículo 40. </w:t>
      </w:r>
      <w:r>
        <w:rPr>
          <w:rFonts w:cs="Riojana" w:ascii="Riojana" w:hAnsi="Riojana"/>
          <w:i/>
          <w:sz w:val="20"/>
          <w:lang w:val="es-ES_tradnl"/>
        </w:rPr>
        <w:t>Turismo de naturaleza</w:t>
      </w:r>
      <w:bookmarkEnd w:id="72"/>
      <w:r>
        <w:rPr>
          <w:rFonts w:cs="Riojana" w:ascii="Riojana" w:hAnsi="Riojana"/>
          <w:i/>
          <w:sz w:val="20"/>
          <w:lang w:val="es-ES_tradnl"/>
        </w:rPr>
        <w:t>.</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 fomentará el turismo de naturaleza en la Comunidad Autónoma de la Rioja como una actividad generadora de empleo e ingresos que garantice la puesta en valor de su biodiversidad, al tiempo que se asegure la correcta conservación de los valores naturales del territorio y contribuya a su utilización sostenible. Se buscará que esto sea en todos los eslabones de la cadena turística, de forma que se reduzcan los impactos negativos y se aumenten los efectos positiv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Para este fin, las consejerías competentes en materia de turismo y en materia de medio ambiente, impulsarán, dentro de sus respectivos ámbitos competenciales, la configuración de destinos y productos de naturaleza sostenibles, planteándose en este contexto como prioritario el turismo de naturaleza en espacios protegidos, con especial énfasis en la Red Natura 2000.</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 fomentará asimismo mejorar los conocimientos, la información y formación sobre la biodiversidad y los servicios de los ecosistemas en las actividades relacionadas con el turismo de naturaleza.</w:t>
      </w:r>
    </w:p>
    <w:p>
      <w:pPr>
        <w:pStyle w:val="Normal"/>
        <w:numPr>
          <w:ilvl w:val="0"/>
          <w:numId w:val="0"/>
        </w:numPr>
        <w:spacing w:lineRule="exact" w:line="280"/>
        <w:jc w:val="center"/>
        <w:outlineLvl w:val="2"/>
        <w:rPr>
          <w:rFonts w:ascii="Riojana" w:hAnsi="Riojana" w:cs="Riojana"/>
          <w:sz w:val="20"/>
          <w:lang w:val="es-ES_tradnl"/>
        </w:rPr>
      </w:pPr>
      <w:bookmarkStart w:id="73" w:name="__RefHeading___Toc96075107"/>
      <w:r>
        <w:rPr>
          <w:rFonts w:cs="Riojana" w:ascii="Riojana" w:hAnsi="Riojana"/>
          <w:smallCaps/>
          <w:sz w:val="20"/>
          <w:lang w:val="es-ES_tradnl"/>
        </w:rPr>
        <w:t>SECCIÓN XI</w:t>
      </w:r>
    </w:p>
    <w:p>
      <w:pPr>
        <w:pStyle w:val="Normal"/>
        <w:numPr>
          <w:ilvl w:val="0"/>
          <w:numId w:val="0"/>
        </w:numPr>
        <w:spacing w:lineRule="exact" w:line="280"/>
        <w:jc w:val="center"/>
        <w:outlineLvl w:val="2"/>
        <w:rPr>
          <w:rFonts w:ascii="Riojana Bold" w:hAnsi="Riojana Bold" w:cs="Riojana Bold"/>
          <w:sz w:val="20"/>
          <w:lang w:val="es-ES_tradnl"/>
        </w:rPr>
      </w:pPr>
      <w:bookmarkStart w:id="74" w:name="__RefHeading___Toc96075107"/>
      <w:r>
        <w:rPr>
          <w:rFonts w:cs="Riojana Bold" w:ascii="Riojana Bold" w:hAnsi="Riojana Bold"/>
          <w:sz w:val="20"/>
          <w:lang w:val="es-ES_tradnl"/>
        </w:rPr>
        <w:t>Salud</w:t>
      </w:r>
      <w:bookmarkEnd w:id="74"/>
    </w:p>
    <w:p>
      <w:pPr>
        <w:pStyle w:val="Normal"/>
        <w:numPr>
          <w:ilvl w:val="0"/>
          <w:numId w:val="0"/>
        </w:numPr>
        <w:spacing w:lineRule="exact" w:line="280"/>
        <w:jc w:val="both"/>
        <w:outlineLvl w:val="3"/>
        <w:rPr>
          <w:rFonts w:ascii="Riojana" w:hAnsi="Riojana" w:cs="Riojana"/>
          <w:i/>
          <w:i/>
          <w:sz w:val="20"/>
          <w:lang w:val="es-ES_tradnl"/>
        </w:rPr>
      </w:pPr>
      <w:bookmarkStart w:id="75" w:name="__RefHeading___Toc96075108"/>
      <w:bookmarkEnd w:id="75"/>
      <w:r>
        <w:rPr>
          <w:rFonts w:cs="Riojana" w:ascii="Riojana" w:hAnsi="Riojana"/>
          <w:sz w:val="20"/>
          <w:lang w:val="es-ES_tradnl"/>
        </w:rPr>
        <w:t xml:space="preserve">Artículo 41. </w:t>
      </w:r>
      <w:r>
        <w:rPr>
          <w:rFonts w:cs="Riojana" w:ascii="Riojana" w:hAnsi="Riojana"/>
          <w:i/>
          <w:sz w:val="20"/>
          <w:lang w:val="es-ES_tradnl"/>
        </w:rPr>
        <w:t>Salud.</w:t>
      </w:r>
    </w:p>
    <w:p>
      <w:pPr>
        <w:pStyle w:val="Normal"/>
        <w:numPr>
          <w:ilvl w:val="0"/>
          <w:numId w:val="0"/>
        </w:numPr>
        <w:spacing w:lineRule="exact" w:line="280"/>
        <w:jc w:val="both"/>
        <w:outlineLvl w:val="3"/>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administración sanitaria autonómica promoverá la concienciación sobre la importancia que tiene sobre la salud humana, la biodiversidad y los servicios de los ecosistemas así como, sobre las consecuencias de su pérdida en la misma.</w:t>
      </w:r>
      <w:bookmarkStart w:id="76" w:name="_heading=h.mm7xm8w72v28"/>
      <w:bookmarkEnd w:id="76"/>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r>
        <w:rPr>
          <w:rFonts w:cs="Riojana" w:ascii="Riojana" w:hAnsi="Riojana"/>
          <w:smallCaps/>
          <w:sz w:val="20"/>
          <w:lang w:val="es-ES_tradnl"/>
        </w:rPr>
        <w:t>TÍTULO II</w:t>
      </w:r>
    </w:p>
    <w:p>
      <w:pPr>
        <w:pStyle w:val="Normal"/>
        <w:numPr>
          <w:ilvl w:val="0"/>
          <w:numId w:val="0"/>
        </w:numPr>
        <w:spacing w:lineRule="exact" w:line="280"/>
        <w:jc w:val="center"/>
        <w:outlineLvl w:val="2"/>
        <w:rPr>
          <w:rFonts w:ascii="Riojana Bold" w:hAnsi="Riojana Bold" w:cs="Riojana Bold"/>
          <w:sz w:val="20"/>
          <w:lang w:val="es-ES_tradnl"/>
        </w:rPr>
      </w:pPr>
      <w:r>
        <w:rPr>
          <w:rFonts w:cs="Riojana Bold" w:ascii="Riojana Bold" w:hAnsi="Riojana Bold"/>
          <w:sz w:val="20"/>
          <w:lang w:val="es-ES_tradnl"/>
        </w:rPr>
        <w:t>De la protección de los espacios naturales</w:t>
      </w:r>
    </w:p>
    <w:p>
      <w:pPr>
        <w:pStyle w:val="Normal"/>
        <w:spacing w:lineRule="exact" w:line="280"/>
        <w:rPr>
          <w:rFonts w:ascii="Riojana" w:hAnsi="Riojana" w:cs="Riojana"/>
          <w:b/>
          <w:b/>
          <w:sz w:val="20"/>
          <w:lang w:val="es-ES_tradnl"/>
        </w:rPr>
      </w:pPr>
      <w:r>
        <w:rPr>
          <w:rFonts w:cs="Riojana" w:ascii="Riojana" w:hAnsi="Riojana"/>
          <w:b/>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77" w:name="__RefHeading___Toc96075110"/>
      <w:r>
        <w:rPr>
          <w:rFonts w:cs="Riojana" w:ascii="Riojana" w:hAnsi="Riojana"/>
          <w:smallCaps/>
          <w:sz w:val="20"/>
          <w:lang w:val="es-ES_tradnl"/>
        </w:rPr>
        <w:t>CAPÍTULO I</w:t>
      </w:r>
    </w:p>
    <w:p>
      <w:pPr>
        <w:pStyle w:val="Normal"/>
        <w:numPr>
          <w:ilvl w:val="0"/>
          <w:numId w:val="0"/>
        </w:numPr>
        <w:spacing w:lineRule="exact" w:line="280"/>
        <w:jc w:val="center"/>
        <w:outlineLvl w:val="2"/>
        <w:rPr>
          <w:rFonts w:ascii="Riojana Bold" w:hAnsi="Riojana Bold" w:cs="Riojana Bold"/>
          <w:sz w:val="20"/>
          <w:lang w:val="es-ES_tradnl"/>
        </w:rPr>
      </w:pPr>
      <w:bookmarkStart w:id="78" w:name="__RefHeading___Toc96075110"/>
      <w:r>
        <w:rPr>
          <w:rFonts w:cs="Riojana Bold" w:ascii="Riojana Bold" w:hAnsi="Riojana Bold"/>
          <w:sz w:val="20"/>
          <w:lang w:val="es-ES_tradnl"/>
        </w:rPr>
        <w:t>De la Red de Espacios Naturales Protegidos de La Rioja</w:t>
      </w:r>
      <w:bookmarkEnd w:id="78"/>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79" w:name="__RefHeading___Toc96075111"/>
      <w:r>
        <w:rPr>
          <w:rFonts w:cs="Riojana" w:ascii="Riojana" w:hAnsi="Riojana"/>
          <w:sz w:val="20"/>
          <w:lang w:val="es-ES_tradnl"/>
        </w:rPr>
        <w:t xml:space="preserve">Artículo 42. </w:t>
      </w:r>
      <w:r>
        <w:rPr>
          <w:rFonts w:cs="Riojana" w:ascii="Riojana" w:hAnsi="Riojana"/>
          <w:i/>
          <w:sz w:val="20"/>
          <w:lang w:val="es-ES_tradnl"/>
        </w:rPr>
        <w:t>Red de Espacios Naturales Protegidos de La Rioja.</w:t>
      </w:r>
      <w:bookmarkEnd w:id="79"/>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e crea la Red de Espacios Naturales Protegidos de La Rioja (La Red) formada por todos los espacios naturales protegidos categorizados bajo las figuras incluidas en el artículo 47 y por espacios naturales protegidos o reconocidos por instrumentos internacionales, que deberá ser representativa de los principales ecosistemas y formaciones naturales, y de las principales especies de flora y fauna silvestre de la Comunidad.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sta Red podrá incardinarse total o parcialmente en otras redes similares de superior ámbito territorial, ya sean estatales, europeas o internacionales.</w:t>
      </w:r>
    </w:p>
    <w:p>
      <w:pPr>
        <w:pStyle w:val="Normal"/>
        <w:numPr>
          <w:ilvl w:val="0"/>
          <w:numId w:val="0"/>
        </w:numPr>
        <w:spacing w:lineRule="exact" w:line="280" w:before="0" w:after="200"/>
        <w:jc w:val="both"/>
        <w:outlineLvl w:val="3"/>
        <w:rPr>
          <w:rFonts w:ascii="Riojana" w:hAnsi="Riojana" w:cs="Riojana"/>
          <w:sz w:val="20"/>
          <w:lang w:val="es-ES_tradnl"/>
        </w:rPr>
      </w:pPr>
      <w:bookmarkStart w:id="80" w:name="__RefHeading___Toc96075112"/>
      <w:bookmarkEnd w:id="80"/>
      <w:r>
        <w:rPr>
          <w:rFonts w:cs="Riojana" w:ascii="Riojana" w:hAnsi="Riojana"/>
          <w:sz w:val="20"/>
          <w:lang w:val="es-ES_tradnl"/>
        </w:rPr>
        <w:t xml:space="preserve">Artículo 43. </w:t>
      </w:r>
      <w:r>
        <w:rPr>
          <w:rFonts w:cs="Riojana" w:ascii="Riojana" w:hAnsi="Riojana"/>
          <w:i/>
          <w:sz w:val="20"/>
          <w:lang w:val="es-ES_tradnl"/>
        </w:rPr>
        <w:t>Concepto y definición de Espacio Natural Protegi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Se consideran Espacios Naturales Protegidos de La Rioja las zonas del territorio de la Comunidad Autónoma que sean declaradas como tales al amparo de esta Ley al concurrir en ellos alguno de los requisitos siguientes:</w:t>
      </w:r>
    </w:p>
    <w:p>
      <w:pPr>
        <w:pStyle w:val="Normal"/>
        <w:pBdr/>
        <w:spacing w:lineRule="exact" w:line="280"/>
        <w:jc w:val="both"/>
        <w:rPr>
          <w:rFonts w:ascii="Riojana" w:hAnsi="Riojana" w:cs="Riojana"/>
          <w:sz w:val="20"/>
          <w:lang w:val="es-ES_tradnl"/>
        </w:rPr>
      </w:pPr>
      <w:r>
        <w:rPr>
          <w:rFonts w:cs="Riojana" w:ascii="Riojana" w:hAnsi="Riojana"/>
          <w:sz w:val="20"/>
          <w:lang w:val="es-ES_tradnl"/>
        </w:rPr>
        <w:t>a) Contener sistemas o elementos naturales representativos, singulares, frágiles, amenazados o de especial interés ecológico, científico, paisajístico, geológico o educativo.</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b) Contribuir a garantizar el buen estado de conservación de los ecosistemas, hábitats, comunidades, especies, subespecies y diversidad genética presentes en cualquiera de las fases de su ciclo vital, que se hallen amenazados o que, al amparo de convenios internacionales suscritos por España, normativa europea o de disposiciones específicas, requieran una protección especial.</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c) Contribuir al mantenimiento de los procesos evolutivos, la conectividad y la migración de especies, de los procesos ecológicos esenciales o de los servicios de los ecosistema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d) Contener elementos de especial interés para la interpretación y el estudio del medio natural y de los valores culturales asociad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00"/>
        <w:jc w:val="both"/>
        <w:rPr>
          <w:rFonts w:ascii="Riojana" w:hAnsi="Riojana" w:cs="Riojana"/>
          <w:sz w:val="20"/>
          <w:lang w:val="es-ES_tradnl"/>
        </w:rPr>
      </w:pPr>
      <w:r>
        <w:rPr>
          <w:rFonts w:cs="Riojana" w:ascii="Riojana" w:hAnsi="Riojana"/>
          <w:sz w:val="20"/>
          <w:lang w:val="es-ES_tradnl"/>
        </w:rPr>
        <w:t>e) Coadyuven a la conservación de ecosistemas o especies creando sinergias con espacios protegidos de Comunidades Autónomas vecinas con las que la Comunidad Autónoma de La Rioja comparta biotopo y biocenosi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Para dichos espacios, en el marco del desarrollo sostenible, se dispondrán regímenes adecuados de protección y conservación tanto de su diversidad biológica y geológica como de los recursos naturales y culturales a ellos asocia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n los Espacios Naturales Protegidos declarados en La Rioja, los ordenamientos sectoriales deberán respetar las finalidades de conservación del modo que se determine en los instrumentos de planificación y gestión definidos en la presente ley.</w:t>
      </w:r>
    </w:p>
    <w:p>
      <w:pPr>
        <w:pStyle w:val="Normal"/>
        <w:numPr>
          <w:ilvl w:val="0"/>
          <w:numId w:val="0"/>
        </w:numPr>
        <w:spacing w:lineRule="exact" w:line="280" w:before="0" w:after="200"/>
        <w:jc w:val="both"/>
        <w:outlineLvl w:val="3"/>
        <w:rPr/>
      </w:pPr>
      <w:bookmarkStart w:id="81" w:name="__RefHeading___Toc96075113"/>
      <w:r>
        <w:rPr>
          <w:rFonts w:cs="Riojana" w:ascii="Riojana" w:hAnsi="Riojana"/>
          <w:sz w:val="20"/>
          <w:lang w:val="es-ES_tradnl"/>
        </w:rPr>
        <w:t xml:space="preserve">Artículo 44. </w:t>
      </w:r>
      <w:r>
        <w:rPr>
          <w:rFonts w:cs="Riojana" w:ascii="Riojana" w:hAnsi="Riojana"/>
          <w:i/>
          <w:sz w:val="20"/>
          <w:lang w:val="es-ES_tradnl"/>
        </w:rPr>
        <w:t>Administración y gestión de La Red.</w:t>
      </w:r>
      <w:bookmarkEnd w:id="81"/>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Corresponde a la consejería competente en materia de medio ambiente, a través de los correspondientes órganos, la administración y gestión general de La Red y los Espacios Naturales Protegidos de la Comunidad Autónoma de La Rioja que la compone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sta consejería deberá informar, con carácter preceptivo, todos los planes y proyectos de disposiciones generales de la Comunidad Autónoma que afecten o puedan afectar a los Espacios Naturales Protegi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Para el cumplimiento de los objetivos de la presente ley, el Gobierno de La Rioja podrá celebrar convenios de colaboración con otras administraciones, universidades, entidades científicas y asociaciones o entidades públicas o privadas relacionadas con la conservación de la naturaleza que persigan el logro de los objetivos del artículo 1.1 de esta Ley.</w:t>
      </w:r>
    </w:p>
    <w:p>
      <w:pPr>
        <w:pStyle w:val="Normal"/>
        <w:numPr>
          <w:ilvl w:val="0"/>
          <w:numId w:val="0"/>
        </w:numPr>
        <w:spacing w:lineRule="exact" w:line="280" w:before="0" w:after="200"/>
        <w:jc w:val="both"/>
        <w:outlineLvl w:val="3"/>
        <w:rPr/>
      </w:pPr>
      <w:bookmarkStart w:id="82" w:name="__RefHeading___Toc96075114"/>
      <w:r>
        <w:rPr>
          <w:rFonts w:cs="Riojana" w:ascii="Riojana" w:hAnsi="Riojana"/>
          <w:sz w:val="20"/>
          <w:lang w:val="es-ES_tradnl"/>
        </w:rPr>
        <w:t xml:space="preserve">Artículo 45. </w:t>
      </w:r>
      <w:r>
        <w:rPr>
          <w:rFonts w:cs="Riojana" w:ascii="Riojana" w:hAnsi="Riojana"/>
          <w:i/>
          <w:sz w:val="20"/>
          <w:lang w:val="es-ES_tradnl"/>
        </w:rPr>
        <w:t>Identidad Corporativa.</w:t>
      </w:r>
      <w:bookmarkEnd w:id="82"/>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Red deberá contar con una identidad corporativa que seguirá para su diseño los objetivos marcados en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sta identidad corporativa podrá tener una arquitectura de marca que diferencie las categorías y espacios naturales protegidos que se incluyan en la Red de Espacios Naturales Protegidos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sta arquitectura de marca será definida por la consejería con competencias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 identidad corporativa visual de La Red deberá seguir las normas constructivas y criterios gráficos recogidos en la normativa reguladora en materia de identidad corporativa de la Comunidad Autónoma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5. La identidad de La Red deberá tener un manual de identidad corporativa visual que contenga las normas y criterios para su construcción y su aplicación en diferentes soportes de comun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6. La identidad corporativa visual y su manual se aprobarán mediante acuerdo de Consejo de Gobierno en un plazo no superior a dos años tras la entrada en vigor de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7. La utilización de la identidad corporativa visual por parte de las personas titulares de explotaciones agropecuarias, forestales, cinegéticas o dedicados al turismo de naturaleza, a la educación ambiental, la conservación de la naturaleza o actividades culturales y etnográficas vinculadas con usos tradicionales y sostenibles de las zonas incluidas dentro de La Red deberá ser autorizada expresamente por la consejería con competencias en materia de medio ambiente siempre y cuando la actividad sea compatible con la conservación de los valores que justificaron su protección, previo informe favorable de la Consejería con competencias en identidad corporativa e imagen institucion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8. La variación y/o actualización de la identidad corporativa visual de La Red y de su manual implicará de nuevo su aprobación mediante acuerdo de Consejo de Gobierno.</w:t>
      </w:r>
    </w:p>
    <w:p>
      <w:pPr>
        <w:pStyle w:val="Normal"/>
        <w:spacing w:lineRule="exact" w:line="280" w:before="0" w:after="200"/>
        <w:jc w:val="both"/>
        <w:rPr/>
      </w:pPr>
      <w:r>
        <w:rPr>
          <w:rFonts w:cs="Riojana" w:ascii="Riojana" w:hAnsi="Riojana"/>
          <w:sz w:val="20"/>
          <w:lang w:val="es-ES_tradnl"/>
        </w:rPr>
        <w:t>9. Corresponde a la Secretaría General Técnica de la consejería con competencias en materia de medio ambiente, en coordinación con la consejería con competencia en materia identidad corporativa, velar por el cumplimiento del presente artículo.</w:t>
      </w:r>
    </w:p>
    <w:p>
      <w:pPr>
        <w:pStyle w:val="Normal"/>
        <w:numPr>
          <w:ilvl w:val="0"/>
          <w:numId w:val="0"/>
        </w:numPr>
        <w:spacing w:lineRule="exact" w:line="280"/>
        <w:jc w:val="both"/>
        <w:outlineLvl w:val="3"/>
        <w:rPr/>
      </w:pPr>
      <w:bookmarkStart w:id="83" w:name="__RefHeading___Toc96075115"/>
      <w:r>
        <w:rPr>
          <w:rFonts w:cs="Riojana" w:ascii="Riojana" w:hAnsi="Riojana"/>
          <w:sz w:val="20"/>
          <w:lang w:val="es-ES_tradnl"/>
        </w:rPr>
        <w:t xml:space="preserve">Artículo 46. </w:t>
      </w:r>
      <w:r>
        <w:rPr>
          <w:rFonts w:cs="Riojana" w:ascii="Riojana" w:hAnsi="Riojana"/>
          <w:i/>
          <w:sz w:val="20"/>
          <w:lang w:val="es-ES_tradnl"/>
        </w:rPr>
        <w:t>Señalización de La Red</w:t>
      </w:r>
      <w:bookmarkEnd w:id="83"/>
      <w:r>
        <w:rPr>
          <w:rFonts w:cs="Riojana" w:ascii="Riojana" w:hAnsi="Riojana"/>
          <w:sz w:val="20"/>
          <w:lang w:val="es-ES_tradnl"/>
        </w:rPr>
        <w:t>.</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n competencias en materia de medio ambiente procederá a la señalización de los elementos que constituyen La Red, de acuerdo con las normas y criterios de la identidad corporativa visual recogidos en el manual de identidad corporativa visual de la Red de Espacios Naturales Protegidos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s actividades de señalización de La Red tendrán la consideración de utilidad pública, estando los terrenos incluidos en la misma sujetos a servidumbre de instalación de señales informativas e hitos de amojonamiento en límites. Dicha servidumbre llevará aparejada la obligación de los predios sirvientes de dar paso y de permitir la realización de los trabajos necesarios para su colocación, así como para su conservación y renovación.</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84" w:name="__RefHeading___Toc96075116"/>
      <w:r>
        <w:rPr>
          <w:rFonts w:cs="Riojana" w:ascii="Riojana" w:hAnsi="Riojana"/>
          <w:smallCaps/>
          <w:sz w:val="20"/>
          <w:lang w:val="es-ES_tradnl"/>
        </w:rPr>
        <w:t>CAPÍTULO II</w:t>
      </w:r>
    </w:p>
    <w:p>
      <w:pPr>
        <w:pStyle w:val="Normal"/>
        <w:numPr>
          <w:ilvl w:val="0"/>
          <w:numId w:val="0"/>
        </w:numPr>
        <w:spacing w:lineRule="exact" w:line="280"/>
        <w:jc w:val="center"/>
        <w:outlineLvl w:val="1"/>
        <w:rPr>
          <w:rFonts w:ascii="Riojana Bold" w:hAnsi="Riojana Bold" w:cs="Riojana Bold"/>
          <w:sz w:val="20"/>
          <w:lang w:val="es-ES_tradnl"/>
        </w:rPr>
      </w:pPr>
      <w:bookmarkStart w:id="85" w:name="__RefHeading___Toc96075116"/>
      <w:r>
        <w:rPr>
          <w:rFonts w:cs="Riojana Bold" w:ascii="Riojana Bold" w:hAnsi="Riojana Bold"/>
          <w:sz w:val="20"/>
          <w:lang w:val="es-ES_tradnl"/>
        </w:rPr>
        <w:t>Régimen general de los espacios naturales protegidos de La Rioja</w:t>
      </w:r>
      <w:bookmarkEnd w:id="85"/>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86" w:name="__RefHeading___Toc96075117"/>
      <w:bookmarkEnd w:id="86"/>
      <w:r>
        <w:rPr>
          <w:rFonts w:cs="Riojana" w:ascii="Riojana" w:hAnsi="Riojana"/>
          <w:sz w:val="20"/>
          <w:lang w:val="es-ES_tradnl"/>
        </w:rPr>
        <w:t xml:space="preserve">Artículo 47. </w:t>
      </w:r>
      <w:r>
        <w:rPr>
          <w:rFonts w:cs="Riojana" w:ascii="Riojana" w:hAnsi="Riojana"/>
          <w:i/>
          <w:sz w:val="20"/>
          <w:lang w:val="es-ES_tradnl"/>
        </w:rPr>
        <w:t>Categorías de Espacios Naturales Protegido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función de las características de los bienes y valores a proteger, y de los objetivos de gestión a cumplir, los espacios naturales protegidos de La Red se clasificarán, al menos, a través de alguna de las siguientes categorías:</w:t>
      </w:r>
    </w:p>
    <w:p>
      <w:pPr>
        <w:pStyle w:val="Normal"/>
        <w:spacing w:lineRule="exact" w:line="280"/>
        <w:ind w:left="426" w:hanging="0"/>
        <w:jc w:val="both"/>
        <w:rPr>
          <w:rFonts w:ascii="Riojana" w:hAnsi="Riojana" w:cs="Riojana"/>
          <w:sz w:val="20"/>
          <w:lang w:val="es-ES_tradnl"/>
        </w:rPr>
      </w:pPr>
      <w:r>
        <w:rPr>
          <w:rFonts w:cs="Riojana" w:ascii="Riojana" w:hAnsi="Riojana"/>
          <w:sz w:val="20"/>
          <w:lang w:val="es-ES_tradnl"/>
        </w:rPr>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arques.</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Reservas Naturales.</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Áreas Naturales Singulares.</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Monumentos Naturales:</w:t>
      </w:r>
    </w:p>
    <w:p>
      <w:pPr>
        <w:pStyle w:val="Normal"/>
        <w:numPr>
          <w:ilvl w:val="1"/>
          <w:numId w:val="2"/>
        </w:numPr>
        <w:pBdr/>
        <w:spacing w:lineRule="exact" w:line="280" w:before="0" w:after="200"/>
        <w:ind w:left="284" w:hanging="360"/>
        <w:jc w:val="both"/>
        <w:rPr>
          <w:rFonts w:ascii="Riojana" w:hAnsi="Riojana" w:cs="Riojana"/>
          <w:sz w:val="20"/>
          <w:lang w:val="es-ES_tradnl"/>
        </w:rPr>
      </w:pPr>
      <w:r>
        <w:rPr>
          <w:rFonts w:cs="Riojana" w:ascii="Riojana" w:hAnsi="Riojana"/>
          <w:sz w:val="20"/>
          <w:lang w:val="es-ES_tradnl"/>
        </w:rPr>
        <w:t>Árboles Singulares.</w:t>
      </w:r>
    </w:p>
    <w:p>
      <w:pPr>
        <w:pStyle w:val="Normal"/>
        <w:numPr>
          <w:ilvl w:val="1"/>
          <w:numId w:val="2"/>
        </w:numPr>
        <w:pBdr/>
        <w:spacing w:lineRule="exact" w:line="280" w:before="0" w:after="200"/>
        <w:ind w:left="284" w:hanging="360"/>
        <w:jc w:val="both"/>
        <w:rPr>
          <w:rFonts w:ascii="Riojana" w:hAnsi="Riojana" w:cs="Riojana"/>
          <w:sz w:val="20"/>
          <w:lang w:val="es-ES_tradnl"/>
        </w:rPr>
      </w:pPr>
      <w:r>
        <w:rPr>
          <w:rFonts w:cs="Riojana" w:ascii="Riojana" w:hAnsi="Riojana"/>
          <w:sz w:val="20"/>
          <w:lang w:val="es-ES_tradnl"/>
        </w:rPr>
        <w:t>Lugares de Interés Geológico.</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aisajes Protegidos.</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Red Natura 2000.</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Otros espacios naturales protegidos.</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Cuando exista coincidencia de varias figuras de protección sobre un mismo territorio, sus instrumentos de planificación y gestión deberán coordinarse y ser coherentes en sus disposiciones tendiendo, si es posible, a su unificación en un documento integrado y a la armonización de sus límites administrativ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s instrumentos de planificación y gestión de los espacios naturales protegidos integrarán adecuadamente los objetivos y medidas incluidos en los planes de manejo de especies amenazadas o en la conservación y restauración de los hábitats en peligro de desaparición.</w:t>
      </w:r>
    </w:p>
    <w:p>
      <w:pPr>
        <w:pStyle w:val="Normal"/>
        <w:numPr>
          <w:ilvl w:val="0"/>
          <w:numId w:val="0"/>
        </w:numPr>
        <w:spacing w:lineRule="exact" w:line="280" w:before="0" w:after="200"/>
        <w:jc w:val="both"/>
        <w:outlineLvl w:val="3"/>
        <w:rPr>
          <w:rFonts w:ascii="Riojana" w:hAnsi="Riojana" w:cs="Riojana"/>
          <w:sz w:val="20"/>
          <w:lang w:val="es-ES_tradnl"/>
        </w:rPr>
      </w:pPr>
      <w:bookmarkStart w:id="87" w:name="__RefHeading___Toc96075118"/>
      <w:bookmarkEnd w:id="87"/>
      <w:r>
        <w:rPr>
          <w:rFonts w:cs="Riojana" w:ascii="Riojana" w:hAnsi="Riojana"/>
          <w:sz w:val="20"/>
          <w:lang w:val="es-ES_tradnl"/>
        </w:rPr>
        <w:t xml:space="preserve">Artículo 48. </w:t>
      </w:r>
      <w:r>
        <w:rPr>
          <w:rFonts w:cs="Riojana" w:ascii="Riojana" w:hAnsi="Riojana"/>
          <w:i/>
          <w:sz w:val="20"/>
          <w:lang w:val="es-ES_tradnl"/>
        </w:rPr>
        <w:t>Zonas periféricas de protecció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En las declaraciones de los espacios naturales protegidos podrán establecerse zonas periféricas de protección destinadas a evitar impactos ecológicos o paisajísticos procedentes del exterior. Cuando proceda, en la propia norma de creación, se establecerán las limitaciones necesarias y la delimitación territorial de la citada Zona Periférica de Protección en base a criterios geográficos, ecológicos o funcionales.</w:t>
      </w:r>
    </w:p>
    <w:p>
      <w:pPr>
        <w:pStyle w:val="Normal"/>
        <w:numPr>
          <w:ilvl w:val="0"/>
          <w:numId w:val="0"/>
        </w:numPr>
        <w:spacing w:lineRule="exact" w:line="280" w:before="0" w:after="200"/>
        <w:jc w:val="both"/>
        <w:outlineLvl w:val="3"/>
        <w:rPr>
          <w:rFonts w:ascii="Riojana" w:hAnsi="Riojana" w:cs="Riojana"/>
          <w:sz w:val="20"/>
          <w:lang w:val="es-ES_tradnl"/>
        </w:rPr>
      </w:pPr>
      <w:bookmarkStart w:id="88" w:name="__RefHeading___Toc96075119"/>
      <w:bookmarkEnd w:id="88"/>
      <w:r>
        <w:rPr>
          <w:rFonts w:cs="Riojana" w:ascii="Riojana" w:hAnsi="Riojana"/>
          <w:sz w:val="20"/>
          <w:lang w:val="es-ES_tradnl"/>
        </w:rPr>
        <w:t xml:space="preserve">Artículo 49. </w:t>
      </w:r>
      <w:r>
        <w:rPr>
          <w:rFonts w:cs="Riojana" w:ascii="Riojana" w:hAnsi="Riojana"/>
          <w:i/>
          <w:sz w:val="20"/>
          <w:lang w:val="es-ES_tradnl"/>
        </w:rPr>
        <w:t>Coherencia y conectividad de la Red.</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 xml:space="preserve">Con el fin de mejorar la coherencia ecológica y la conectividad de La Red, las administraciones, teniendo en cuenta lo dispuesto en el artículo 15 de la Ley 42/2007, de 13 de diciembre, del Patrimonio Natural y de la Biodiversidad, fomentarán la conservación de corredores ecológicos y la gestión de aquellos elementos del paisaje y áreas terrestres que resultan esenciales o revistan primordial importancia para la migración, la distribución geográfica y el intercambio genético entre poblaciones de especies de fauna y flora silvestres, teniendo en cuenta los impactos futuros del cambio climático, con especial atención las Zonas Naturales de Interés Especial. </w:t>
      </w:r>
    </w:p>
    <w:p>
      <w:pPr>
        <w:pStyle w:val="Normal"/>
        <w:numPr>
          <w:ilvl w:val="0"/>
          <w:numId w:val="0"/>
        </w:numPr>
        <w:spacing w:lineRule="exact" w:line="280" w:before="0" w:after="200"/>
        <w:jc w:val="both"/>
        <w:outlineLvl w:val="3"/>
        <w:rPr>
          <w:rFonts w:ascii="Riojana" w:hAnsi="Riojana" w:cs="Riojana"/>
          <w:sz w:val="20"/>
          <w:lang w:val="es-ES_tradnl"/>
        </w:rPr>
      </w:pPr>
      <w:bookmarkStart w:id="89" w:name="__RefHeading___Toc96075120"/>
      <w:bookmarkEnd w:id="89"/>
      <w:r>
        <w:rPr>
          <w:rFonts w:cs="Riojana" w:ascii="Riojana" w:hAnsi="Riojana"/>
          <w:sz w:val="20"/>
          <w:lang w:val="es-ES_tradnl"/>
        </w:rPr>
        <w:t xml:space="preserve">Artículo 50. </w:t>
      </w:r>
      <w:r>
        <w:rPr>
          <w:rFonts w:cs="Riojana" w:ascii="Riojana" w:hAnsi="Riojana"/>
          <w:i/>
          <w:sz w:val="20"/>
          <w:lang w:val="es-ES_tradnl"/>
        </w:rPr>
        <w:t>Áreas de Influencia Socioeconómic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Con el fin de contribuir al mantenimiento de los espacios naturales protegidos y favorecer el desarrollo socioeconómico de las poblaciones locales de forma compatible con los objetivos de conservación del espacio, en sus disposiciones reguladoras podrán establecerse Áreas de Influencia Socioeconómica, con especificación del régimen económico y las compensaciones adecuadas al tipo de limitaciones. Estas Áreas estarán integradas, al menos, por el conjunto de los términos municipales donde se encuentre ubicado el espacio natural de que se trate y su zona periférica de protecció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Estas Áreas podrán ampliarse al territorio de otros municipios limítrofes cuando con los anteriores constituyan una unidad territorial o económica que así lo recomiende.</w:t>
      </w:r>
    </w:p>
    <w:p>
      <w:pPr>
        <w:pStyle w:val="Normal"/>
        <w:numPr>
          <w:ilvl w:val="0"/>
          <w:numId w:val="0"/>
        </w:numPr>
        <w:spacing w:lineRule="exact" w:line="280" w:before="0" w:after="200"/>
        <w:jc w:val="both"/>
        <w:outlineLvl w:val="3"/>
        <w:rPr/>
      </w:pPr>
      <w:bookmarkStart w:id="90" w:name="__RefHeading___Toc96075121"/>
      <w:bookmarkEnd w:id="90"/>
      <w:r>
        <w:rPr>
          <w:rFonts w:cs="Riojana" w:ascii="Riojana" w:hAnsi="Riojana"/>
          <w:sz w:val="20"/>
          <w:lang w:val="es-ES_tradnl"/>
        </w:rPr>
        <w:t xml:space="preserve">Artículo 51. </w:t>
      </w:r>
      <w:r>
        <w:rPr>
          <w:rFonts w:cs="Riojana" w:ascii="Riojana" w:hAnsi="Riojana"/>
          <w:i/>
          <w:sz w:val="20"/>
          <w:lang w:val="es-ES_tradnl"/>
        </w:rPr>
        <w:t>Espacios naturales compartidos por varias Comunidades Autónom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En los casos en que un espacio natural protegido de La Rioja tenga continuidad en el territorio de otra u otras comunidades autónomas, se podrán establecer, de común acuerdo entre las comunidades autónomas implicadas, adecuadas fórmulas de colaboración.</w:t>
      </w:r>
    </w:p>
    <w:p>
      <w:pPr>
        <w:pStyle w:val="Normal"/>
        <w:numPr>
          <w:ilvl w:val="0"/>
          <w:numId w:val="0"/>
        </w:numPr>
        <w:spacing w:lineRule="exact" w:line="280" w:before="0" w:after="200"/>
        <w:jc w:val="both"/>
        <w:outlineLvl w:val="3"/>
        <w:rPr/>
      </w:pPr>
      <w:bookmarkStart w:id="91" w:name="__RefHeading___Toc96075122"/>
      <w:r>
        <w:rPr>
          <w:rFonts w:cs="Riojana" w:ascii="Riojana" w:hAnsi="Riojana"/>
          <w:sz w:val="20"/>
          <w:lang w:val="es-ES_tradnl"/>
        </w:rPr>
        <w:t xml:space="preserve">Artículo 52. </w:t>
      </w:r>
      <w:bookmarkEnd w:id="91"/>
      <w:r>
        <w:rPr>
          <w:rFonts w:cs="Riojana" w:ascii="Riojana" w:hAnsi="Riojana"/>
          <w:i/>
          <w:sz w:val="20"/>
          <w:lang w:val="es-ES_tradnl"/>
        </w:rPr>
        <w:t xml:space="preserve">Procedimiento de declaración. </w:t>
      </w:r>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La incoación de los procedimientos de declaración de los espacios naturales protegidos corresponderá a la Consejería competente en materia de medio ambiente, salvo en el caso de las figuras de protección o reconocimiento que excedan las competencias de la Comunidad Autónoma de La Rioja, para los cuales se aplicará el procedimiento previsto en su legislación específic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La norma que declare un espacio natural protegido contendrá una memoria con, al menos la siguiente inform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a) Justificación de la declar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b) Descripción de las características principales del espaci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Identificación de sus límites incluyendo, en su caso, la zona periférica de protección.</w:t>
      </w:r>
    </w:p>
    <w:p>
      <w:pPr>
        <w:pStyle w:val="Normal"/>
        <w:spacing w:lineRule="exact" w:line="280"/>
        <w:jc w:val="both"/>
        <w:rPr>
          <w:rFonts w:ascii="Riojana" w:hAnsi="Riojana" w:cs="Riojana"/>
          <w:sz w:val="20"/>
          <w:lang w:val="es-ES_tradnl"/>
        </w:rPr>
      </w:pPr>
      <w:r>
        <w:rPr>
          <w:rFonts w:cs="Riojana" w:ascii="Riojana" w:hAnsi="Riojana"/>
          <w:sz w:val="20"/>
          <w:lang w:val="es-ES_tradnl"/>
        </w:rPr>
        <w:t>d) Referencia a los instrumentos de planificación que le sean de aplicación o, en su caso, indicación del régimen de protección que le corresponda.</w:t>
      </w:r>
    </w:p>
    <w:p>
      <w:pPr>
        <w:pStyle w:val="Normal"/>
        <w:spacing w:lineRule="exact" w:line="280"/>
        <w:jc w:val="both"/>
        <w:rPr>
          <w:rFonts w:ascii="Riojana" w:hAnsi="Riojana" w:eastAsia="Riojana" w:cs="Riojana"/>
          <w:sz w:val="20"/>
          <w:lang w:val="es-ES_tradnl"/>
        </w:rPr>
      </w:pPr>
      <w:r>
        <w:rPr>
          <w:rFonts w:eastAsia="Riojana" w:cs="Riojana" w:ascii="Riojana" w:hAnsi="Riojana"/>
          <w:sz w:val="20"/>
          <w:lang w:val="es-ES_tradnl"/>
        </w:rPr>
        <w:t xml:space="preserve"> </w:t>
      </w:r>
    </w:p>
    <w:p>
      <w:pPr>
        <w:pStyle w:val="Normal"/>
        <w:numPr>
          <w:ilvl w:val="0"/>
          <w:numId w:val="0"/>
        </w:numPr>
        <w:spacing w:lineRule="exact" w:line="280"/>
        <w:jc w:val="both"/>
        <w:outlineLvl w:val="3"/>
        <w:rPr/>
      </w:pPr>
      <w:bookmarkStart w:id="92" w:name="__RefHeading___Toc96075123"/>
      <w:bookmarkEnd w:id="92"/>
      <w:r>
        <w:rPr>
          <w:rFonts w:cs="Riojana" w:ascii="Riojana" w:hAnsi="Riojana"/>
          <w:sz w:val="20"/>
          <w:lang w:val="es-ES_tradnl"/>
        </w:rPr>
        <w:t xml:space="preserve">Artículo 53. </w:t>
      </w:r>
      <w:r>
        <w:rPr>
          <w:rFonts w:cs="Riojana" w:ascii="Riojana" w:hAnsi="Riojana"/>
          <w:i/>
          <w:sz w:val="20"/>
          <w:lang w:val="es-ES_tradnl"/>
        </w:rPr>
        <w:t>Régimen general de uso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A los efectos previstos en la presente Ley, los posibles usos dentro de los Espacios Naturales Protegidos y sus posibles Zonas Periféricas de Protección podrán ser permitidos, autorizables y prohibidos. Los instrumentos de protección y gestión de cada uno de los Espacios Naturales Protegidos establecerán la clasificación de usos en estas tres categorí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erán permitidos aquellos usos y actividades que por su propia naturaleza sean compatibles con los objetivos de protección de cada categoría de espacio; prohibidos, aquellos que sean incompatibles con la protección del espacio natural o cualquiera de sus elementos o valores; y autorizables, aquellos que bajo determinadas condiciones puedan ser tolerados por el medio natural sin deterioro apreciable de sus valores.</w:t>
      </w:r>
    </w:p>
    <w:p>
      <w:pPr>
        <w:pStyle w:val="Normal"/>
        <w:spacing w:lineRule="exact" w:line="280"/>
        <w:jc w:val="both"/>
        <w:rPr>
          <w:rFonts w:ascii="Riojana" w:hAnsi="Riojana" w:cs="Riojana"/>
          <w:sz w:val="20"/>
          <w:lang w:val="es-ES_tradnl"/>
        </w:rPr>
      </w:pPr>
      <w:r>
        <w:rPr>
          <w:rFonts w:cs="Riojana" w:ascii="Riojana" w:hAnsi="Riojana"/>
          <w:sz w:val="20"/>
          <w:lang w:val="es-ES_tradnl"/>
        </w:rPr>
        <w:t>3. La valoración de compatibilidad de los usos y actividades de un Espacio Natural Protegido se realizará por parte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93" w:name="__RefHeading___Toc96075124"/>
      <w:bookmarkEnd w:id="93"/>
      <w:r>
        <w:rPr>
          <w:rFonts w:cs="Riojana" w:ascii="Riojana" w:hAnsi="Riojana"/>
          <w:sz w:val="20"/>
          <w:lang w:val="es-ES_tradnl"/>
        </w:rPr>
        <w:t xml:space="preserve">Artículo 54. </w:t>
      </w:r>
      <w:r>
        <w:rPr>
          <w:rFonts w:cs="Riojana" w:ascii="Riojana" w:hAnsi="Riojana"/>
          <w:i/>
          <w:sz w:val="20"/>
          <w:lang w:val="es-ES_tradnl"/>
        </w:rPr>
        <w:t>Usos permitido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Con carácter general, se consideran usos o actividades permitidos los agrícolas, ganaderos y forestales que se realicen de forma sostenible y sean compatibles con la finalidad y objetivos de protección de cada espacio natural y los necesarios para la gestión del mism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usos o actividades permitidas no precisarán autorización de la Consejería competente en materia de medio ambiente, sin perjuicio de que deban ser objeto de licencia urbanística o autorización administrativa de otra índole por otras Consejerías o Administraciones Públicas por razón de la materia.</w:t>
      </w:r>
    </w:p>
    <w:p>
      <w:pPr>
        <w:pStyle w:val="Normal"/>
        <w:numPr>
          <w:ilvl w:val="0"/>
          <w:numId w:val="0"/>
        </w:numPr>
        <w:spacing w:lineRule="exact" w:line="280" w:before="0" w:after="200"/>
        <w:jc w:val="both"/>
        <w:outlineLvl w:val="3"/>
        <w:rPr/>
      </w:pPr>
      <w:bookmarkStart w:id="94" w:name="__RefHeading___Toc96075125"/>
      <w:r>
        <w:rPr>
          <w:rFonts w:cs="Riojana" w:ascii="Riojana" w:hAnsi="Riojana"/>
          <w:sz w:val="20"/>
          <w:lang w:val="es-ES_tradnl"/>
        </w:rPr>
        <w:t xml:space="preserve">Artículo 55. </w:t>
      </w:r>
      <w:r>
        <w:rPr>
          <w:rFonts w:cs="Riojana" w:ascii="Riojana" w:hAnsi="Riojana"/>
          <w:i/>
          <w:sz w:val="20"/>
          <w:lang w:val="es-ES_tradnl"/>
        </w:rPr>
        <w:t>Usos prohibidos.</w:t>
      </w:r>
      <w:bookmarkEnd w:id="94"/>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Con carácter general, se consideran usos o actividades prohibidos todos aquellos que sean incompatibles con las finalidades de protección del espacio natural y supongan un peligro actual o potencial, directo o indirecto, para el espacio natural o cualquiera de sus elementos o valores, y como tales se establezcan en los correspondientes instrumentos de planificación y en particular los siguientes: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a) Encender fuego de forma no autorizada fuera de los lugares establecidos al efecto o contraviniendo las normas aplicabl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b) Abandonar, verter o depositar basuras o cualquier objeto fuera de los lugares establecidos al efect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c) Verter líquidos o sólidos que puedan degradar o contaminar el dominio público hidráulico o alterar las condiciones naturales de un espacio natural protegid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d) La alteración de las condiciones naturales de un espacio natural protegido o de sus recursos mediante ocupación, invasión, roturación u otras acciones, así como alterar o destruir la vegetación. Se exceptúan las acciones encaminadas a mejorar el medio natural o el hábitat de alguna especie, a la prevención de incendios forestales o a favorecer actividades tradicionales compatibles con los valores naturales a proteger debidamente autoriz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 La emisión de ruidos que perturben la tranquilidad en los espacios naturales protegidos.</w:t>
      </w:r>
    </w:p>
    <w:p>
      <w:pPr>
        <w:pStyle w:val="Normal"/>
        <w:spacing w:lineRule="exact" w:line="280"/>
        <w:jc w:val="both"/>
        <w:rPr>
          <w:rFonts w:ascii="Riojana" w:hAnsi="Riojana" w:eastAsia="Riojana" w:cs="Riojana"/>
          <w:sz w:val="20"/>
          <w:lang w:val="es-ES_tradnl"/>
        </w:rPr>
      </w:pPr>
      <w:r>
        <w:rPr>
          <w:rFonts w:eastAsia="Riojana"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t>f) La instalación y uso de fuentes de iluminación que perturben la tranquilidad en los espacios naturales protegidos, especialmente de su bi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g) La persecución, captura y recolección de material biológico de especies amenazadas, excepto para estudios científicos debidamente autoriza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h) La actividad cinegética y piscícola fuera de las zonas autorizada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i) Alterar o destruir la señalización o las instalaciones propias de los espacios naturales protegi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j) La circulación de vehículos a motor campo a través y por caminos forestales, senderos o sendas no autoriza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k) Obstaculizar las acciones de la administración de los espacios naturales protegi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 Todos aquellos que así se consideren en los instrumentos de planificación o normativa preventiva del espacio natural protegido al que concierna y demás normativa de aplic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m) Obstaculizar las acciones de la administración de los espacios naturales protegidos y en la Red de Zonas Naturales de Interé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95" w:name="__RefHeading___Toc96075126"/>
      <w:r>
        <w:rPr>
          <w:rFonts w:cs="Riojana" w:ascii="Riojana" w:hAnsi="Riojana"/>
          <w:sz w:val="20"/>
          <w:lang w:val="es-ES_tradnl"/>
        </w:rPr>
        <w:t xml:space="preserve">Artículo 56. </w:t>
      </w:r>
      <w:r>
        <w:rPr>
          <w:rFonts w:cs="Riojana" w:ascii="Riojana" w:hAnsi="Riojana"/>
          <w:i/>
          <w:sz w:val="20"/>
          <w:lang w:val="es-ES_tradnl"/>
        </w:rPr>
        <w:t>Usos autorizables</w:t>
      </w:r>
      <w:r>
        <w:rPr>
          <w:rFonts w:cs="Riojana" w:ascii="Riojana" w:hAnsi="Riojana"/>
          <w:sz w:val="20"/>
          <w:lang w:val="es-ES_tradnl"/>
        </w:rPr>
        <w:t>.</w:t>
      </w:r>
      <w:bookmarkEnd w:id="95"/>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e consideran usos autorizables todos aquellas sometidas a un régimen de intervención administrativa por razón de su ubicación en un espacio natural protegido, que evite posibles efectos no deseados sobre la conservación de los valores relevantes del mismo, y deberán ser identificadas en los correspondientes instrumentos de planifica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En el caso de los usos «autorizables» que, además, estén sometidos a licencia o autorización administrativa por razones distintas a su ubicación en un espacio natural protegido, la Dirección General competente en materia de patrimonio natural emitirá, en el marco de su procedimiento de autorización, un informe evaluando su compatibilidad con la conservación de los valores relevantes del espacio, que tendrá carácter vinculante en el caso de que resulte negativo o establezca algún condicionad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Cuando se trate de usos «autorizables» distintos a los aludidos en el punto anterior, su autorización corresponderá a la dirección general competente en materia de patrimonio natural. Dicha autorización podrá ser sustituida por una declaración responsable o una comunicación cuando así se establezca en los correspondientes instrumentos de planif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Los usos no incluidos en el régimen de usos del instrumento de protección y gestión del Espacio Natural Protegido tendrán la consideración de autorizables. </w:t>
      </w:r>
    </w:p>
    <w:p>
      <w:pPr>
        <w:pStyle w:val="Normal"/>
        <w:numPr>
          <w:ilvl w:val="0"/>
          <w:numId w:val="0"/>
        </w:numPr>
        <w:spacing w:lineRule="exact" w:line="280" w:before="0" w:after="200"/>
        <w:jc w:val="both"/>
        <w:outlineLvl w:val="3"/>
        <w:rPr/>
      </w:pPr>
      <w:bookmarkStart w:id="96" w:name="__RefHeading___Toc96075127"/>
      <w:bookmarkEnd w:id="96"/>
      <w:r>
        <w:rPr>
          <w:rFonts w:cs="Riojana" w:ascii="Riojana" w:hAnsi="Riojana"/>
          <w:sz w:val="20"/>
          <w:lang w:val="es-ES_tradnl"/>
        </w:rPr>
        <w:t xml:space="preserve">Artículo 57. </w:t>
      </w:r>
      <w:r>
        <w:rPr>
          <w:rFonts w:cs="Riojana" w:ascii="Riojana" w:hAnsi="Riojana"/>
          <w:i/>
          <w:sz w:val="20"/>
          <w:lang w:val="es-ES_tradnl"/>
        </w:rPr>
        <w:t>Modificación de la delimitación de un espacio natural protegi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modificación de la delimitación de un espacio natural protegido declarado por norma autonómica o, en su caso, de su zona periférica de protección exigirá la aprobación de la misma mediante norma de idéntico rango que la de su declaración, salvo cuando se trate de realizar únicamente ajustes cartográficos que no impliquen alteración de los límites del espacio, en que se realizará mediante orden de la persona titular de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modificación de la delimitación consistente en la reducción de la superficie del espacio natural protegido declarado por norma autonómica estará condicionada a la previa justificación científicamente demostrada de que los cambios que causan su alteración estén provocados por la evolución natural del espacio natural protegido y que sean ajenos a la acción humana.</w:t>
      </w:r>
    </w:p>
    <w:p>
      <w:pPr>
        <w:pStyle w:val="Normal"/>
        <w:spacing w:lineRule="exact" w:line="280"/>
        <w:jc w:val="both"/>
        <w:rPr>
          <w:rFonts w:ascii="Riojana" w:hAnsi="Riojana" w:cs="Riojana"/>
          <w:sz w:val="20"/>
          <w:lang w:val="es-ES_tradnl"/>
        </w:rPr>
      </w:pPr>
      <w:r>
        <w:rPr>
          <w:rFonts w:cs="Riojana" w:ascii="Riojana" w:hAnsi="Riojana"/>
          <w:sz w:val="20"/>
          <w:lang w:val="es-ES_tradnl"/>
        </w:rPr>
        <w:t>3. La modificación prevista en este artículo se someterá a los trámites de información pública y consulta a las administraciones afect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97" w:name="__RefHeading___Toc96075128"/>
      <w:bookmarkEnd w:id="97"/>
      <w:r>
        <w:rPr>
          <w:rFonts w:cs="Riojana" w:ascii="Riojana" w:hAnsi="Riojana"/>
          <w:sz w:val="20"/>
          <w:lang w:val="es-ES_tradnl"/>
        </w:rPr>
        <w:t xml:space="preserve">Artículo 58. </w:t>
      </w:r>
      <w:r>
        <w:rPr>
          <w:rFonts w:cs="Riojana" w:ascii="Riojana" w:hAnsi="Riojana"/>
          <w:i/>
          <w:sz w:val="20"/>
          <w:lang w:val="es-ES_tradnl"/>
        </w:rPr>
        <w:t>Pérdida de la categoría de espacio natural protegido</w:t>
      </w:r>
      <w:r>
        <w:rPr>
          <w:rFonts w:cs="Riojana" w:ascii="Riojana" w:hAnsi="Riojana"/>
          <w:sz w:val="20"/>
          <w:lang w:val="es-ES_tradnl"/>
        </w:rPr>
        <w:t>.</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Cuando desaparezcan las condiciones que determinaron la declaración por una norma autonómica de un espacio natural como protegido, se declarará la pérdida de esta categoría. Esta declaración se realizará mediante una norma del mismo rango que la de su declar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Únicamente procederá declarar la pérdida de la categoría de espacio natural protegido cuando la desaparición de las condiciones que motivaron su protección fueran debidas a su evolución natural ajena a la acción humana, científicamente demostra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98" w:name="__RefHeading___Toc96075129"/>
      <w:bookmarkEnd w:id="98"/>
      <w:r>
        <w:rPr>
          <w:rFonts w:cs="Riojana" w:ascii="Riojana" w:hAnsi="Riojana"/>
          <w:sz w:val="20"/>
          <w:lang w:val="es-ES_tradnl"/>
        </w:rPr>
        <w:t xml:space="preserve">Artículo 59. </w:t>
      </w:r>
      <w:r>
        <w:rPr>
          <w:rFonts w:cs="Riojana" w:ascii="Riojana" w:hAnsi="Riojana"/>
          <w:i/>
          <w:sz w:val="20"/>
          <w:lang w:val="es-ES_tradnl"/>
        </w:rPr>
        <w:t>Régimen de protección cautelar.</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iniciación del procedimiento de declaración de un espacio incluido en La Red o del procedimiento para la elaboración de los instrumentos de planificación de estos espacios naturales protegidos determinará la prohibición de realizar actos que supongan una transformación sensible de la realidad física y biológica que dificulte de forma importante o imposibilite la consecución de los objetivos de la declaración del espacio natural protegido o del correspondiente pla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Una vez iniciados los procedimientos a los que se alude en el apartado 1, no podrá reconocerse a las personas interesadas la facultad de realizar actos de transformación de la realidad física, geológica y biológica en el ámbito territorial al que se refiera la declaración o el instrumento de planificación en trámite, sin informe favorable de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icho informe se emitirá en el plazo máximo de tres meses desde su solicitud, entendiéndose desfavorable en caso de que no fuera emitido en dicho plazo, salvo en el caso de los procedimientos de autorización administrativa de aprovechamientos madereros, los cuales se regirán por lo establecido en la normativa específica que los regula.</w:t>
      </w:r>
    </w:p>
    <w:p>
      <w:pPr>
        <w:pStyle w:val="Normal"/>
        <w:spacing w:lineRule="exact" w:line="280"/>
        <w:jc w:val="both"/>
        <w:rPr>
          <w:rFonts w:ascii="Riojana" w:hAnsi="Riojana" w:cs="Riojana"/>
          <w:sz w:val="20"/>
          <w:lang w:val="es-ES_tradnl"/>
        </w:rPr>
      </w:pPr>
      <w:r>
        <w:rPr>
          <w:rFonts w:cs="Riojana" w:ascii="Riojana" w:hAnsi="Riojana"/>
          <w:sz w:val="20"/>
          <w:lang w:val="es-ES_tradnl"/>
        </w:rPr>
        <w:t>3. El régimen de protección cautelar previsto en este artículo se extinguirá con la declaración del espacio natural protegido o, en su caso, de su instrumento de planific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99" w:name="__RefHeading___Toc96075130"/>
      <w:bookmarkEnd w:id="99"/>
      <w:r>
        <w:rPr>
          <w:rFonts w:cs="Riojana" w:ascii="Riojana" w:hAnsi="Riojana"/>
          <w:sz w:val="20"/>
          <w:lang w:val="es-ES_tradnl"/>
        </w:rPr>
        <w:t xml:space="preserve">Artículo 60. </w:t>
      </w:r>
      <w:r>
        <w:rPr>
          <w:rFonts w:cs="Riojana" w:ascii="Riojana" w:hAnsi="Riojana"/>
          <w:i/>
          <w:sz w:val="20"/>
          <w:lang w:val="es-ES_tradnl"/>
        </w:rPr>
        <w:t>Espacios naturales sometidos a régimen de protección preventiva.</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Cuando de la información de que disponga la administración autonómica se deduzca la existencia de una zona bien conservada, amenazada de modo significativo por un factor de perturbación que pudiera alterar tal estado, la Consejería competente en materia de medio ambiente adoptará las medidas necesarias para eliminar o reducir el factor de perturbación o promoverá su adopción por la administración compet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caso de que no fuese posible la eliminación o reducción del factor de perturbación, se establecerá mediante orden de la persona titular de la consejería competente en materia de medio ambiente un régimen de protección preventiva consistente e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 obligación de las personas titulares de los terrenos de facilitar información y acceso al personal que tenga encomendadas funciones de custodia de los recursos natur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El inicio inmediato del procedimiento de declaración del espacio natural protegido o del procedimiento de aprobación del instrumento de planificación que corresponda, y</w:t>
      </w:r>
    </w:p>
    <w:p>
      <w:pPr>
        <w:pStyle w:val="Normal"/>
        <w:spacing w:lineRule="exact" w:line="280"/>
        <w:jc w:val="both"/>
        <w:rPr>
          <w:rFonts w:ascii="Riojana" w:hAnsi="Riojana" w:cs="Riojana"/>
          <w:sz w:val="20"/>
          <w:lang w:val="es-ES_tradnl"/>
        </w:rPr>
      </w:pPr>
      <w:r>
        <w:rPr>
          <w:rFonts w:cs="Riojana" w:ascii="Riojana" w:hAnsi="Riojana"/>
          <w:sz w:val="20"/>
          <w:lang w:val="es-ES_tradnl"/>
        </w:rPr>
        <w:t>c) Las medidas que garanticen el buen estado de conservación del espac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00" w:name="__RefHeading___Toc96075131"/>
      <w:bookmarkEnd w:id="100"/>
      <w:r>
        <w:rPr>
          <w:rFonts w:cs="Riojana" w:ascii="Riojana" w:hAnsi="Riojana"/>
          <w:sz w:val="20"/>
          <w:lang w:val="es-ES_tradnl"/>
        </w:rPr>
        <w:t xml:space="preserve">Artículo 61. </w:t>
      </w:r>
      <w:r>
        <w:rPr>
          <w:rFonts w:cs="Riojana" w:ascii="Riojana" w:hAnsi="Riojana"/>
          <w:i/>
          <w:sz w:val="20"/>
          <w:lang w:val="es-ES_tradnl"/>
        </w:rPr>
        <w:t>Utilidad pública y derecho de tanteo y retracto sobre espacios naturales protegi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declaración de un espacio natural protegido lleva aparejada la declaración de utilidad pública, a efectos expropiatorios de los bienes y derechos afectados, así como la facultad de la Comunidad autónoma para el ejercicio de los derechos de tanteo y de retracto respecto de los actos o negocios jurídicos de carácter oneroso y celebrados inter vivos que comporten la creación, transmisión, modificación o extinción de derechos reales que recaigan sobre bienes inmuebles situados en su interi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Para facilitar el ejercicio de los derechos de tanteo y retracto, el transmitente notificará fehacientemente a la Comunidad Autónoma el precio y las condiciones esenciales de la transmisión pretendida y, en su caso, copia fehaciente de la escritura pública en la que haya sido instrumentada la citada transmisión.</w:t>
      </w:r>
    </w:p>
    <w:p>
      <w:pPr>
        <w:pStyle w:val="Normal"/>
        <w:spacing w:lineRule="exact" w:line="280"/>
        <w:jc w:val="both"/>
        <w:rPr>
          <w:rFonts w:ascii="Riojana" w:hAnsi="Riojana" w:eastAsia="Riojana" w:cs="Riojana"/>
          <w:sz w:val="20"/>
          <w:lang w:val="es-ES_tradnl"/>
        </w:rPr>
      </w:pPr>
      <w:r>
        <w:rPr>
          <w:rFonts w:eastAsia="Riojana"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t>3. El derecho de tanteo podrá ejercerse en el plazo de tres meses y el de retracto en el de un año, ambos a contar desde la correspondiente notificación, que deberá efectuarse en todo caso y será requisito necesario para inscribir la transmisión en el Registro de la Propie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01" w:name="__RefHeading___Toc96075132"/>
      <w:bookmarkEnd w:id="101"/>
      <w:r>
        <w:rPr>
          <w:rFonts w:cs="Riojana" w:ascii="Riojana" w:hAnsi="Riojana"/>
          <w:sz w:val="20"/>
          <w:lang w:val="es-ES_tradnl"/>
        </w:rPr>
        <w:t xml:space="preserve">Artículo 62. </w:t>
      </w:r>
      <w:r>
        <w:rPr>
          <w:rFonts w:cs="Riojana" w:ascii="Riojana" w:hAnsi="Riojana"/>
          <w:i/>
          <w:sz w:val="20"/>
          <w:lang w:val="es-ES_tradnl"/>
        </w:rPr>
        <w:t>Ejecución forzosa y subsidiaria.</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ejecución forzosa de los actos administrativos afectará no sólo a la suspensión y demolición de obras, sino también a la realización de aquellas que sea necesario efectuar para restaurar el medio natural alterado o restituirlo a su estado anteri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el supuesto de tratarse de acciones precisas para la correcta gestión de un espacio natural protegido, la persona propietaria de los terrenos, en caso de no realizarlas por su propia iniciativa, estará obligado a soportar su ejecución por parte de la consejería competente en materia de medio ambiente.</w:t>
      </w:r>
    </w:p>
    <w:p>
      <w:pPr>
        <w:pStyle w:val="Normal"/>
        <w:numPr>
          <w:ilvl w:val="0"/>
          <w:numId w:val="0"/>
        </w:numPr>
        <w:spacing w:lineRule="exact" w:line="280"/>
        <w:jc w:val="center"/>
        <w:outlineLvl w:val="2"/>
        <w:rPr>
          <w:rFonts w:ascii="Riojana" w:hAnsi="Riojana" w:cs="Riojana"/>
          <w:smallCaps/>
          <w:sz w:val="20"/>
          <w:lang w:val="es-ES_tradnl"/>
        </w:rPr>
      </w:pPr>
      <w:bookmarkStart w:id="102" w:name="__RefHeading___Toc96075133"/>
      <w:r>
        <w:rPr>
          <w:rFonts w:cs="Riojana" w:ascii="Riojana" w:hAnsi="Riojana"/>
          <w:smallCaps/>
          <w:sz w:val="20"/>
          <w:lang w:val="es-ES_tradnl"/>
        </w:rPr>
        <w:t>CAPÍTULO III</w:t>
      </w:r>
    </w:p>
    <w:p>
      <w:pPr>
        <w:pStyle w:val="Normal"/>
        <w:numPr>
          <w:ilvl w:val="0"/>
          <w:numId w:val="0"/>
        </w:numPr>
        <w:spacing w:lineRule="exact" w:line="280"/>
        <w:jc w:val="center"/>
        <w:outlineLvl w:val="1"/>
        <w:rPr>
          <w:rFonts w:ascii="Riojana Bold" w:hAnsi="Riojana Bold" w:cs="Riojana Bold"/>
          <w:sz w:val="20"/>
          <w:lang w:val="es-ES_tradnl"/>
        </w:rPr>
      </w:pPr>
      <w:bookmarkStart w:id="103" w:name="__RefHeading___Toc96075133"/>
      <w:r>
        <w:rPr>
          <w:rFonts w:cs="Riojana Bold" w:ascii="Riojana Bold" w:hAnsi="Riojana Bold"/>
          <w:sz w:val="20"/>
          <w:lang w:val="es-ES_tradnl"/>
        </w:rPr>
        <w:t>Figuras de protección de espacios naturales en La Rioja</w:t>
      </w:r>
      <w:bookmarkEnd w:id="103"/>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04" w:name="__RefHeading___Toc96075134"/>
      <w:r>
        <w:rPr>
          <w:rFonts w:cs="Riojana" w:ascii="Riojana" w:hAnsi="Riojana"/>
          <w:smallCaps/>
          <w:sz w:val="20"/>
          <w:lang w:val="es-ES_tradnl"/>
        </w:rPr>
        <w:t>SECCIÓN I</w:t>
      </w:r>
    </w:p>
    <w:p>
      <w:pPr>
        <w:pStyle w:val="Normal"/>
        <w:numPr>
          <w:ilvl w:val="0"/>
          <w:numId w:val="0"/>
        </w:numPr>
        <w:spacing w:lineRule="exact" w:line="280"/>
        <w:jc w:val="center"/>
        <w:outlineLvl w:val="1"/>
        <w:rPr>
          <w:rFonts w:ascii="Riojana Bold" w:hAnsi="Riojana Bold" w:cs="Riojana Bold"/>
          <w:sz w:val="20"/>
          <w:lang w:val="es-ES_tradnl"/>
        </w:rPr>
      </w:pPr>
      <w:bookmarkStart w:id="105" w:name="__RefHeading___Toc96075134"/>
      <w:r>
        <w:rPr>
          <w:rFonts w:cs="Riojana Bold" w:ascii="Riojana Bold" w:hAnsi="Riojana Bold"/>
          <w:sz w:val="20"/>
          <w:lang w:val="es-ES_tradnl"/>
        </w:rPr>
        <w:t>Parques</w:t>
      </w:r>
      <w:bookmarkStart w:id="106" w:name="__RefHeading___Toc96075135"/>
      <w:bookmarkEnd w:id="105"/>
    </w:p>
    <w:p>
      <w:pPr>
        <w:pStyle w:val="Normal"/>
        <w:numPr>
          <w:ilvl w:val="0"/>
          <w:numId w:val="0"/>
        </w:numPr>
        <w:spacing w:lineRule="exact" w:line="280"/>
        <w:jc w:val="both"/>
        <w:outlineLvl w:val="3"/>
        <w:rPr/>
      </w:pPr>
      <w:r>
        <w:rPr>
          <w:rFonts w:cs="Riojana" w:ascii="Riojana" w:hAnsi="Riojana"/>
          <w:sz w:val="20"/>
          <w:lang w:val="es-ES_tradnl"/>
        </w:rPr>
        <w:t xml:space="preserve">Artículo 63. </w:t>
      </w:r>
      <w:r>
        <w:rPr>
          <w:rFonts w:cs="Riojana" w:ascii="Riojana" w:hAnsi="Riojana"/>
          <w:i/>
          <w:sz w:val="20"/>
          <w:lang w:val="es-ES_tradnl"/>
        </w:rPr>
        <w:t>Definición de Parque.</w:t>
      </w:r>
      <w:bookmarkEnd w:id="106"/>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os Parques son espacios naturales de amplia superficie que, en razón a la belleza de sus paisajes, la representatividad de sus ecosistemas o la singularidad de sus especies, incluida su flora o su fauna, o de su diversidad geológica, incluidas sus formaciones geomorfológicas, poseen unos valores ecológicos, estéticos, educativos y científicos cuya conservación merece una atención prefer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los Parques se favorecerá el aprovechamiento sostenible de los recursos naturales y su integración en el desarrollo socioeconómico de la zona, pudiéndose limitar el aprovechamiento de recursos naturales y prohibiéndose, en todo caso, los incompatibles con las finalidades que hayan justificado la declaración como Parqu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n los Parques se facilitará la entrada de visitantes con las limitaciones precisas para garantizar la protección de sus valores naturales.</w:t>
      </w:r>
    </w:p>
    <w:p>
      <w:pPr>
        <w:pStyle w:val="Normal"/>
        <w:numPr>
          <w:ilvl w:val="0"/>
          <w:numId w:val="0"/>
        </w:numPr>
        <w:spacing w:lineRule="exact" w:line="280" w:before="0" w:after="200"/>
        <w:jc w:val="both"/>
        <w:outlineLvl w:val="3"/>
        <w:rPr>
          <w:rFonts w:ascii="Riojana" w:hAnsi="Riojana" w:cs="Riojana"/>
          <w:sz w:val="20"/>
          <w:lang w:val="es-ES_tradnl"/>
        </w:rPr>
      </w:pPr>
      <w:bookmarkStart w:id="107" w:name="__RefHeading___Toc96075136"/>
      <w:bookmarkEnd w:id="107"/>
      <w:r>
        <w:rPr>
          <w:rFonts w:cs="Riojana" w:ascii="Riojana" w:hAnsi="Riojana"/>
          <w:sz w:val="20"/>
          <w:lang w:val="es-ES_tradnl"/>
        </w:rPr>
        <w:t xml:space="preserve">Artículo 64. </w:t>
      </w:r>
      <w:r>
        <w:rPr>
          <w:rFonts w:cs="Riojana" w:ascii="Riojana" w:hAnsi="Riojana"/>
          <w:i/>
          <w:sz w:val="20"/>
          <w:lang w:val="es-ES_tradnl"/>
        </w:rPr>
        <w:t>Clasificación de Parqu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os parques se clasifican en:</w:t>
      </w:r>
    </w:p>
    <w:p>
      <w:pPr>
        <w:pStyle w:val="Normal"/>
        <w:numPr>
          <w:ilvl w:val="0"/>
          <w:numId w:val="4"/>
        </w:numPr>
        <w:pBdr/>
        <w:spacing w:lineRule="exact" w:line="280" w:before="0" w:after="200"/>
        <w:ind w:left="426" w:hanging="284"/>
        <w:jc w:val="both"/>
        <w:rPr>
          <w:rFonts w:ascii="Riojana" w:hAnsi="Riojana" w:cs="Riojana"/>
          <w:sz w:val="20"/>
          <w:lang w:val="es-ES_tradnl"/>
        </w:rPr>
      </w:pPr>
      <w:r>
        <w:rPr>
          <w:rFonts w:cs="Riojana" w:ascii="Riojana" w:hAnsi="Riojana"/>
          <w:sz w:val="20"/>
          <w:lang w:val="es-ES_tradnl"/>
        </w:rPr>
        <w:t>Parques Nacionales.</w:t>
      </w:r>
    </w:p>
    <w:p>
      <w:pPr>
        <w:pStyle w:val="Normal"/>
        <w:numPr>
          <w:ilvl w:val="0"/>
          <w:numId w:val="4"/>
        </w:numPr>
        <w:pBdr/>
        <w:spacing w:lineRule="exact" w:line="280" w:before="0" w:after="200"/>
        <w:ind w:left="426" w:hanging="284"/>
        <w:jc w:val="both"/>
        <w:rPr>
          <w:rFonts w:ascii="Riojana" w:hAnsi="Riojana" w:cs="Riojana"/>
          <w:sz w:val="20"/>
          <w:lang w:val="es-ES_tradnl"/>
        </w:rPr>
      </w:pPr>
      <w:r>
        <w:rPr>
          <w:rFonts w:cs="Riojana" w:ascii="Riojana" w:hAnsi="Riojana"/>
          <w:sz w:val="20"/>
          <w:lang w:val="es-ES_tradnl"/>
        </w:rPr>
        <w:t>Parques Naturales.</w:t>
      </w:r>
    </w:p>
    <w:p>
      <w:pPr>
        <w:pStyle w:val="Normal"/>
        <w:numPr>
          <w:ilvl w:val="0"/>
          <w:numId w:val="0"/>
        </w:numPr>
        <w:spacing w:lineRule="exact" w:line="280" w:before="0" w:after="200"/>
        <w:jc w:val="both"/>
        <w:outlineLvl w:val="3"/>
        <w:rPr>
          <w:rFonts w:ascii="Riojana" w:hAnsi="Riojana" w:cs="Riojana"/>
          <w:sz w:val="20"/>
          <w:lang w:val="es-ES_tradnl"/>
        </w:rPr>
      </w:pPr>
      <w:bookmarkStart w:id="108" w:name="__RefHeading___Toc96075137"/>
      <w:bookmarkEnd w:id="108"/>
      <w:r>
        <w:rPr>
          <w:rFonts w:cs="Riojana" w:ascii="Riojana" w:hAnsi="Riojana"/>
          <w:sz w:val="20"/>
          <w:lang w:val="es-ES_tradnl"/>
        </w:rPr>
        <w:t xml:space="preserve">Artículo 65. </w:t>
      </w:r>
      <w:r>
        <w:rPr>
          <w:rFonts w:cs="Riojana" w:ascii="Riojana" w:hAnsi="Riojana"/>
          <w:i/>
          <w:sz w:val="20"/>
          <w:lang w:val="es-ES_tradnl"/>
        </w:rPr>
        <w:t>Declaración de Parqu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declaración de los Parques Nacionales será promovida por la Consejería competente en materia de medio ambiente, de forma individual o en coordinación con comunidades autónomas vecinas, y se llevará a cabo conforme a lo dispuesto en su legislación específica, correspondiendo a la Comunidad Autónoma de La Rioja la gestión de aquellos ubicados en su territori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declaración de Parque Natural corresponde a la Administración Autonómica y será promovida por la Consejería competente en materia de medio ambiente y aprobada por ley del Parlamento de La Rioja, previa aprobación mediante decreto del correspondiente Plan de Ordenación de los Recursos Naturales (PORN).</w:t>
      </w:r>
    </w:p>
    <w:p>
      <w:pPr>
        <w:pStyle w:val="Normal"/>
        <w:spacing w:lineRule="exact" w:line="280"/>
        <w:jc w:val="both"/>
        <w:rPr>
          <w:rFonts w:ascii="Riojana" w:hAnsi="Riojana" w:cs="Riojana"/>
          <w:sz w:val="20"/>
          <w:lang w:val="es-ES_tradnl"/>
        </w:rPr>
      </w:pPr>
      <w:r>
        <w:rPr>
          <w:rFonts w:cs="Riojana" w:ascii="Riojana" w:hAnsi="Riojana"/>
          <w:sz w:val="20"/>
          <w:lang w:val="es-ES_tradnl"/>
        </w:rPr>
        <w:t>3. Excepcionalmente, podrán declararse Parques Naturales sin la previa aprobación del Plan de Ordenación de los Recursos Naturales, cuando existan razones que los justifiquen y que se harán constar expresamente en la norma que los declare. En este caso deberá tramitarse en el plazo de un año, a partir de la declaración de Parque, el correspondiente Plan de Ordenación.</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09" w:name="__RefHeading___Toc96075138"/>
      <w:bookmarkStart w:id="110" w:name="__RefHeading___Toc96075138"/>
    </w:p>
    <w:p>
      <w:pPr>
        <w:pStyle w:val="Normal"/>
        <w:numPr>
          <w:ilvl w:val="0"/>
          <w:numId w:val="0"/>
        </w:numPr>
        <w:spacing w:lineRule="exact" w:line="280"/>
        <w:jc w:val="both"/>
        <w:outlineLvl w:val="3"/>
        <w:rPr/>
      </w:pPr>
      <w:r>
        <w:rPr>
          <w:rFonts w:cs="Riojana" w:ascii="Riojana" w:hAnsi="Riojana"/>
          <w:sz w:val="20"/>
          <w:lang w:val="es-ES_tradnl"/>
        </w:rPr>
        <w:t xml:space="preserve">Artículo 66. </w:t>
      </w:r>
      <w:r>
        <w:rPr>
          <w:rFonts w:cs="Riojana" w:ascii="Riojana" w:hAnsi="Riojana"/>
          <w:i/>
          <w:sz w:val="20"/>
          <w:lang w:val="es-ES_tradnl"/>
        </w:rPr>
        <w:t>Planes de Ordenación de los Recursos Naturales (PORN).</w:t>
      </w:r>
      <w:bookmarkEnd w:id="110"/>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os planes de ordenación de los recursos naturales son los instrumentos de planificación específicos para la delimitación, tipificación, integración en red y determinación de su relación con el resto del territorio, de los sistemas que integran el patrimonio y los recursos naturales de un determinado ámbito espaci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stos planes de ordenación de los recursos naturales se ajustarán a los criterios y a las normas generales establecidas en las directrices para la ordenación de los recursos naturales aprobadas por real decreto conforme a lo previsto en el artículo 17.2 de la Ley 42/2007, de 13 de diciembre, del patrimonio natural y de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Podrán integrarse en un mismo plan de ordenación de los recursos naturales varios espacios naturales ya declarados o susceptibles de ser declarados protegidos cuando existan elementos comunes que así lo aconsejen.</w:t>
      </w:r>
    </w:p>
    <w:p>
      <w:pPr>
        <w:pStyle w:val="Normal"/>
        <w:spacing w:lineRule="exact" w:line="280"/>
        <w:jc w:val="both"/>
        <w:rPr>
          <w:rFonts w:ascii="Riojana" w:hAnsi="Riojana" w:cs="Riojana"/>
          <w:sz w:val="20"/>
          <w:lang w:val="es-ES_tradnl"/>
        </w:rPr>
      </w:pPr>
      <w:r>
        <w:rPr>
          <w:rFonts w:cs="Riojana" w:ascii="Riojana" w:hAnsi="Riojana"/>
          <w:sz w:val="20"/>
          <w:lang w:val="es-ES_tradnl"/>
        </w:rPr>
        <w:t>4. Podrán incluirse en el ámbito de aplicación de un plan de ordenación de los recursos naturales los suelos que tuvieran la condición de suelos urbanos en un instrumento de planificación urbanística aprobado a la fecha del inicio de su procedimiento de aprobación, cuando se justificase expresamente su inclusión por necesidades concretas de conservación para cumplir con los objetivos de su declar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11" w:name="__RefHeading___Toc96075139"/>
      <w:bookmarkEnd w:id="111"/>
      <w:r>
        <w:rPr>
          <w:rFonts w:cs="Riojana" w:ascii="Riojana" w:hAnsi="Riojana"/>
          <w:sz w:val="20"/>
          <w:lang w:val="es-ES_tradnl"/>
        </w:rPr>
        <w:t xml:space="preserve">Artículo 67. </w:t>
      </w:r>
      <w:r>
        <w:rPr>
          <w:rFonts w:cs="Riojana" w:ascii="Riojana" w:hAnsi="Riojana"/>
          <w:i/>
          <w:sz w:val="20"/>
          <w:lang w:val="es-ES_tradnl"/>
        </w:rPr>
        <w:t>Contenido de los POR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os planes de ordenación de los recursos naturales tendrán, como mínimo, el siguiente conteni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 delimitación del ámbito territorial objeto de ordenación y la descripción e interpretación de sus características físicas, geológicas y biológic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El inventario y definición del estado de conservación de los componentes del patrimonio natural, la biodiversidad, la geodiversidad, de los ecosistemas y los paisajes en el ámbito territorial de que se trate, formulando una diagnosis del mismo y una previsión de su evolución futur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a determinación de los objetivos y criterios para la conservación, protección, restauración y uso sostenible de los recursos naturales, y en particular de los componentes de la biodiversidad y geodiversidad en el ámbito territorial de aplicación del pla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 determinación de las limitaciones generales y específicas que respecto a los usos y actividades deban establecerse en función de la conservación de los componentes del patrimonio natural, la biodiversidad y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 aplicación, en su caso, de alguno de los regímenes de protección de espacios natur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El establecimiento de los criterios de referencia orientadores en la formulación y ejecución de las diversas políticas sectoriales que inciden en el ámbito territorial de aplicación del plan, para que sean compatibles con los objetivos de conservación del patrimonio natural y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g) La identificación de medidas para garantizar la conectividad ecológica, estableciendo o restableciendo corredores con otros espacios naturales de singular relevancia para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h) La memoria económica acerca de los costes e instrumentos financieros previstos para su apl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i) La zonificación del territorio afectado y su zona periférica, si proced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j) Las directrices y criterios para la redacción de los planes o normas de gestión del espacio protegido.</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k) La vigencia temporal del Plan, que podrá ser indefinida, así como las causas que determinen su revisión sustancial, que se realizará según el procedimiento previsto para su aprobación, y no sustancial, que se realizará mediante orden de la Consejería competente en materia de medio ambiente, previo sometimiento a los trámites de información pública y audienci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12" w:name="__RefHeading___Toc96075140"/>
      <w:bookmarkEnd w:id="112"/>
      <w:r>
        <w:rPr>
          <w:rFonts w:cs="Riojana" w:ascii="Riojana" w:hAnsi="Riojana"/>
          <w:sz w:val="20"/>
          <w:lang w:val="es-ES_tradnl"/>
        </w:rPr>
        <w:t xml:space="preserve">Artículo 68. </w:t>
      </w:r>
      <w:r>
        <w:rPr>
          <w:rFonts w:cs="Riojana" w:ascii="Riojana" w:hAnsi="Riojana"/>
          <w:i/>
          <w:sz w:val="20"/>
          <w:lang w:val="es-ES_tradnl"/>
        </w:rPr>
        <w:t>Procedimiento de aprobación de los PORN.</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elaboración de los planes de ordenación de los recursos naturales de competencia autonómica corresponde a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l procedimiento de aprobación se iniciará mediante resolución de la persona titular de la consejería competente en materia de medio ambiente. La resolución de inicio del procedimiento se adoptará previa propuesta de la dirección general competente en materia de conservación del patrimonio natural, la cual habrá de ser incorporada al expediente una vez iniciado el mismo, en la que figure la delimitación territorial del ámbito objeto de ordenación y la descripción del espaci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l documento de inicio del plan de ordenación de los recursos naturales se someterá al trámite de participación pública en los términos previstos en el artículo 16 de la Ley 27/2006, de 18 de julio, por la que se regulan los derechos de acceso a la información, de participación pública y de acceso a la justicia en materia de medio ambiente (incorpora las directivas 2003/4/CE y 2003/35/CE). Garantizándose en todo momento la participación ciudadana en los términos establecidos en la Ley 3/2014, de 11 de septiembre, de Transparencia y Buen Gobierno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Con carácter previo a su aprobación, el borrador del plan de ordenación de los recursos naturales se someterá durante el plazo de un mes a los trámites de audiencia a las personas interesadas, información pública y consulta de los intereses sociales e institucionales afectados y de las organizaciones sin ánimo de lucro que persigan el logro de los objetivos de la Ley 42/2007, de 13 de diciembre, del patrimonio natural y de la biodiversidad. Igualmente, se solicitará informe a aquellas consejerías cuyas competencias resulten afectadas, a los ayuntamientos ubicados en el ámbito territorial del plan y a cualquier otra administración afectada; informe que deberán emitir, salvo disposición en contrario, en el plazo máximo de veinte días, procediéndose en caso contrario con la continuación del procedimiento, salvo que se hubiese acordado la suspensión del plazo para resolver en los términos previstos en el artículo 22.1.d) de la Ley 39/2015, de 1 de octubre, del Procedimiento Administrativo Común de las Administraciones Públic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5. La aprobación del plan de ordenación de los recursos naturales se efectuará mediante decreto aprobado por el Gobierno de La Rioja, a propuesta de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6. Dicho plan deberá aprobarse dentro del plazo de dos años, a contar desde la fecha del acuerdo de inicio. No obstante, cuando existan razones que lo justifiquen, la consejería competente en materia de medio ambiente podrá acordar la ampliación de este plazo, sin que en ningún caso supere el plazo de tres años.</w:t>
      </w:r>
    </w:p>
    <w:p>
      <w:pPr>
        <w:pStyle w:val="Normal"/>
        <w:numPr>
          <w:ilvl w:val="0"/>
          <w:numId w:val="0"/>
        </w:numPr>
        <w:spacing w:lineRule="exact" w:line="280" w:before="0" w:after="200"/>
        <w:jc w:val="both"/>
        <w:outlineLvl w:val="3"/>
        <w:rPr/>
      </w:pPr>
      <w:bookmarkStart w:id="113" w:name="__RefHeading___Toc96075141"/>
      <w:bookmarkEnd w:id="113"/>
      <w:r>
        <w:rPr>
          <w:rFonts w:cs="Riojana" w:ascii="Riojana" w:hAnsi="Riojana"/>
          <w:sz w:val="20"/>
          <w:lang w:val="es-ES_tradnl"/>
        </w:rPr>
        <w:t xml:space="preserve">Artículo 69. </w:t>
      </w:r>
      <w:r>
        <w:rPr>
          <w:rFonts w:cs="Riojana" w:ascii="Riojana" w:hAnsi="Riojana"/>
          <w:i/>
          <w:sz w:val="20"/>
          <w:lang w:val="es-ES_tradnl"/>
        </w:rPr>
        <w:t>Instrumentos de Gestión de los Parques Naturales: Planes Rectores de Uso y Gestión (PRUG)</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os Planes Rectores de Uso y Gestión (PRUG) son los instrumentos básicos de gestión de los Parques Naturales y constituyen el marco general en el que han de desenvolverse las actividades directamente ligadas al uso y gestión de dichos espacios y, en particular, la investigación, el uso público y la conservación, protección y mejora de los valores ambientales existentes en dichos espaci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Planes Rectores de Uso y Gestión tendrán como finalidad establecer los objetivos y los criterios de uso y gestión a desarrollar en los Parques Naturales en los que se aplique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s PRUG se elaborarán por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Su tramitación incluirá, al menos, un periodo de información pública y audiencia a las personas interesadas, consulta a las entidades locales y otras administraciones con competencias en la gestión del territorio incluido en el parque natural. Asimismo, serán informados preceptivamente por la Consejería competente en materia de urbanism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5. Los PRUG se aprobarán mediante decreto del Consejo de Gobierno. Su periodo de vigencia, que podrá ser indefinida, será fijado en el mismo, así como las causas que determinen su revisión sustancial, que se realizará según el procedimiento previsto para su aprobación, y no sustancial, que se realizará mediante orden de la Consejería competente en materia de medio ambiente, previo sometimiento a los trámites de información pública y audienci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6. Los PRUG serán objeto de revisión ordinaria a la finalización de su vigencia. Igualmente podrán revisarse de forma extraordinaria como consecuencia de la constatación de nuevas circunstancias ambientales o socioeconómic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7. No tendrá la consideración de revisión la adaptación terminológica del plan como consecuencia de nuevos descubrimientos o avances científicos o cambios administrativos, ni la adaptación literaria o gráfica de los límites del parque o reserva, o de su zonificación, como consecuencia de los avances tecnológicos o para su adecuación a escalas cartográficas más detallad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8. Los PRUG se desarrollarán mediante programas operativos aprobados por resolución de la dirección general competente en materia de conservación del patrimonio natural, previa audiencia a las entidades loc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9. Los Planes Rectores tienen un carácter vinculante para administraciones y particulares y prevalecerán sobre el planeamiento urbanístico u otro tipo de planificación sectorial. Cuando sus determinaciones sean incompatibles con las de la normativa urbanística o sectorial en vigor, ésta se revisará de ofic</w:t>
      </w:r>
      <w:bookmarkStart w:id="114" w:name="__RefHeading___Toc96075142"/>
      <w:r>
        <w:rPr>
          <w:rFonts w:cs="Riojana" w:ascii="Riojana" w:hAnsi="Riojana"/>
          <w:sz w:val="20"/>
          <w:lang w:val="es-ES_tradnl"/>
        </w:rPr>
        <w:t>io por los órganos competentes.</w:t>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70. </w:t>
      </w:r>
      <w:r>
        <w:rPr>
          <w:rFonts w:cs="Riojana" w:ascii="Riojana" w:hAnsi="Riojana"/>
          <w:i/>
          <w:sz w:val="20"/>
          <w:lang w:val="es-ES_tradnl"/>
        </w:rPr>
        <w:t>Contenido de los PRUG.</w:t>
      </w:r>
      <w:bookmarkEnd w:id="114"/>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Los Planes Rectores de Uso y Gestión tendrán, al menos, el siguiente contenido:</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Medidas o actuaciones a ejecutar en su periodo de vigencia, para alcanzar los objetivos del parque natural.</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Regulaciones necesarias de usos y actividades que no se encuentren recogidas en el PORN.</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Directrices para la elaboración de los programas que desarrollen los objetivos del parque. Estas podrán referirse a la protección y conservación, la investigación, la interpretación de los fenómenos naturales, la educación ambiental, el uso público y el desarrollo socioeconómico del parque.</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rograma de seguimiento y evaluación de las medidas y actuaciones programadas.</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Vigencia y revisión.</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Con posterioridad a la aprobación del PRUG deberá aprobarse un Plan de Uso Público en un plazo de tiempo máximo de un año.</w:t>
      </w:r>
    </w:p>
    <w:p>
      <w:pPr>
        <w:pStyle w:val="Normal"/>
        <w:numPr>
          <w:ilvl w:val="0"/>
          <w:numId w:val="0"/>
        </w:numPr>
        <w:spacing w:lineRule="exact" w:line="280" w:before="0" w:after="200"/>
        <w:jc w:val="both"/>
        <w:outlineLvl w:val="3"/>
        <w:rPr>
          <w:rFonts w:ascii="Riojana" w:hAnsi="Riojana" w:cs="Riojana"/>
          <w:sz w:val="20"/>
          <w:lang w:val="es-ES_tradnl"/>
        </w:rPr>
      </w:pPr>
      <w:bookmarkStart w:id="115" w:name="__RefHeading___Toc96075143"/>
      <w:r>
        <w:rPr>
          <w:rFonts w:cs="Riojana" w:ascii="Riojana" w:hAnsi="Riojana"/>
          <w:sz w:val="20"/>
          <w:lang w:val="es-ES_tradnl"/>
        </w:rPr>
        <w:t xml:space="preserve">Artículo 71. </w:t>
      </w:r>
      <w:r>
        <w:rPr>
          <w:rFonts w:cs="Riojana" w:ascii="Riojana" w:hAnsi="Riojana"/>
          <w:i/>
          <w:sz w:val="20"/>
          <w:lang w:val="es-ES_tradnl"/>
        </w:rPr>
        <w:t>Director o Directora de Parques Naturales</w:t>
      </w:r>
      <w:bookmarkEnd w:id="115"/>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t>Para la gestión de los Parques Naturales la figura de Director o Directora, que deberé ser desempeñada por un funcionario de la consejería competente en materia de medio ambiente, ejercerá funciones generales de dirección y supervisión de las actividades que se desarrollen en él, así como de toma de decisiones relativas a la gestión del mismo que no hayan sido expresamente reservadas a otros órganos y, en particular, la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romover y aplicar los instrumentos de planeamiento y gestión del Parque Natural, responsabilizarse de su gestión y del cumplimiento de los criterios fundamentales y de los objetivos de la presente ley.</w:t>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Elaborar la memoria anual de actividades y resultados.</w:t>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Emitir informes en los casos previstos por la ley o por los instrumentos de planeamiento y gestión.</w:t>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romover cuantas acciones estime oportunas en beneficio del Parque Natural y las que le sean encomendadas por la consejería competente.</w:t>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Formar parte de la Junta Rectora del Parque Natural.</w:t>
      </w:r>
    </w:p>
    <w:p>
      <w:pPr>
        <w:pStyle w:val="Normal"/>
        <w:numPr>
          <w:ilvl w:val="0"/>
          <w:numId w:val="0"/>
        </w:numPr>
        <w:spacing w:lineRule="exact" w:line="280"/>
        <w:jc w:val="both"/>
        <w:outlineLvl w:val="3"/>
        <w:rPr/>
      </w:pPr>
      <w:bookmarkStart w:id="116" w:name="__RefHeading___Toc96075144"/>
      <w:bookmarkEnd w:id="116"/>
      <w:r>
        <w:rPr>
          <w:rFonts w:cs="Riojana" w:ascii="Riojana" w:hAnsi="Riojana"/>
          <w:sz w:val="20"/>
          <w:lang w:val="es-ES_tradnl"/>
        </w:rPr>
        <w:t xml:space="preserve">Artículo 72. </w:t>
      </w:r>
      <w:r>
        <w:rPr>
          <w:rFonts w:cs="Riojana" w:ascii="Riojana" w:hAnsi="Riojana"/>
          <w:i/>
          <w:sz w:val="20"/>
          <w:lang w:val="es-ES_tradnl"/>
        </w:rPr>
        <w:t>Junta Rectora de Parques Natural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Para colaborar en la gestión de los Parques Naturales, la Junta Rectora es el órgano colegiado de participación social, adscrito a la consejería competente en materia de medio ambiente, y con la finalidad de asegurar la participación social en la gestión de dichos espaci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on funciones de la Junta Rectora, independientemente de su posterior desarrollo reglamentario, las siguie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Promover y realizar cuantas acciones estime oportunas a favor del Parque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Fomentar actuaciones para el estudio, divulgación y disfrute de los valores del Parque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Velar por el cumplimiento de las Normas de protección del Parque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Aprobar la memoria anual de actividades y resultados elaborada por el Director del Parque Natural, proponiendo las medidas que considere necesarias para corregir disfunciones o mejorar la gest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Proponer a los órganos competentes la celebración de los convenios de colaboración que fueren necesarios suscribir de acuerdo con los principios que informan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Todas aquellas que le sean encomendadas por la consejería competente.</w:t>
      </w:r>
    </w:p>
    <w:p>
      <w:pPr>
        <w:pStyle w:val="Normal"/>
        <w:spacing w:lineRule="exact" w:line="280"/>
        <w:jc w:val="both"/>
        <w:rPr>
          <w:rFonts w:ascii="Riojana" w:hAnsi="Riojana" w:cs="Riojana"/>
          <w:sz w:val="20"/>
          <w:lang w:val="es-ES_tradnl"/>
        </w:rPr>
      </w:pPr>
      <w:r>
        <w:rPr>
          <w:rFonts w:cs="Riojana" w:ascii="Riojana" w:hAnsi="Riojana"/>
          <w:sz w:val="20"/>
          <w:lang w:val="es-ES_tradnl"/>
        </w:rPr>
        <w:t>3. La composición y régimen de funcionamiento de la Junta Rectora se determinarán en la propia ley de creación del Parque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17" w:name="__RefHeading___Toc96075145"/>
      <w:r>
        <w:rPr>
          <w:rFonts w:cs="Riojana" w:ascii="Riojana" w:hAnsi="Riojana"/>
          <w:smallCaps/>
          <w:sz w:val="20"/>
          <w:lang w:val="es-ES_tradnl"/>
        </w:rPr>
        <w:t>SECCIÓN II</w:t>
      </w:r>
    </w:p>
    <w:p>
      <w:pPr>
        <w:pStyle w:val="Normal"/>
        <w:numPr>
          <w:ilvl w:val="0"/>
          <w:numId w:val="0"/>
        </w:numPr>
        <w:spacing w:lineRule="exact" w:line="280"/>
        <w:jc w:val="center"/>
        <w:outlineLvl w:val="1"/>
        <w:rPr>
          <w:rFonts w:ascii="Riojana Bold" w:hAnsi="Riojana Bold" w:cs="Riojana Bold"/>
          <w:sz w:val="20"/>
          <w:lang w:val="es-ES_tradnl"/>
        </w:rPr>
      </w:pPr>
      <w:bookmarkStart w:id="118" w:name="__RefHeading___Toc96075145"/>
      <w:r>
        <w:rPr>
          <w:rFonts w:cs="Riojana Bold" w:ascii="Riojana Bold" w:hAnsi="Riojana Bold"/>
          <w:sz w:val="20"/>
          <w:lang w:val="es-ES_tradnl"/>
        </w:rPr>
        <w:t>Reservas Naturales</w:t>
      </w:r>
      <w:bookmarkEnd w:id="118"/>
    </w:p>
    <w:p>
      <w:pPr>
        <w:pStyle w:val="Normal"/>
        <w:numPr>
          <w:ilvl w:val="0"/>
          <w:numId w:val="0"/>
        </w:numPr>
        <w:spacing w:lineRule="exact" w:line="280"/>
        <w:jc w:val="both"/>
        <w:outlineLvl w:val="3"/>
        <w:rPr>
          <w:rFonts w:ascii="Riojana" w:hAnsi="Riojana" w:cs="Riojana"/>
          <w:sz w:val="20"/>
          <w:lang w:val="es-ES_tradnl"/>
        </w:rPr>
      </w:pPr>
      <w:bookmarkStart w:id="119" w:name="__RefHeading___Toc96075146"/>
      <w:bookmarkEnd w:id="119"/>
      <w:r>
        <w:rPr>
          <w:rFonts w:cs="Riojana" w:ascii="Riojana" w:hAnsi="Riojana"/>
          <w:sz w:val="20"/>
          <w:lang w:val="es-ES_tradnl"/>
        </w:rPr>
        <w:t xml:space="preserve">Artículo 73. </w:t>
      </w:r>
      <w:r>
        <w:rPr>
          <w:rFonts w:cs="Riojana" w:ascii="Riojana" w:hAnsi="Riojana"/>
          <w:i/>
          <w:sz w:val="20"/>
          <w:lang w:val="es-ES_tradnl"/>
        </w:rPr>
        <w:t>Definición de Reserva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Reservas Naturales son espacios naturales cuya declaración tiene como finalidad la protección de los ecosistemas o sus ciclos y procesos ecológicos, de las comunidades y de los elementos biológicos que, por su rareza, fragilidad, importancia o singularidad merecen una valoración especi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las Reservas Naturales se podrá limitar la explotación de los recursos naturales, con excepción de aquellos casos en que dicha explotación pueda ser compatible con la conservación de los valores naturales a proteger. Con carácter general estará prohibida la recolección de material biológico o geológico, salvo en aquellos casos que por razones de investigación, conservación o educativas se permita la misma, previa la pertinente autorización administrativ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20" w:name="__RefHeading___Toc96075147"/>
      <w:bookmarkStart w:id="121" w:name="__RefHeading___Toc9607514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74. </w:t>
      </w:r>
      <w:r>
        <w:rPr>
          <w:rFonts w:cs="Riojana" w:ascii="Riojana" w:hAnsi="Riojana"/>
          <w:i/>
          <w:sz w:val="20"/>
          <w:lang w:val="es-ES_tradnl"/>
        </w:rPr>
        <w:t>Declaración de Reserva Natural.</w:t>
      </w:r>
      <w:bookmarkEnd w:id="121"/>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declaración de Reserva Natural corresponde a la Administración Autonómica y será promovida por la consejería competente en materia de medio ambiente y aprobada por Decreto del Gobierno de La Rioja, previa aprobación mediante decreto del correspondiente Plan de Ordenación de los Recursos Naturales (POR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xcepcionalmente, podrán declararse Reservas Naturales sin la previa aprobación del Plan de Ordenación de los Recursos Naturales, cuando existan razones que lo justifiquen y que se harán constar expresamente en la norma que los declare. En este caso deberá tramitarse en el plazo de un año, a partir de la declaración de Reserva, el correspondiente Plan de Ordenación.</w:t>
      </w:r>
    </w:p>
    <w:p>
      <w:pPr>
        <w:pStyle w:val="Normal"/>
        <w:spacing w:lineRule="exact" w:line="280"/>
        <w:jc w:val="both"/>
        <w:rPr>
          <w:rFonts w:ascii="Riojana" w:hAnsi="Riojana" w:cs="Riojana"/>
          <w:sz w:val="20"/>
          <w:lang w:val="es-ES_tradnl"/>
        </w:rPr>
      </w:pPr>
      <w:r>
        <w:rPr>
          <w:rFonts w:cs="Riojana" w:ascii="Riojana" w:hAnsi="Riojana"/>
          <w:sz w:val="20"/>
          <w:lang w:val="es-ES_tradnl"/>
        </w:rPr>
        <w:t>3. Los PORN de las reservas naturales se regirán por lo dispuesto en los artículos 63, 64, y 65 de esta ley para los Parqu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22" w:name="__RefHeading___Toc96075148"/>
      <w:bookmarkStart w:id="123" w:name="__RefHeading___Toc96075148"/>
    </w:p>
    <w:p>
      <w:pPr>
        <w:pStyle w:val="Normal"/>
        <w:numPr>
          <w:ilvl w:val="0"/>
          <w:numId w:val="0"/>
        </w:numPr>
        <w:spacing w:lineRule="exact" w:line="280"/>
        <w:jc w:val="both"/>
        <w:outlineLvl w:val="3"/>
        <w:rPr/>
      </w:pPr>
      <w:r>
        <w:rPr>
          <w:rFonts w:cs="Riojana" w:ascii="Riojana" w:hAnsi="Riojana"/>
          <w:sz w:val="20"/>
          <w:lang w:val="es-ES_tradnl"/>
        </w:rPr>
        <w:t xml:space="preserve">Artículo 75. </w:t>
      </w:r>
      <w:r>
        <w:rPr>
          <w:rFonts w:cs="Riojana" w:ascii="Riojana" w:hAnsi="Riojana"/>
          <w:i/>
          <w:sz w:val="20"/>
          <w:lang w:val="es-ES_tradnl"/>
        </w:rPr>
        <w:t>Órganos de participación.</w:t>
      </w:r>
      <w:bookmarkEnd w:id="123"/>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Gobierno de La Rioja, a través de la Consejería competente en materia de medio ambiente, podrá establecer órganos colegiados de participación y coordinación para la protección y gestión para el conjunto o para cada una de las Reservas Naturales a tenor de sus característica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24" w:name="__RefHeading___Toc96075149"/>
      <w:r>
        <w:rPr>
          <w:rFonts w:cs="Riojana" w:ascii="Riojana" w:hAnsi="Riojana"/>
          <w:smallCaps/>
          <w:sz w:val="20"/>
          <w:lang w:val="es-ES_tradnl"/>
        </w:rPr>
        <w:t>SECCIÓN III</w:t>
      </w:r>
    </w:p>
    <w:p>
      <w:pPr>
        <w:pStyle w:val="Normal"/>
        <w:numPr>
          <w:ilvl w:val="0"/>
          <w:numId w:val="0"/>
        </w:numPr>
        <w:spacing w:lineRule="exact" w:line="280"/>
        <w:jc w:val="center"/>
        <w:outlineLvl w:val="2"/>
        <w:rPr>
          <w:rFonts w:ascii="Riojana Bold" w:hAnsi="Riojana Bold" w:cs="Riojana Bold"/>
          <w:sz w:val="20"/>
          <w:lang w:val="es-ES_tradnl"/>
        </w:rPr>
      </w:pPr>
      <w:bookmarkStart w:id="125" w:name="__RefHeading___Toc96075149"/>
      <w:r>
        <w:rPr>
          <w:rFonts w:cs="Riojana Bold" w:ascii="Riojana Bold" w:hAnsi="Riojana Bold"/>
          <w:sz w:val="20"/>
          <w:lang w:val="es-ES_tradnl"/>
        </w:rPr>
        <w:t>Áreas Naturales Singulares</w:t>
      </w:r>
      <w:bookmarkEnd w:id="125"/>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26" w:name="__RefHeading___Toc96075150"/>
      <w:bookmarkStart w:id="127" w:name="__RefHeading___Toc96075150"/>
    </w:p>
    <w:p>
      <w:pPr>
        <w:pStyle w:val="Normal"/>
        <w:numPr>
          <w:ilvl w:val="0"/>
          <w:numId w:val="0"/>
        </w:numPr>
        <w:spacing w:lineRule="exact" w:line="280"/>
        <w:jc w:val="both"/>
        <w:outlineLvl w:val="3"/>
        <w:rPr/>
      </w:pPr>
      <w:r>
        <w:rPr>
          <w:rFonts w:cs="Riojana" w:ascii="Riojana" w:hAnsi="Riojana"/>
          <w:sz w:val="20"/>
          <w:lang w:val="es-ES_tradnl"/>
        </w:rPr>
        <w:t>Artículo 76</w:t>
      </w:r>
      <w:r>
        <w:rPr>
          <w:rFonts w:cs="Riojana" w:ascii="Riojana" w:hAnsi="Riojana"/>
          <w:i/>
          <w:sz w:val="20"/>
          <w:lang w:val="es-ES_tradnl"/>
        </w:rPr>
        <w:t>. Definición de Área Natural Singular.</w:t>
      </w:r>
      <w:bookmarkEnd w:id="127"/>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Áreas Naturales Singulares son espacios naturales que poseen un carácter singular dentro del ámbito regional en atención a sus valores botánicos, faunísticos, ecológicos, paisajísticos y geológicos, o a sus funciones como corredores biológicos, y cuya conservación se hace necesario asegurar, aunque, en algunos casos, hayan podido ser transformados o modificados por la explotación y ocupación human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dichos espacios se establecerán medidas generales de conservación de carácter preventivo que permitan la protección de los valores naturales que han dado lugar a su declar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28" w:name="__RefHeading___Toc96075151"/>
      <w:r>
        <w:rPr>
          <w:rFonts w:cs="Riojana" w:ascii="Riojana" w:hAnsi="Riojana"/>
          <w:sz w:val="20"/>
          <w:lang w:val="es-ES_tradnl"/>
        </w:rPr>
        <w:t xml:space="preserve">Artículo 77. </w:t>
      </w:r>
      <w:r>
        <w:rPr>
          <w:rFonts w:cs="Riojana" w:ascii="Riojana" w:hAnsi="Riojana"/>
          <w:i/>
          <w:sz w:val="20"/>
          <w:lang w:val="es-ES_tradnl"/>
        </w:rPr>
        <w:t>Áreas de Protección de Polinizadores</w:t>
      </w:r>
      <w:bookmarkEnd w:id="128"/>
      <w:r>
        <w:rPr>
          <w:rFonts w:cs="Riojana" w:ascii="Riojana" w:hAnsi="Riojana"/>
          <w:i/>
          <w:sz w:val="20"/>
          <w:lang w:val="es-ES_tradnl"/>
        </w:rPr>
        <w:t>.</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Podrán distinguirse como Áreas de Protección de Polinizadores aquellas Áreas Naturales Singulares designadas para la protección de los polinizadores u otros invertebrados en cumplimiento de las estrategias o iniciativas nacionales y europeas dedicadas a su prote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129" w:name="__RefHeading___Toc96075152"/>
      <w:r>
        <w:rPr>
          <w:rFonts w:cs="Riojana" w:ascii="Riojana" w:hAnsi="Riojana"/>
          <w:sz w:val="20"/>
          <w:lang w:val="es-ES_tradnl"/>
        </w:rPr>
        <w:t xml:space="preserve">Artículo 78. </w:t>
      </w:r>
      <w:r>
        <w:rPr>
          <w:rFonts w:cs="Riojana" w:ascii="Riojana" w:hAnsi="Riojana"/>
          <w:i/>
          <w:sz w:val="20"/>
          <w:lang w:val="es-ES_tradnl"/>
        </w:rPr>
        <w:t>Declaración de Área Natural Singular</w:t>
      </w:r>
      <w:bookmarkEnd w:id="129"/>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t>La declaración de Área Natural Singular corresponde a la Administración Autonómica y será promovida por la consejería competente en materia de medio ambiente y aprobada por Decreto que incluirá las Normas de Conservación del espacio.</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30" w:name="__RefHeading___Toc96075153"/>
      <w:bookmarkStart w:id="131" w:name="__RefHeading___Toc96075153"/>
    </w:p>
    <w:p>
      <w:pPr>
        <w:pStyle w:val="Normal"/>
        <w:numPr>
          <w:ilvl w:val="0"/>
          <w:numId w:val="0"/>
        </w:numPr>
        <w:spacing w:lineRule="exact" w:line="280"/>
        <w:jc w:val="both"/>
        <w:outlineLvl w:val="3"/>
        <w:rPr/>
      </w:pPr>
      <w:r>
        <w:rPr>
          <w:rFonts w:cs="Riojana" w:ascii="Riojana" w:hAnsi="Riojana"/>
          <w:sz w:val="20"/>
          <w:lang w:val="es-ES_tradnl"/>
        </w:rPr>
        <w:t xml:space="preserve">Artículo 79. </w:t>
      </w:r>
      <w:r>
        <w:rPr>
          <w:rFonts w:cs="Riojana" w:ascii="Riojana" w:hAnsi="Riojana"/>
          <w:i/>
          <w:sz w:val="20"/>
          <w:lang w:val="es-ES_tradnl"/>
        </w:rPr>
        <w:t>Normas de conservación del Área Natural Singular.</w:t>
      </w:r>
      <w:bookmarkEnd w:id="131"/>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ormas de conservación son los instrumentos de planificación operativa y de gestión de las Áreas Naturales Singular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Las normas de conservación contendrán, al menos, la regulación y las líneas de actuación necesarias para asegurar el cumplimiento de los objetivos del espacio natural protegido, la zonificación del mismo, si procede, y la determinación de las medidas a implementar en su periodo de vigencia. </w:t>
      </w:r>
    </w:p>
    <w:p>
      <w:pPr>
        <w:pStyle w:val="Normal"/>
        <w:spacing w:lineRule="exact" w:line="280"/>
        <w:jc w:val="both"/>
        <w:rPr>
          <w:rFonts w:ascii="Riojana" w:hAnsi="Riojana" w:cs="Riojana"/>
          <w:sz w:val="20"/>
          <w:lang w:val="es-ES_tradnl"/>
        </w:rPr>
      </w:pPr>
      <w:r>
        <w:rPr>
          <w:rFonts w:cs="Riojana" w:ascii="Riojana" w:hAnsi="Riojana"/>
          <w:sz w:val="20"/>
          <w:lang w:val="es-ES_tradnl"/>
        </w:rPr>
        <w:t>3. Las normas de conservación se deberán incluir en el decreto de declaración del Área Natural Singular. Su periodo de vigencia será fijado en las misma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32" w:name="__RefHeading___Toc96075154"/>
      <w:bookmarkStart w:id="133" w:name="__RefHeading___Toc9607515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80. </w:t>
      </w:r>
      <w:r>
        <w:rPr>
          <w:rFonts w:cs="Riojana" w:ascii="Riojana" w:hAnsi="Riojana"/>
          <w:i/>
          <w:sz w:val="20"/>
          <w:lang w:val="es-ES_tradnl"/>
        </w:rPr>
        <w:t>Órganos de participación.</w:t>
      </w:r>
      <w:bookmarkEnd w:id="133"/>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El Gobierno de La Rioja, a través de la consejería competente en materia de medio ambiente, podrá establecer órganos colegiados</w:t>
      </w:r>
      <w:r>
        <w:rPr>
          <w:rFonts w:cs="Riojana" w:ascii="Riojana" w:hAnsi="Riojana"/>
          <w:color w:val="0070C0"/>
          <w:sz w:val="20"/>
          <w:lang w:val="es-ES_tradnl"/>
        </w:rPr>
        <w:t xml:space="preserve"> </w:t>
      </w:r>
      <w:r>
        <w:rPr>
          <w:rFonts w:cs="Riojana" w:ascii="Riojana" w:hAnsi="Riojana"/>
          <w:sz w:val="20"/>
          <w:lang w:val="es-ES_tradnl"/>
        </w:rPr>
        <w:t>de participación y coordinación para la protección y gestión para el conjunto o para cada una de las Áreas Naturales Singulares a tenor de sus característica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34" w:name="__RefHeading___Toc96075155"/>
      <w:r>
        <w:rPr>
          <w:rFonts w:cs="Riojana" w:ascii="Riojana" w:hAnsi="Riojana"/>
          <w:smallCaps/>
          <w:sz w:val="20"/>
          <w:lang w:val="es-ES_tradnl"/>
        </w:rPr>
        <w:t>SECCIÓN IV</w:t>
      </w:r>
    </w:p>
    <w:p>
      <w:pPr>
        <w:pStyle w:val="Normal"/>
        <w:numPr>
          <w:ilvl w:val="0"/>
          <w:numId w:val="0"/>
        </w:numPr>
        <w:spacing w:lineRule="exact" w:line="280"/>
        <w:jc w:val="center"/>
        <w:outlineLvl w:val="2"/>
        <w:rPr>
          <w:rFonts w:ascii="Riojana Bold" w:hAnsi="Riojana Bold" w:cs="Riojana Bold"/>
          <w:sz w:val="20"/>
          <w:lang w:val="es-ES_tradnl"/>
        </w:rPr>
      </w:pPr>
      <w:bookmarkStart w:id="135" w:name="__RefHeading___Toc96075155"/>
      <w:r>
        <w:rPr>
          <w:rFonts w:cs="Riojana Bold" w:ascii="Riojana Bold" w:hAnsi="Riojana Bold"/>
          <w:sz w:val="20"/>
          <w:lang w:val="es-ES_tradnl"/>
        </w:rPr>
        <w:t>Monumentos Naturales</w:t>
      </w:r>
      <w:bookmarkEnd w:id="135"/>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36" w:name="__RefHeading___Toc96075156"/>
      <w:bookmarkStart w:id="137" w:name="__RefHeading___Toc96075156"/>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81. </w:t>
      </w:r>
      <w:r>
        <w:rPr>
          <w:rFonts w:cs="Riojana" w:ascii="Riojana" w:hAnsi="Riojana"/>
          <w:i/>
          <w:sz w:val="20"/>
          <w:lang w:val="es-ES_tradnl"/>
        </w:rPr>
        <w:t>Definición de Monumentos Naturales.</w:t>
      </w:r>
      <w:bookmarkEnd w:id="137"/>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os Monumentos Naturales son espacios o elementos de la naturaleza, generalmente de superficie reducida, constituidos básicamente por formaciones de notoria singularidad, rareza o belleza, que merecen ser objeto de una protección especi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e considerarán Monumentos Naturales:</w:t>
      </w:r>
    </w:p>
    <w:p>
      <w:pPr>
        <w:pStyle w:val="Normal"/>
        <w:numPr>
          <w:ilvl w:val="0"/>
          <w:numId w:val="12"/>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Los Árboles Singulares de La Rioja, según lo recogido en el capítulo III de la Ley 2/1995, de 10 de febrero, de Protección y Desarrollo del Patrimonio Forestal de La Rioja y sus desarrollos normativos. </w:t>
      </w:r>
    </w:p>
    <w:p>
      <w:pPr>
        <w:pStyle w:val="Normal"/>
        <w:numPr>
          <w:ilvl w:val="0"/>
          <w:numId w:val="12"/>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Los Lugares de Interés Geológico de La Rioja que representen las formaciones geológicas, los yacimientos paleontológicos, los yacimientos mineralógicos y demás elementos de la gea que reúnan un interés especial por la singularidad o importancia de sus valores científicos, culturales o paisajísticos conforme a lo recogido en el anexo VIII de la Ley 42/2007, de 13 de diciembre, del Patrimonio Natural y de la Biodiversidad. </w:t>
      </w:r>
    </w:p>
    <w:p>
      <w:pPr>
        <w:pStyle w:val="Normal"/>
        <w:spacing w:lineRule="exact" w:line="280"/>
        <w:jc w:val="both"/>
        <w:rPr>
          <w:rFonts w:ascii="Riojana" w:hAnsi="Riojana" w:cs="Riojana"/>
          <w:sz w:val="20"/>
          <w:lang w:val="es-ES_tradnl"/>
        </w:rPr>
      </w:pPr>
      <w:r>
        <w:rPr>
          <w:rFonts w:cs="Riojana" w:ascii="Riojana" w:hAnsi="Riojana"/>
          <w:sz w:val="20"/>
          <w:lang w:val="es-ES_tradnl"/>
        </w:rPr>
        <w:t>3. En los Monumentos Naturales estará limitada la explotación de recursos, salvo cuando esta explotación sea plenamente coherente con la conservación de los valores que se pretenden proteger, conforme a lo establecido en sus normas de declaración o gestión, o en aquellos casos en que, por razones de investigación o conservación o por tratarse de actividades económicas compatibles con mínimo impacto y que contribuyan al bienestar socioeconómico o de la población se permita dicha explotación, previa la pertinente autorización administrativ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38" w:name="__RefHeading___Toc96075157"/>
      <w:bookmarkStart w:id="139" w:name="__RefHeading___Toc9607515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82. </w:t>
      </w:r>
      <w:r>
        <w:rPr>
          <w:rFonts w:cs="Riojana" w:ascii="Riojana" w:hAnsi="Riojana"/>
          <w:i/>
          <w:sz w:val="20"/>
          <w:lang w:val="es-ES_tradnl"/>
        </w:rPr>
        <w:t>Inventario de Monumentos Naturales de La Rioja.</w:t>
      </w:r>
      <w:bookmarkEnd w:id="139"/>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crea el Inventario de Monumentos Naturales de La Rioja, como sección del Inventario de Espacios Naturales Protegidos de La Rioja, que incluirá:</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8"/>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El Inventario de Árboles Singulares de La Rioja conforme al Decreto 114/2003, de 30 de octubre, por el que se aprueba el reglamento de desarrollo de la Ley 2/1995, de 10 de febrero, de Protección y Desarrollo del Patrimonio Forestal de La Rioja.</w:t>
      </w:r>
    </w:p>
    <w:p>
      <w:pPr>
        <w:pStyle w:val="Normal"/>
        <w:numPr>
          <w:ilvl w:val="0"/>
          <w:numId w:val="8"/>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El Inventario de Lugares de Interés Geológico de La Rioja como registro público de carácter administrativo dependiente de la Consejería competente en materia de medio ambiente. En este inventario se incluirá, al menos, la información actualizada sobre todos los espacios que formen parte del patrimonio geológico-paleontológico y geomorfológicos ubicados en el territorio de la Comunidad Autónoma de La Rioja que cumplan los requisitos establecidos en la normativa básica estatal para su inclusión en el Inventario español de lugares de interés geomorfológico. La Administración autonómica comunicará la información recogida en este inventario, a efectos de su reflejo en el Inventario español de Lugares de Interés Geológico.</w:t>
      </w:r>
    </w:p>
    <w:p>
      <w:pPr>
        <w:pStyle w:val="Normal"/>
        <w:numPr>
          <w:ilvl w:val="0"/>
          <w:numId w:val="0"/>
        </w:numPr>
        <w:spacing w:lineRule="exact" w:line="280" w:before="0" w:after="200"/>
        <w:jc w:val="both"/>
        <w:outlineLvl w:val="3"/>
        <w:rPr>
          <w:rFonts w:ascii="Riojana" w:hAnsi="Riojana" w:cs="Riojana"/>
          <w:sz w:val="20"/>
          <w:lang w:val="es-ES_tradnl"/>
        </w:rPr>
      </w:pPr>
      <w:bookmarkStart w:id="140" w:name="__RefHeading___Toc96075158"/>
      <w:r>
        <w:rPr>
          <w:rFonts w:cs="Riojana" w:ascii="Riojana" w:hAnsi="Riojana"/>
          <w:sz w:val="20"/>
          <w:lang w:val="es-ES_tradnl"/>
        </w:rPr>
        <w:t xml:space="preserve">Artículo 83. </w:t>
      </w:r>
      <w:r>
        <w:rPr>
          <w:rFonts w:cs="Riojana" w:ascii="Riojana" w:hAnsi="Riojana"/>
          <w:i/>
          <w:sz w:val="20"/>
          <w:lang w:val="es-ES_tradnl"/>
        </w:rPr>
        <w:t>Declaración de Monumento Natural</w:t>
      </w:r>
      <w:bookmarkEnd w:id="140"/>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t>La declaración de Monumento Natural corresponde a la Administración Autonómica y será promovida por la consejería competente en materia de medio ambiente y aprobada por orden, que incluirá las Normas de Conservación del espacio o del elemento, de la persona titular de la consejerí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41" w:name="__RefHeading___Toc96075159"/>
      <w:bookmarkStart w:id="142" w:name="__RefHeading___Toc96075159"/>
    </w:p>
    <w:p>
      <w:pPr>
        <w:pStyle w:val="Normal"/>
        <w:numPr>
          <w:ilvl w:val="0"/>
          <w:numId w:val="0"/>
        </w:numPr>
        <w:spacing w:lineRule="exact" w:line="280"/>
        <w:jc w:val="both"/>
        <w:outlineLvl w:val="3"/>
        <w:rPr/>
      </w:pPr>
      <w:r>
        <w:rPr>
          <w:rFonts w:cs="Riojana" w:ascii="Riojana" w:hAnsi="Riojana"/>
          <w:sz w:val="20"/>
          <w:lang w:val="es-ES_tradnl"/>
        </w:rPr>
        <w:t xml:space="preserve">Artículo 84. </w:t>
      </w:r>
      <w:r>
        <w:rPr>
          <w:rFonts w:cs="Riojana" w:ascii="Riojana" w:hAnsi="Riojana"/>
          <w:i/>
          <w:sz w:val="20"/>
          <w:lang w:val="es-ES_tradnl"/>
        </w:rPr>
        <w:t>Normas de conservación de Monumentos Naturales.</w:t>
      </w:r>
      <w:bookmarkEnd w:id="142"/>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ormas de conservación son los instrumentos de planificación operativa y de gestión de los monumentos natural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s normas de conservación contendrán, al menos, la regulación y las líneas de actuación necesarias para asegurar el cumplimiento de los objetivos del espacio natural protegido, la zonificación del mismo, si procede, y la determinación de las medidas a implementar en su periodo de vigenci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s normas de conservación deberán incluirse en la orden de declaración del Monumento Natural. Su periodo de vigencia será fijado en las mismas y sus modificaciones aprobadas por orden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43" w:name="__RefHeading___Toc96075160"/>
      <w:bookmarkEnd w:id="143"/>
      <w:r>
        <w:rPr>
          <w:rFonts w:cs="Riojana" w:ascii="Riojana" w:hAnsi="Riojana"/>
          <w:sz w:val="20"/>
          <w:lang w:val="es-ES_tradnl"/>
        </w:rPr>
        <w:t xml:space="preserve">Artículo 85. </w:t>
      </w:r>
      <w:r>
        <w:rPr>
          <w:rFonts w:cs="Riojana" w:ascii="Riojana" w:hAnsi="Riojana"/>
          <w:i/>
          <w:sz w:val="20"/>
          <w:lang w:val="es-ES_tradnl"/>
        </w:rPr>
        <w:t>Órganos de particip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Gobierno de La Rioja, a través de la consejería competente en materia de medio ambiente, podrá establecer órganos colegiados de participación y coordinación para la protección y gestión para el conjunto o para cada una de los Monumentos Naturales a tenor de sus característica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44" w:name="__RefHeading___Toc96075161"/>
      <w:r>
        <w:rPr>
          <w:rFonts w:cs="Riojana" w:ascii="Riojana" w:hAnsi="Riojana"/>
          <w:smallCaps/>
          <w:sz w:val="20"/>
          <w:lang w:val="es-ES_tradnl"/>
        </w:rPr>
        <w:t>SECCIÓN V</w:t>
      </w:r>
    </w:p>
    <w:p>
      <w:pPr>
        <w:pStyle w:val="Normal"/>
        <w:numPr>
          <w:ilvl w:val="0"/>
          <w:numId w:val="0"/>
        </w:numPr>
        <w:spacing w:lineRule="exact" w:line="280"/>
        <w:jc w:val="center"/>
        <w:outlineLvl w:val="2"/>
        <w:rPr>
          <w:rFonts w:ascii="Riojana Bold" w:hAnsi="Riojana Bold" w:cs="Riojana Bold"/>
          <w:sz w:val="20"/>
          <w:lang w:val="es-ES_tradnl"/>
        </w:rPr>
      </w:pPr>
      <w:bookmarkStart w:id="145" w:name="__RefHeading___Toc96075161"/>
      <w:r>
        <w:rPr>
          <w:rFonts w:cs="Riojana Bold" w:ascii="Riojana Bold" w:hAnsi="Riojana Bold"/>
          <w:sz w:val="20"/>
          <w:lang w:val="es-ES_tradnl"/>
        </w:rPr>
        <w:t>Paisajes Protegidos</w:t>
      </w:r>
      <w:bookmarkEnd w:id="145"/>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46" w:name="__RefHeading___Toc96075162"/>
      <w:bookmarkEnd w:id="146"/>
      <w:r>
        <w:rPr>
          <w:rFonts w:cs="Riojana" w:ascii="Riojana" w:hAnsi="Riojana"/>
          <w:sz w:val="20"/>
          <w:lang w:val="es-ES_tradnl"/>
        </w:rPr>
        <w:t xml:space="preserve">Artículo 86. </w:t>
      </w:r>
      <w:r>
        <w:rPr>
          <w:rFonts w:cs="Riojana" w:ascii="Riojana" w:hAnsi="Riojana"/>
          <w:i/>
          <w:sz w:val="20"/>
          <w:lang w:val="es-ES_tradnl"/>
        </w:rPr>
        <w:t>Paisajes Protegi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Paisajes Protegidos son partes del territorio que las Administraciones competentes, a través del planeamiento aplicable, por sus valores naturales, estéticos y culturales, y de acuerdo con el Convenio del paisaje del Consejo de Europa, consideren merecedores de una protección especi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os objetivos principales de la gestión de los Paisajes Protegidos son lo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 conservación de los valores singulares que los caracteriza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 preservación de la interacción armoniosa entre la naturaleza y la cultura en una zona determinada.</w:t>
      </w:r>
    </w:p>
    <w:p>
      <w:pPr>
        <w:pStyle w:val="Normal"/>
        <w:spacing w:lineRule="exact" w:line="280"/>
        <w:jc w:val="both"/>
        <w:rPr>
          <w:rFonts w:ascii="Riojana" w:hAnsi="Riojana" w:cs="Riojana"/>
          <w:sz w:val="20"/>
          <w:lang w:val="es-ES_tradnl"/>
        </w:rPr>
      </w:pPr>
      <w:r>
        <w:rPr>
          <w:rFonts w:cs="Riojana" w:ascii="Riojana" w:hAnsi="Riojana"/>
          <w:sz w:val="20"/>
          <w:lang w:val="es-ES_tradnl"/>
        </w:rPr>
        <w:t>3. En los Paisajes Protegidos se procurará el mantenimiento de las prácticas de carácter tradicional que contribuyan a la preservación de sus valores y recursos natural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47" w:name="__RefHeading___Toc96075163"/>
      <w:bookmarkStart w:id="148" w:name="__RefHeading___Toc96075163"/>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87. </w:t>
      </w:r>
      <w:r>
        <w:rPr>
          <w:rFonts w:cs="Riojana" w:ascii="Riojana" w:hAnsi="Riojana"/>
          <w:i/>
          <w:sz w:val="20"/>
          <w:lang w:val="es-ES_tradnl"/>
        </w:rPr>
        <w:t>Declaración de Paisaje Protegido</w:t>
      </w:r>
      <w:bookmarkEnd w:id="148"/>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declaración de Paisaje Protegido corresponde a la Administración Autonómica y será promovida por la consejería competente en materia de medio ambiente y aprobada por decreto del Consejo de Gobierno, que incluirá las normas de conservación del espac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49" w:name="__RefHeading___Toc96075164"/>
      <w:r>
        <w:rPr>
          <w:rFonts w:cs="Riojana" w:ascii="Riojana" w:hAnsi="Riojana"/>
          <w:sz w:val="20"/>
          <w:lang w:val="es-ES_tradnl"/>
        </w:rPr>
        <w:t xml:space="preserve">Artículo 88. </w:t>
      </w:r>
      <w:r>
        <w:rPr>
          <w:rFonts w:cs="Riojana" w:ascii="Riojana" w:hAnsi="Riojana"/>
          <w:i/>
          <w:sz w:val="20"/>
          <w:lang w:val="es-ES_tradnl"/>
        </w:rPr>
        <w:t>Normas de conservación de Paisajes Protegidos.</w:t>
      </w:r>
      <w:bookmarkEnd w:id="149"/>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ormas de conservación son los instrumentos de planificación operativa y de gestión de los Paisajes Protegi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s normas de conservación contendrán, al menos, la regulación y las líneas de actuación necesarias para asegurar el cumplimiento de los objetivos del espacio natural protegido, la zonificación del mismo, si procede, y la determinación de las medidas a implementar en su periodo de vigenci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s normas de conservación deberán incluirse en el decreto de declaración del Paisaje Protegido. Su periodo de vigencia será fijado en las mism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50" w:name="__RefHeading___Toc96075165"/>
      <w:bookmarkEnd w:id="150"/>
      <w:r>
        <w:rPr>
          <w:rFonts w:cs="Riojana" w:ascii="Riojana" w:hAnsi="Riojana"/>
          <w:sz w:val="20"/>
          <w:lang w:val="es-ES_tradnl"/>
        </w:rPr>
        <w:t xml:space="preserve">Artículo 89. </w:t>
      </w:r>
      <w:r>
        <w:rPr>
          <w:rFonts w:cs="Riojana" w:ascii="Riojana" w:hAnsi="Riojana"/>
          <w:i/>
          <w:sz w:val="20"/>
          <w:lang w:val="es-ES_tradnl"/>
        </w:rPr>
        <w:t>Órganos de particip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Gobierno de La Rioja, a través de la consejería competente en materia de medio ambiente, podrá establecer órganos colegiados de participación y coordinación para la protección y gestión para el conjunto o para cada una de los Paisajes Protegidos a tenor de sus característica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51" w:name="__RefHeading___Toc96075166"/>
      <w:r>
        <w:rPr>
          <w:rFonts w:cs="Riojana" w:ascii="Riojana" w:hAnsi="Riojana"/>
          <w:smallCaps/>
          <w:sz w:val="20"/>
          <w:lang w:val="es-ES_tradnl"/>
        </w:rPr>
        <w:t>SECCIÓN VI</w:t>
      </w:r>
    </w:p>
    <w:p>
      <w:pPr>
        <w:pStyle w:val="Normal"/>
        <w:numPr>
          <w:ilvl w:val="0"/>
          <w:numId w:val="0"/>
        </w:numPr>
        <w:spacing w:lineRule="exact" w:line="280"/>
        <w:jc w:val="center"/>
        <w:outlineLvl w:val="2"/>
        <w:rPr>
          <w:rFonts w:ascii="Riojana Bold" w:hAnsi="Riojana Bold" w:cs="Riojana Bold"/>
          <w:sz w:val="20"/>
          <w:lang w:val="es-ES_tradnl"/>
        </w:rPr>
      </w:pPr>
      <w:bookmarkStart w:id="152" w:name="__RefHeading___Toc96075166"/>
      <w:r>
        <w:rPr>
          <w:rFonts w:cs="Riojana Bold" w:ascii="Riojana Bold" w:hAnsi="Riojana Bold"/>
          <w:sz w:val="20"/>
          <w:lang w:val="es-ES_tradnl"/>
        </w:rPr>
        <w:t>Red Natura 2000</w:t>
      </w:r>
      <w:bookmarkEnd w:id="15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53" w:name="__RefHeading___Toc96075167"/>
      <w:bookmarkStart w:id="154" w:name="__RefHeading___Toc96075167"/>
    </w:p>
    <w:p>
      <w:pPr>
        <w:pStyle w:val="Normal"/>
        <w:numPr>
          <w:ilvl w:val="0"/>
          <w:numId w:val="0"/>
        </w:numPr>
        <w:spacing w:lineRule="exact" w:line="280"/>
        <w:jc w:val="both"/>
        <w:outlineLvl w:val="3"/>
        <w:rPr/>
      </w:pPr>
      <w:r>
        <w:rPr>
          <w:rFonts w:cs="Riojana" w:ascii="Riojana" w:hAnsi="Riojana"/>
          <w:sz w:val="20"/>
          <w:lang w:val="es-ES_tradnl"/>
        </w:rPr>
        <w:t xml:space="preserve">Artículo 90. </w:t>
      </w:r>
      <w:r>
        <w:rPr>
          <w:rFonts w:cs="Riojana" w:ascii="Riojana" w:hAnsi="Riojana"/>
          <w:i/>
          <w:sz w:val="20"/>
          <w:lang w:val="es-ES_tradnl"/>
        </w:rPr>
        <w:t>Espacios protegidos de la Red Natura 2000.</w:t>
      </w:r>
      <w:bookmarkEnd w:id="154"/>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Red ecológica europea Natura 2000, como red europea de territorios, garantiza el mantenimiento, o en su caso el restablecimiento, en un estado de conservación favorable de los tipos de hábitats naturales y de los hábitats de las especies de los anexos I y II de la Ley 42/2007, de 13 de diciembre, de Patrimonio Natural y la Biodiversidad, en su área de distribución natural. La Red Natura 2000 incluirá asimismo las Zonas de especial protección para las aves incluidas en el anexo IV de la misma ley y para las aves migratorias de presencia regular en Españ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os espacios protegidos de la Red Natura 2000 en La Rioja quedan integrados por: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a) los Lugares de Importancia Comunitaria, hasta su transformación en Zonas especiales de conservación (LIC).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b) las Zonas Especiales de Conservación (ZEC).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c) las Zonas de Especial Protección para las Aves (ZEP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a declaración y gestión de las Zonas Especiales de Conservación y de las Zonas de Especial Protección para las Aves corresponde al Gobierno de La Rioja con el alcance y las limitaciones establecidas en la presente ley y en la Ley 42/2007, de 13 de diciembre,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os LIC, las ZEC y las ZEPA tendrán la consideración de espacios naturales protegidos, con la denominación de espacio protegido Red Natura 2000, y con el alcance y las limitaciones que se establezcan en su legislación y en los correspondientes instrumentos de planificación conforme a las directrices de conservación de la Red Natura 2000 elaboradas en el marco del Plan Estratégico Estatal del Patrimonio Natural y la Biodiversidad y aprobadas mediante acuerdo de la Conferencia Sectorial de Medio Ambiente.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55" w:name="__RefHeading___Toc96075168"/>
      <w:bookmarkStart w:id="156" w:name="__RefHeading___Toc96075168"/>
    </w:p>
    <w:p>
      <w:pPr>
        <w:pStyle w:val="Normal"/>
        <w:numPr>
          <w:ilvl w:val="0"/>
          <w:numId w:val="0"/>
        </w:numPr>
        <w:spacing w:lineRule="exact" w:line="280"/>
        <w:jc w:val="both"/>
        <w:outlineLvl w:val="3"/>
        <w:rPr/>
      </w:pPr>
      <w:r>
        <w:rPr>
          <w:rFonts w:cs="Riojana" w:ascii="Riojana" w:hAnsi="Riojana"/>
          <w:sz w:val="20"/>
          <w:lang w:val="es-ES_tradnl"/>
        </w:rPr>
        <w:t xml:space="preserve">Artículo 91. </w:t>
      </w:r>
      <w:r>
        <w:rPr>
          <w:rFonts w:cs="Riojana" w:ascii="Riojana" w:hAnsi="Riojana"/>
          <w:i/>
          <w:sz w:val="20"/>
          <w:lang w:val="es-ES_tradnl"/>
        </w:rPr>
        <w:t>Propuesta de Lugares de importancia comunitaria.</w:t>
      </w:r>
      <w:bookmarkEnd w:id="156"/>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os Lugares de importancia comunitaria son aquellos espacios del conjunto del territorio riojano que contribuyen de forma apreciable al mantenimiento o, en su caso, al restablecimiento del estado de conservación favorable de los tipos de hábitat naturales y los hábitats de las especies de interés comunitario que figuran respectivamente en los anexos I y II de la Ley 42/2007, de 13 de diciembre, en su área de distribución natural.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propuesta de aprobación de nuevos Lugares de importancia comunitaria será efectuada mediante orden del consejero competente en materia de medio ambiente, sometiéndose en todo caso al trámite de información pública.</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Dicha orden incluirá, al menos, los límites geográficos, los hábitats naturales y especies de interés comunitario objetivos de conservación, incluidos los prioritarios, y el régimen preventivo aplicable a la propuesta de los nuevos lugares de importancia comunitari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 consejería competente en materia de medio ambiente enviará la propuesta al ministerio competente en materia de medio ambiente quien trasladará, a su vez, dicha propuesta a la Comisión Europea para su aprobación como lugar de importancia comunitaria.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57" w:name="__RefHeading___Toc96075169"/>
      <w:bookmarkStart w:id="158" w:name="__RefHeading___Toc96075169"/>
    </w:p>
    <w:p>
      <w:pPr>
        <w:pStyle w:val="Normal"/>
        <w:numPr>
          <w:ilvl w:val="0"/>
          <w:numId w:val="0"/>
        </w:numPr>
        <w:spacing w:lineRule="exact" w:line="280"/>
        <w:jc w:val="both"/>
        <w:outlineLvl w:val="3"/>
        <w:rPr/>
      </w:pPr>
      <w:r>
        <w:rPr>
          <w:rFonts w:cs="Riojana" w:ascii="Riojana" w:hAnsi="Riojana"/>
          <w:sz w:val="20"/>
          <w:lang w:val="es-ES_tradnl"/>
        </w:rPr>
        <w:t xml:space="preserve">Artículo 92. </w:t>
      </w:r>
      <w:r>
        <w:rPr>
          <w:rFonts w:cs="Riojana" w:ascii="Riojana" w:hAnsi="Riojana"/>
          <w:i/>
          <w:sz w:val="20"/>
          <w:lang w:val="es-ES_tradnl"/>
        </w:rPr>
        <w:t>Zonas de especial conservación.</w:t>
      </w:r>
      <w:bookmarkEnd w:id="158"/>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Una vez aprobados los lugares de importancia comunitaria por la Comisión Europea, y en los plazos establecidos por la normativa en vigor, éstos serán declarados, por decreto del Consejo de Gobierno de La Rioja, como Zonas especiales de conservación junto con la aprobación simultánea del correspondiente plan o instrumento de gestión.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59" w:name="__RefHeading___Toc96075170"/>
      <w:bookmarkStart w:id="160" w:name="__RefHeading___Toc96075170"/>
    </w:p>
    <w:p>
      <w:pPr>
        <w:pStyle w:val="Normal"/>
        <w:numPr>
          <w:ilvl w:val="0"/>
          <w:numId w:val="0"/>
        </w:numPr>
        <w:spacing w:lineRule="exact" w:line="280"/>
        <w:jc w:val="both"/>
        <w:outlineLvl w:val="3"/>
        <w:rPr/>
      </w:pPr>
      <w:r>
        <w:rPr>
          <w:rFonts w:cs="Riojana" w:ascii="Riojana" w:hAnsi="Riojana"/>
          <w:sz w:val="20"/>
          <w:lang w:val="es-ES_tradnl"/>
        </w:rPr>
        <w:t xml:space="preserve">Artículo 93. </w:t>
      </w:r>
      <w:r>
        <w:rPr>
          <w:rFonts w:cs="Riojana" w:ascii="Riojana" w:hAnsi="Riojana"/>
          <w:i/>
          <w:sz w:val="20"/>
          <w:lang w:val="es-ES_tradnl"/>
        </w:rPr>
        <w:t>Zonas de especial protección para las aves.</w:t>
      </w:r>
      <w:bookmarkEnd w:id="160"/>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on Zonas de especial protección para las aves silvestres aquellas que se declaren para asegurar la supervivencia, la reproducción, la muda y la invernada de las especies de aves que figuran en el anexo IV de la Ley 42/2007, de 13 de diciembre y de aquellas especies migratorias cuya llegada sea regular en La Rioj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Para el caso de las especies de carácter migratorio que lleguen regularmente a territorio de La Rioja, se tendrán en cuenta las necesidades de protección de sus áreas de reproducción, alimentación, muda, invernada y zonas de descanso, atribuyendo particular importancia a las zonas húmedas y, muy especialmente, a las de importancia internacional.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a designación de una nueva Zona de especial protección para las aves se realizará mediante decreto del Consejo de Gobierno de La Rioja, a propuesta de la consejería competente en materia de medio ambiente, previa información pública.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Dicha declaración incluirá información sobre sus límites geográficos y sobre las especies y sus hábitats que son objetivos de conservación.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61" w:name="__RefHeading___Toc96075171"/>
      <w:bookmarkStart w:id="162" w:name="__RefHeading___Toc96075171"/>
    </w:p>
    <w:p>
      <w:pPr>
        <w:pStyle w:val="Normal"/>
        <w:numPr>
          <w:ilvl w:val="0"/>
          <w:numId w:val="0"/>
        </w:numPr>
        <w:spacing w:lineRule="exact" w:line="280"/>
        <w:jc w:val="both"/>
        <w:outlineLvl w:val="3"/>
        <w:rPr/>
      </w:pPr>
      <w:r>
        <w:rPr>
          <w:rFonts w:cs="Riojana" w:ascii="Riojana" w:hAnsi="Riojana"/>
          <w:sz w:val="20"/>
          <w:lang w:val="es-ES_tradnl"/>
        </w:rPr>
        <w:t xml:space="preserve">Artículo 94. </w:t>
      </w:r>
      <w:r>
        <w:rPr>
          <w:rFonts w:cs="Riojana" w:ascii="Riojana" w:hAnsi="Riojana"/>
          <w:i/>
          <w:sz w:val="20"/>
          <w:lang w:val="es-ES_tradnl"/>
        </w:rPr>
        <w:t>Propuesta de modificación del ámbito territorial de un espacio de la Red Natura 2000.</w:t>
      </w:r>
      <w:bookmarkEnd w:id="162"/>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propuesta de modificación del ámbito territorial de un Lugar de Importancia Comunitaria, de una Zona de Especial Conservación o de una Zona de Especial Protección para las Aves, incluso en el caso de ajuste de límites cartográficos, se efectuará mediante orden de la consejería competente en materia de medio ambiente, exigiendo en todo caso, previamente a la aceptación de la propuesta por parte de la Comisión Europea, la realización de un trámite de información públic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 descatalogación total o parcial de un espacio incluido en Red Natura 2000 solo podrá proponerse cuando así lo justifiquen los cambios provocados en el mismo por la evolución natural y ajena a la acción humana, científicamente demostrada, reflejados en los resultados de seguimiento llevados a cabo por la administración pública de la Comunidad Autónoma de La Rioja sobre el estado de conservación de los tipos de hábitats y de las especies de interés comunitario. En todo caso el procedimiento para la descatalogación exigirá el cumplimiento de los trámites establecidos en el párrafo anterior.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63" w:name="__RefHeading___Toc96075172"/>
      <w:bookmarkStart w:id="164" w:name="__RefHeading___Toc96075172"/>
    </w:p>
    <w:p>
      <w:pPr>
        <w:pStyle w:val="Normal"/>
        <w:numPr>
          <w:ilvl w:val="0"/>
          <w:numId w:val="0"/>
        </w:numPr>
        <w:spacing w:lineRule="exact" w:line="280"/>
        <w:jc w:val="both"/>
        <w:outlineLvl w:val="3"/>
        <w:rPr/>
      </w:pPr>
      <w:r>
        <w:rPr>
          <w:rFonts w:cs="Riojana" w:ascii="Riojana" w:hAnsi="Riojana"/>
          <w:sz w:val="20"/>
          <w:lang w:val="es-ES_tradnl"/>
        </w:rPr>
        <w:t xml:space="preserve">Artículo 95. </w:t>
      </w:r>
      <w:r>
        <w:rPr>
          <w:rFonts w:cs="Riojana" w:ascii="Riojana" w:hAnsi="Riojana"/>
          <w:i/>
          <w:sz w:val="20"/>
          <w:lang w:val="es-ES_tradnl"/>
        </w:rPr>
        <w:t>Medidas de conservación de la Red Natura 2000.</w:t>
      </w:r>
      <w:bookmarkEnd w:id="164"/>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Respecto de las Zonas Especiales de Conservación y las Zonas de Especial Protección para las Aves, la consejería competente en materia de medio ambiente fijará las medidas de conservación necesarias, que respondan a las exigencias ecológicas de los tipos de hábitats naturales y de las especies presentes en tales áreas. Estas medidas implicarán la adopción de adecuados planes o instrumentos de gestión, específicos a los lugares o integrados en otros planes de desarrollo que incluyan, al menos, los objetivos de conservación del lugar y las medidas apropiadas para mantener los espacios en un estado de conservación favorable. Estos planes deberán tener en cuenta las necesidades de aquellos municipios incluidos en su ámbito territorial.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os planes de gestión de las Zonas Especiales de Conservación y de las Zonas de Especial Protección para las Aves serán aprobados mediante decreto, previa información públic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65" w:name="__RefHeading___Toc96075173"/>
      <w:r>
        <w:rPr>
          <w:rFonts w:cs="Riojana" w:ascii="Riojana" w:hAnsi="Riojana"/>
          <w:sz w:val="20"/>
          <w:lang w:val="es-ES_tradnl"/>
        </w:rPr>
        <w:t xml:space="preserve">Artículo 96. </w:t>
      </w:r>
      <w:r>
        <w:rPr>
          <w:rFonts w:cs="Riojana" w:ascii="Riojana" w:hAnsi="Riojana"/>
          <w:i/>
          <w:sz w:val="20"/>
          <w:lang w:val="es-ES_tradnl"/>
        </w:rPr>
        <w:t>Ámbito de aplicación de los planes de gestión.</w:t>
      </w:r>
      <w:bookmarkEnd w:id="165"/>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ámbito de aplicación de un plan de gestión podrá corresponderse con un sólo espacio protegido Red Natura 2000 o con varios, agrupados en este caso en razón a su homogeneidad ecológica, a su continuidad espacial, o a razones de eficacia en la aplicación de medidas de conservación.</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66" w:name="__RefHeading___Toc96075174"/>
      <w:bookmarkStart w:id="167" w:name="__RefHeading___Toc96075174"/>
    </w:p>
    <w:p>
      <w:pPr>
        <w:pStyle w:val="Normal"/>
        <w:numPr>
          <w:ilvl w:val="0"/>
          <w:numId w:val="0"/>
        </w:numPr>
        <w:spacing w:lineRule="exact" w:line="280"/>
        <w:jc w:val="both"/>
        <w:outlineLvl w:val="3"/>
        <w:rPr/>
      </w:pPr>
      <w:r>
        <w:rPr>
          <w:rFonts w:cs="Riojana" w:ascii="Riojana" w:hAnsi="Riojana"/>
          <w:sz w:val="20"/>
          <w:lang w:val="es-ES_tradnl"/>
        </w:rPr>
        <w:t xml:space="preserve">Artículo 97. </w:t>
      </w:r>
      <w:r>
        <w:rPr>
          <w:rFonts w:cs="Riojana" w:ascii="Riojana" w:hAnsi="Riojana"/>
          <w:i/>
          <w:sz w:val="20"/>
          <w:lang w:val="es-ES_tradnl"/>
        </w:rPr>
        <w:t>Contenido mínimo de los planes de gestión.</w:t>
      </w:r>
      <w:bookmarkEnd w:id="167"/>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os planes de gestión de las Zonas especiales de conservación y de las Zonas de especial protección para las aves definirán los hábitats naturales y las especies que justificaron la designación del espacio protegido Red Natura 2000, con especial atención a aquellos de conservación prioritaria y, si es necesario, a sus áreas críticas de conserva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En dichos planes o instrumentos de gestión, se definirán las medidas apropiadas para: </w:t>
      </w:r>
    </w:p>
    <w:p>
      <w:pPr>
        <w:pStyle w:val="Normal"/>
        <w:numPr>
          <w:ilvl w:val="0"/>
          <w:numId w:val="1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 xml:space="preserve">Evitar el deterioro de los hábitats naturales y de los hábitats de las especies en los espacios de la Red Natura 2000, así como las alteraciones que repercutan en las especies que hayan motivado la designación de estas áreas, en la medida en que dichas alteraciones puedan tener un efecto apreciable en lo que respecta a los objetivos de la presente ley. </w:t>
      </w:r>
    </w:p>
    <w:p>
      <w:pPr>
        <w:pStyle w:val="Normal"/>
        <w:numPr>
          <w:ilvl w:val="0"/>
          <w:numId w:val="1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 xml:space="preserve">Evitar el deterioro o la contaminación de los hábitats fuera de la Red Natura 2000.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os planes contendrán al menos los siguientes elementos: </w:t>
      </w:r>
    </w:p>
    <w:p>
      <w:pPr>
        <w:pStyle w:val="Normal"/>
        <w:numPr>
          <w:ilvl w:val="0"/>
          <w:numId w:val="21"/>
        </w:numPr>
        <w:pBdr/>
        <w:tabs>
          <w:tab w:val="clear" w:pos="708"/>
          <w:tab w:val="left" w:pos="284" w:leader="none"/>
        </w:tabs>
        <w:spacing w:lineRule="exact" w:line="280" w:before="0" w:after="200"/>
        <w:ind w:left="284" w:hanging="284"/>
        <w:contextualSpacing/>
        <w:jc w:val="both"/>
        <w:rPr>
          <w:rFonts w:ascii="Riojana" w:hAnsi="Riojana" w:cs="Riojana"/>
          <w:sz w:val="20"/>
          <w:lang w:val="es-ES_tradnl"/>
        </w:rPr>
      </w:pPr>
      <w:r>
        <w:rPr>
          <w:rFonts w:cs="Riojana" w:ascii="Riojana" w:hAnsi="Riojana"/>
          <w:sz w:val="20"/>
          <w:lang w:val="es-ES_tradnl"/>
        </w:rPr>
        <w:t xml:space="preserve">Ámbito de aplicación. </w:t>
      </w:r>
    </w:p>
    <w:p>
      <w:pPr>
        <w:pStyle w:val="Normal"/>
        <w:pBdr/>
        <w:tabs>
          <w:tab w:val="clear" w:pos="708"/>
          <w:tab w:val="left" w:pos="284" w:leader="none"/>
        </w:tabs>
        <w:spacing w:lineRule="exact" w:line="280" w:before="0" w:after="0"/>
        <w:ind w:left="284" w:hanging="284"/>
        <w:contextualSpacing/>
        <w:jc w:val="both"/>
        <w:rPr>
          <w:rFonts w:ascii="Riojana" w:hAnsi="Riojana" w:cs="Riojana"/>
          <w:sz w:val="20"/>
          <w:lang w:val="es-ES_tradnl"/>
        </w:rPr>
      </w:pPr>
      <w:r>
        <w:rPr>
          <w:rFonts w:cs="Riojana" w:ascii="Riojana" w:hAnsi="Riojana"/>
          <w:sz w:val="20"/>
          <w:lang w:val="es-ES_tradnl"/>
        </w:rPr>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Identificación e inventario de los hábitats naturales y especies de interés comunitario que han motivado la designación del espacio o espacios Red Natura 2000 incluidos en el ámbito del plan.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Identificación, descripción y diagnóstico de los problemas de conservación que afecten de forma significativa a los tipos de hábitats naturales y especies de interés comunitario en el ámbito del plan.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Definición de los objetivos de conservación.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Definición de las medidas de gestión para hábitats naturales y especies de interés comunitario, que incluirán, en su caso, la regulación de ciertas actividades sectoriales, el régimen de usos adaptado al ámbito territorial del plan, el calendario de aplicación de las medidas y una estimación presupuestaria para las mismas.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En su caso, prioridades de conservación y zonificación para la aplicación de las medidas de gestión.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Mecanismos de seguimiento y evaluación del estado de conservación de hábitats naturales y especies de interés comunitario. </w:t>
      </w:r>
    </w:p>
    <w:p>
      <w:pPr>
        <w:pStyle w:val="Normal"/>
        <w:numPr>
          <w:ilvl w:val="0"/>
          <w:numId w:val="0"/>
        </w:numPr>
        <w:spacing w:lineRule="exact" w:line="280"/>
        <w:jc w:val="both"/>
        <w:outlineLvl w:val="3"/>
        <w:rPr/>
      </w:pPr>
      <w:bookmarkStart w:id="168" w:name="__RefHeading___Toc96075175"/>
      <w:r>
        <w:rPr>
          <w:rFonts w:cs="Riojana" w:ascii="Riojana" w:hAnsi="Riojana"/>
          <w:sz w:val="20"/>
          <w:lang w:val="es-ES_tradnl"/>
        </w:rPr>
        <w:t xml:space="preserve">Artículo 98. </w:t>
      </w:r>
      <w:r>
        <w:rPr>
          <w:rFonts w:cs="Riojana" w:ascii="Riojana" w:hAnsi="Riojana"/>
          <w:i/>
          <w:sz w:val="20"/>
          <w:lang w:val="es-ES_tradnl"/>
        </w:rPr>
        <w:t>Garantía de compatibilidad y clasificación de usos.</w:t>
      </w:r>
      <w:bookmarkEnd w:id="168"/>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realización de cualquier actividad, plan, programa o proyecto que, sin tener relación directa con la gestión de un espacio incluido en la Red Natura 2000 o sin ser necesaria para la misma, pueda afectar de forma apreciable a dicho espacio, ya sea individualmente o en combinación con otras, estará condicionada a que esté asegurado que no causará perjuicio a la integridad de aquel, para lo que se deberá realizar un estudio de repercusion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En base a lo dispuesto en el apartado anterior, los posibles tipos de usos o actividades en la Red Natura 2000 tendrán la consideración de permitidos, prohibidos y autorizables, según los artículos 53 a 56 de esta ley.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Los usos y actividades definidos como «prohibidas», al tratarse de actividades que son susceptibles de causar perjuicio a la integridad del lugar, y no resultar compatibles con sus objetivos de conservación, solo podrán aprobarse, en su caso, mediante el procedimiento previsto en el artículo 46.5 de la Ley 42/2007, de 13 de diciembre, del Patrimonio Natural y de la Biodiversidad.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69" w:name="__RefHeading___Toc96075176"/>
      <w:r>
        <w:rPr>
          <w:rFonts w:cs="Riojana" w:ascii="Riojana" w:hAnsi="Riojana"/>
          <w:sz w:val="20"/>
          <w:lang w:val="es-ES_tradnl"/>
        </w:rPr>
        <w:t xml:space="preserve">Artículo 99. </w:t>
      </w:r>
      <w:r>
        <w:rPr>
          <w:rFonts w:cs="Riojana" w:ascii="Riojana" w:hAnsi="Riojana"/>
          <w:i/>
          <w:sz w:val="20"/>
          <w:lang w:val="es-ES_tradnl"/>
        </w:rPr>
        <w:t>Procedimiento de evaluación.</w:t>
      </w:r>
      <w:bookmarkEnd w:id="169"/>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evaluación de las repercusiones sobre la Red Natura 2000 de las actividades consideradas como autorizables se sustanciará mediante un Informe de Evaluación de Repercusiones Ambientales vinculante que será evaluado por parte de la dirección general con competencias en conservación del patrimonio natural y que se emitirá: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a) En el procedimiento de aprobación de los instrumentos de planific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b) En el análisis ambiental de un determinado plan, programa o proyecto, o de un conjunto de los mismos de características similar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c) En evaluaciones sobre tipologías o conjuntos de afecciones sobre lugares o valores Natura 2000.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Dicho informe, siempre que sea posible, se integrará en aquellos otros previstos en la presente ley o en los emitidos en cualquiera de las evaluaciones ambientales que sean preceptiv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Cuando en una determinada área se produzca la concurrencia de varios planes, proyectos o programas sometidos a algún procedimiento de evaluación ambiental, de igual o diferente naturaleza, cuya concentración pueda ocasionar efectos sinérgicos negativos directos o indirectos sobre un espacio protegido Red Natura 2000, el promotor deberá presentar un adecuado estudio sobre los efectos derivados del conjunto de estas actuaciones. En este caso, la evaluación realizada contendrá una mención expresa sobre dichos efecto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Si a pesar de las conclusiones negativas de la evaluación de las repercusiones sobre el espacio Red Natura 2000 y a falta de soluciones alternativas, debiera realizarse un plan, programa o proyecto por razones imperiosas de interés público de primer orden, incluidas razones de índole social o económica, se estará a lo dispuesto en el artículo 46.5 de la Ley 42/2007, de 13 de diciembre, del Patrimonio Natural y de la Biodiversidad.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s administraciones públicas no podrán, salvo las excepciones previstas en el artículo 46.5 de la Ley 42/2007, de 13 de diciembre, del Patrimonio Natural y de la Biodiversidad, autorizar, ejecutar, financiar, subvencionar o ayudar, sea cual sea el origen de los fondos, ningún plan, programa o proyecto que se pretenda desarrollar en la Red Natura 2000 si del análisis de sus posibles repercusiones sobre los valores que justificaron su inclusión se concluyese que tendría efectos significativos que afectarían a la integridad de la misma.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70" w:name="__RefHeading___Toc96075177"/>
      <w:bookmarkStart w:id="171" w:name="__RefHeading___Toc9607517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Artículo 100</w:t>
      </w:r>
      <w:r>
        <w:rPr>
          <w:rFonts w:cs="Riojana" w:ascii="Riojana" w:hAnsi="Riojana"/>
          <w:i/>
          <w:sz w:val="20"/>
          <w:lang w:val="es-ES_tradnl"/>
        </w:rPr>
        <w:t>. Emisión de informes.</w:t>
      </w:r>
      <w:bookmarkEnd w:id="171"/>
      <w:r>
        <w:rPr>
          <w:rFonts w:cs="Riojana" w:ascii="Riojana" w:hAnsi="Riojana"/>
          <w:i/>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El plazo para la emisión del informe de evaluación será de tres meses. La no evacuación del mismo en dicho plazo no impedirá la continuidad del procedimiento sustantivo de aprobación o autorización de los planes, programas o proyectos, si bien en ningún caso podrá entenderse que equivale a la inexistencia de afecciones en los espacios protegidos Red Natura 2000, a los efectos de lo dispuesto en el artículo 46.4 de la Ley 42/2007, de 13 de diciembr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aquellos casos en que un plan, programa o proyecto no esté sometido a los procedimientos reglados de evaluación ambiental estratégica de planes y programas, o de evaluación de impacto ambiental de proyectos, y no exista coincidencia con el ámbito territorial de la Red Natura 2000, únicamente deberá ser objeto de informe de evaluación de las repercusiones sobre la Red Natura 2000 cuando así lo determine la dirección general competente en materia de conservación de patrimonio natural en función de los riesgos de afección a la Red Natura 2000.</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72" w:name="__RefHeading___Toc96075178"/>
      <w:r>
        <w:rPr>
          <w:rFonts w:cs="Riojana" w:ascii="Riojana" w:hAnsi="Riojana"/>
          <w:sz w:val="20"/>
          <w:lang w:val="es-ES_tradnl"/>
        </w:rPr>
        <w:t xml:space="preserve">Artículo 101. </w:t>
      </w:r>
      <w:r>
        <w:rPr>
          <w:rFonts w:cs="Riojana" w:ascii="Riojana" w:hAnsi="Riojana"/>
          <w:i/>
          <w:sz w:val="20"/>
          <w:lang w:val="es-ES_tradnl"/>
        </w:rPr>
        <w:t>Comunicación del cumplimiento de las obligaciones comunitarias.</w:t>
      </w:r>
      <w:bookmarkEnd w:id="172"/>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Administración de la Comunidad Autónoma de La Rioja dará cuenta al ministerio con competencias en materia de medio ambiente de las Zonas de especial protección para las aves y de las Zonas especiales de conservación declaradas en el ámbito de la Comunidad Autónoma, así como de sus modificaciones, a efectos de su comunicación a la Unión Europea, en virtud de lo establecido en la Ley 39/2015, de 1 de octubre, del Procedimiento Administrativo Común de las Administraciones Pública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 Administración de la Comunidad Autónoma de La Rioja vigilará el estado de conservación de los tipos de hábitats y las especies de interés comunitario, teniendo especialmente en cuenta los tipos de hábitats naturales prioritarios y las especies prioritarias, así como de conservación de las especies de aves que se enumeran en el anexo IV de la Ley 42/2007, de 13 de diciembre, comunicando al ministerio con competencias en materia de medio ambiente los cambios que se hayan producido en los mismos a efectos de su reflejo en el Inventario Español del Patrimonio Natural y de la Biodiversidad. Dicha comunicación se producirá al menos cada tres años, a excepción de cuando ello no sea técnicamente posible, en cuyo caso deberá motivars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Administración de la Comunidad Autónoma de La Rioja remitirá al ministerio con competencias en materia de medio ambiente información sobre las medidas de conservación en espacios de Red Natura 2000, la evaluación de sus resultados y las propuestas de nuevas medidas a aplicar, al objeto de que el ministerio pueda remitir a la Comisión Europea, con la periodicidad requerida, los informes nacionales exigidos por las Directivas comunitarias 2009/147/CE del Parlamento Europeo y del Consejo, de 30 de noviembre de 2009, relativa a la conservación de las aves silvestres y la Directiva 92/43/CEE del Consejo de 21 de mayo de 1992, relativa a la conservación de los hábitats naturales y de la fauna y flora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73" w:name="__RefHeading___Toc96075179"/>
      <w:r>
        <w:rPr>
          <w:rFonts w:cs="Riojana" w:ascii="Riojana" w:hAnsi="Riojana"/>
          <w:smallCaps/>
          <w:sz w:val="20"/>
          <w:lang w:val="es-ES_tradnl"/>
        </w:rPr>
        <w:t>SECCIÓN VIII</w:t>
      </w:r>
    </w:p>
    <w:p>
      <w:pPr>
        <w:pStyle w:val="Normal"/>
        <w:numPr>
          <w:ilvl w:val="0"/>
          <w:numId w:val="0"/>
        </w:numPr>
        <w:spacing w:lineRule="exact" w:line="280"/>
        <w:jc w:val="center"/>
        <w:outlineLvl w:val="2"/>
        <w:rPr>
          <w:rFonts w:ascii="Riojana Bold" w:hAnsi="Riojana Bold" w:cs="Riojana Bold"/>
          <w:sz w:val="20"/>
          <w:lang w:val="es-ES_tradnl"/>
        </w:rPr>
      </w:pPr>
      <w:bookmarkStart w:id="174" w:name="__RefHeading___Toc96075179"/>
      <w:r>
        <w:rPr>
          <w:rFonts w:cs="Riojana Bold" w:ascii="Riojana Bold" w:hAnsi="Riojana Bold"/>
          <w:sz w:val="20"/>
          <w:lang w:val="es-ES_tradnl"/>
        </w:rPr>
        <w:t>Otros espacios naturales protegidos</w:t>
      </w:r>
      <w:bookmarkEnd w:id="17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75" w:name="__RefHeading___Toc96075180"/>
      <w:bookmarkStart w:id="176" w:name="__RefHeading___Toc96075180"/>
    </w:p>
    <w:p>
      <w:pPr>
        <w:pStyle w:val="Normal"/>
        <w:numPr>
          <w:ilvl w:val="0"/>
          <w:numId w:val="0"/>
        </w:numPr>
        <w:spacing w:lineRule="exact" w:line="280"/>
        <w:jc w:val="both"/>
        <w:outlineLvl w:val="3"/>
        <w:rPr/>
      </w:pPr>
      <w:r>
        <w:rPr>
          <w:rFonts w:cs="Riojana" w:ascii="Riojana" w:hAnsi="Riojana"/>
          <w:sz w:val="20"/>
          <w:lang w:val="es-ES_tradnl"/>
        </w:rPr>
        <w:t xml:space="preserve">Artículo 102. </w:t>
      </w:r>
      <w:r>
        <w:rPr>
          <w:rFonts w:cs="Riojana" w:ascii="Riojana" w:hAnsi="Riojana"/>
          <w:i/>
          <w:sz w:val="20"/>
          <w:lang w:val="es-ES_tradnl"/>
        </w:rPr>
        <w:t>Microrreservas.</w:t>
      </w:r>
      <w:bookmarkEnd w:id="176"/>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on microrreservas de flora y/o microrreservas de fauna aquellas áreas de reducida extensión, declaradas como tales, que contienen hábitats en peligro de desaparición o con un área de distribución muy reducida, o bien constituyen parte del hábitat de especies de flora y fauna amenazadas, resultando especialmente importante su protec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Su régimen de protección será el establecido en su acto declarativo y demás normativa específica y deberá ser suficiente para asegurar la conservación y recuperación del objeto de prote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Se declararán mediante orden de la consejería competente en materia de medio ambient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 orden declarativa deberá contener, al men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a) La delimitación de la zona natural de interés especial y, en su caso, la de su zona periférica de protec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b) La descripción de sus valores naturales. </w:t>
        <w:tab/>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c) Un diagnóstico sobre su estado de conservación y posible evolu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d) Las medidas que para su protección se establezcan, si fuera necesari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El expediente de declaración se iniciará por la dirección general competente en materia de conservación de patrimonio natural, ya sea de oficio o a propuesta de las personas propietarias del espacio, e incluirá un trámite de información pública y de audiencia a personas propietarias y entidades locales correspondientes, y a otras administraciones con competencias en la gestión del territorio incluido en la zona a declara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77" w:name="__RefHeading___Toc96075181"/>
      <w:bookmarkEnd w:id="177"/>
      <w:r>
        <w:rPr>
          <w:rFonts w:cs="Riojana" w:ascii="Riojana" w:hAnsi="Riojana"/>
          <w:sz w:val="20"/>
          <w:lang w:val="es-ES_tradnl"/>
        </w:rPr>
        <w:t xml:space="preserve">Artículo 103. </w:t>
      </w:r>
      <w:r>
        <w:rPr>
          <w:rFonts w:cs="Riojana" w:ascii="Riojana" w:hAnsi="Riojana"/>
          <w:i/>
          <w:sz w:val="20"/>
          <w:lang w:val="es-ES_tradnl"/>
        </w:rPr>
        <w:t>Espacios naturales locales.</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Son espacios naturales de interés local aquellos espacios integrados en uno o varios términos municipales que por sus singularidades sean merecedores de algún tipo de protección de sus valores naturales a nivel local en concordancia con lo recogido en la presente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responsabilidad y competencia en la gestión de estos espacios corresponderá a las entidades locales, en su ámbito territorial respectiv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s entidades locales podrán constituir consorcios, mancomunidades u otras modalidades asociativas para la gestión de estos espacios y podrán suscribir acuerdos de cesión total o parcial de su gestión sin que dichos acuerdos alteren el régimen de responsabilidad previsto en el apartado anteri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stos espacios se considerarán incluidos en La Red y, aunque su declaración como espacios naturales protegidos no implicará la asignación de recursos específicos de la Comunidad Autónoma de La Rioja, podrán tener preferencia en la obtención de ayudas de la Comunidad Autónoma de La Rioja para su conservación y gest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En estos espacios se promoverá el desarrollo de actuaciones de conservación, educación ambiental y uso social del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6. La declaración de un espacio natural local deberá ser promovida por la entidad o entidades locales donde se ubique. Será comunicada a la consejería competente en materia de medio ambiente, deberá contar con informe preceptivo favorable de dicha consejería, y se declarará mediante resolución de la persona titular de la misma consejería en la que figuren los valores naturales a proteger y conservar que justifican su declaración, así como su localización, </w:t>
      </w:r>
    </w:p>
    <w:p>
      <w:pPr>
        <w:pStyle w:val="Normal"/>
        <w:spacing w:lineRule="exact" w:line="280"/>
        <w:jc w:val="both"/>
        <w:rPr>
          <w:rFonts w:ascii="Riojana" w:hAnsi="Riojana" w:cs="Riojana"/>
          <w:sz w:val="20"/>
          <w:lang w:val="es-ES_tradnl"/>
        </w:rPr>
      </w:pPr>
      <w:r>
        <w:rPr>
          <w:rFonts w:cs="Riojana" w:ascii="Riojana" w:hAnsi="Riojana"/>
          <w:sz w:val="20"/>
          <w:lang w:val="es-ES_tradnl"/>
        </w:rPr>
        <w:t>características y normas de protección, evaluación y gest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7. La consejería competente en materia de medio ambiente creará un Inventario de Espacios Naturales Locales de carácter público que incluya todos los espacios naturales locales de la Comunidad en virtud del epígrafe anterior, los valores naturales a proteger y conservar que justifican su declaración, así como su localización, características y normas de pro</w:t>
      </w:r>
      <w:bookmarkStart w:id="178" w:name="__RefHeading___Toc96075182"/>
      <w:r>
        <w:rPr>
          <w:rFonts w:cs="Riojana" w:ascii="Riojana" w:hAnsi="Riojana"/>
          <w:sz w:val="20"/>
          <w:lang w:val="es-ES_tradnl"/>
        </w:rPr>
        <w:t xml:space="preserve">tección, evaluación y gest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r>
        <w:rPr>
          <w:rFonts w:cs="Riojana" w:ascii="Riojana" w:hAnsi="Riojana"/>
          <w:smallCaps/>
          <w:sz w:val="20"/>
          <w:lang w:val="es-ES_tradnl"/>
        </w:rPr>
        <w:t>CAPÍTULO IV</w:t>
      </w:r>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t>De la Red de Zonas Naturales de Interés Especial</w:t>
      </w:r>
      <w:bookmarkEnd w:id="178"/>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79" w:name="__RefHeading___Toc96075183"/>
      <w:bookmarkStart w:id="180" w:name="__RefHeading___Toc96075183"/>
    </w:p>
    <w:p>
      <w:pPr>
        <w:pStyle w:val="Normal"/>
        <w:numPr>
          <w:ilvl w:val="0"/>
          <w:numId w:val="0"/>
        </w:numPr>
        <w:spacing w:lineRule="exact" w:line="280"/>
        <w:jc w:val="both"/>
        <w:outlineLvl w:val="3"/>
        <w:rPr/>
      </w:pPr>
      <w:r>
        <w:rPr>
          <w:rFonts w:cs="Riojana" w:ascii="Riojana" w:hAnsi="Riojana"/>
          <w:sz w:val="20"/>
          <w:lang w:val="es-ES_tradnl"/>
        </w:rPr>
        <w:t xml:space="preserve">Artículo 104. </w:t>
      </w:r>
      <w:r>
        <w:rPr>
          <w:rFonts w:cs="Riojana" w:ascii="Riojana" w:hAnsi="Riojana"/>
          <w:i/>
          <w:sz w:val="20"/>
          <w:lang w:val="es-ES_tradnl"/>
        </w:rPr>
        <w:t>Concepto.</w:t>
      </w:r>
      <w:bookmarkEnd w:id="180"/>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e crea la Red de Zonas Naturales de Interés Especial, constituida por el conjunto de elementos del territorio o de elementos singulares incluidos en alguna de las categorías siguientes según la normativa estatal o autonómica en el momento de entrada en vigor de esta ley: </w:t>
      </w:r>
    </w:p>
    <w:p>
      <w:pPr>
        <w:pStyle w:val="Normal"/>
        <w:tabs>
          <w:tab w:val="clear" w:pos="708"/>
          <w:tab w:val="left" w:pos="284" w:leader="none"/>
        </w:tabs>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 xml:space="preserve">Los montes catalogados de utilidad pública. </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os montes protectore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áreas de protección de cumbre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sierras de interés singular.</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riberas de interés ecológico o ambiental.</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áreas de vegetación singular.</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 xml:space="preserve">Los parajes geomorfológicos singulares de interés paisajístico y faunístico. </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El entorno de los embale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zonas húmeda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 xml:space="preserve">Las vías pecuarias. </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zonas incluidas en el ámbito de aplicación de los planes de gestión de especies amenazada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reservas naturales fluvi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Su régimen de protección, planificación y régimen de usos de las diferentes categorías de Zonas Naturales de Interés se realizará conforme a su normativa específica. </w:t>
      </w:r>
    </w:p>
    <w:p>
      <w:pPr>
        <w:pStyle w:val="Normal"/>
        <w:spacing w:lineRule="exact" w:line="280"/>
        <w:jc w:val="both"/>
        <w:rPr>
          <w:rFonts w:ascii="Riojana" w:hAnsi="Riojana" w:cs="Riojana"/>
          <w:sz w:val="20"/>
          <w:lang w:val="es-ES_tradnl"/>
        </w:rPr>
      </w:pPr>
      <w:r>
        <w:rPr>
          <w:rFonts w:cs="Riojana" w:ascii="Riojana" w:hAnsi="Riojana"/>
          <w:sz w:val="20"/>
          <w:lang w:val="es-ES_tradnl"/>
        </w:rPr>
        <w:t>3. La pérdida de la figura de protección designada conforme a su normativa específica de alguna de las áreas incluidas en las categorías anteriores conllevará la pérdida de calificación como zona natural de interés especial y deberá contar con informe favorable de la consejería competente en materia de medio ambiente.</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81" w:name="__RefHeading___Toc96075184"/>
      <w:bookmarkStart w:id="182" w:name="__RefHeading___Toc9607518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Artículo 105</w:t>
      </w:r>
      <w:r>
        <w:rPr>
          <w:rFonts w:cs="Riojana" w:ascii="Riojana" w:hAnsi="Riojana"/>
          <w:i/>
          <w:sz w:val="20"/>
          <w:lang w:val="es-ES_tradnl"/>
        </w:rPr>
        <w:t>. Funciones</w:t>
      </w:r>
      <w:bookmarkEnd w:id="182"/>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s zonas naturales de interés servirán de forma preferente como corredor ecológico para asegurar la conectividad entre hábitats y poblaciones de especies de flora y fauna de espacios naturales protegidos y su adaptación al cambio climátic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183" w:name="__RefHeading___Toc96075185"/>
      <w:bookmarkEnd w:id="183"/>
      <w:r>
        <w:rPr>
          <w:rFonts w:cs="Riojana" w:ascii="Riojana" w:hAnsi="Riojana"/>
          <w:sz w:val="20"/>
          <w:lang w:val="es-ES_tradnl"/>
        </w:rPr>
        <w:t xml:space="preserve">Artículo 106. </w:t>
      </w:r>
      <w:r>
        <w:rPr>
          <w:rFonts w:cs="Riojana" w:ascii="Riojana" w:hAnsi="Riojana"/>
          <w:i/>
          <w:sz w:val="20"/>
          <w:lang w:val="es-ES_tradnl"/>
        </w:rPr>
        <w:t>Inventario de Zonas Naturales de Interés</w:t>
      </w:r>
    </w:p>
    <w:p>
      <w:pPr>
        <w:pStyle w:val="Normal"/>
        <w:spacing w:lineRule="exact" w:line="280"/>
        <w:jc w:val="both"/>
        <w:rPr>
          <w:rFonts w:ascii="Riojana" w:hAnsi="Riojana" w:cs="Riojana"/>
          <w:sz w:val="20"/>
          <w:lang w:val="es-ES_tradnl"/>
        </w:rPr>
      </w:pPr>
      <w:r>
        <w:rPr>
          <w:rFonts w:cs="Riojana" w:ascii="Riojana" w:hAnsi="Riojana"/>
          <w:sz w:val="20"/>
          <w:lang w:val="es-ES_tradnl"/>
        </w:rPr>
        <w:t>La consejería competente en materia de medio ambiente mantendrá un inventario de zonas naturales de interés de la Comunidad Autónoma de La Rioja, que incluya su localización, características y normas de protección y gestión, de carácter público y administrativ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84" w:name="__RefHeading___Toc96075186"/>
      <w:r>
        <w:rPr>
          <w:rFonts w:cs="Riojana" w:ascii="Riojana" w:hAnsi="Riojana"/>
          <w:smallCaps/>
          <w:sz w:val="20"/>
          <w:lang w:val="es-ES_tradnl"/>
        </w:rPr>
        <w:t>CAPÍTULO V</w:t>
      </w:r>
    </w:p>
    <w:p>
      <w:pPr>
        <w:pStyle w:val="Normal"/>
        <w:numPr>
          <w:ilvl w:val="0"/>
          <w:numId w:val="0"/>
        </w:numPr>
        <w:spacing w:lineRule="exact" w:line="280"/>
        <w:jc w:val="center"/>
        <w:outlineLvl w:val="1"/>
        <w:rPr>
          <w:rFonts w:ascii="Riojana Bold" w:hAnsi="Riojana Bold" w:cs="Riojana Bold"/>
          <w:sz w:val="20"/>
          <w:lang w:val="es-ES_tradnl"/>
        </w:rPr>
      </w:pPr>
      <w:bookmarkStart w:id="185" w:name="__RefHeading___Toc96075186"/>
      <w:r>
        <w:rPr>
          <w:rFonts w:cs="Riojana Bold" w:ascii="Riojana Bold" w:hAnsi="Riojana Bold"/>
          <w:sz w:val="20"/>
          <w:lang w:val="es-ES_tradnl"/>
        </w:rPr>
        <w:t>Áreas naturales protegidas o reconocidas por instrumentos internacionales</w:t>
      </w:r>
      <w:bookmarkEnd w:id="185"/>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86" w:name="__RefHeading___Toc96075187"/>
      <w:bookmarkStart w:id="187" w:name="__RefHeading___Toc9607518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07. </w:t>
      </w:r>
      <w:r>
        <w:rPr>
          <w:rFonts w:cs="Riojana" w:ascii="Riojana" w:hAnsi="Riojana"/>
          <w:i/>
          <w:sz w:val="20"/>
          <w:lang w:val="es-ES_tradnl"/>
        </w:rPr>
        <w:t>Áreas naturales protegidas o reconocidas por instrumentos internacionales.</w:t>
      </w:r>
      <w:bookmarkEnd w:id="187"/>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Tendrán la consideración de áreas naturales protegidas o reconocidas por instrumentos internacionales todos aquellos espacios naturales que sean formalmente designados de conformidad con lo dispuesto en los convenios y acuerdos internacionales de los que sea parte España y, en particular, los siguient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os humedales de Importancia Internacional, del Convenio relativo a los Humedales de Importancia Internacional especialmente como Hábitat de Aves Acuáticas o Convenio de Ramsar.</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os sitios naturales de la Lista del Patrimonio Mundial, de la Convención sobre la Protección del Patrimonio Mundial, Cultural y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os Geoparques, declarados por la UNES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s Reservas de la Biosfera, declaradas por la UNES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l régimen de protección de estas áreas será el establecido en los correspondientes convenios y acuerdos internacionales, sin perjuicio de la vigencia de regímenes de protección, ordenación y gestión específicos cuyo ámbito territorial coincida total o parcialmente con dichas áreas, siempre que se adecuen a lo previsto en dichos instrumentos internacion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s directrices de conservación de las áreas protegidas por instrumentos internacionales elaboradas en el marco del Plan Estratégico Estatal del Patrimonio Natural y la Biodiversidad y aprobadas mediante acuerdo de la Conferencia Sectorial de Medio Ambiente constituyen el marco orientativo para la planificación y gestión de dichos espacios.</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 Consejería competente en materia de medio ambiente mantendrá un Inventario de áreas naturales protegidas o reconocidas por instrumentos internacionales de carácter público que incluya todas esas áreas de la Comunidad, los valores naturales a proteger y conservar que justifican su declaración, así como su localización, características y normas de protección, evaluación y gestión. </w:t>
      </w:r>
    </w:p>
    <w:p>
      <w:pPr>
        <w:pStyle w:val="Normal"/>
        <w:numPr>
          <w:ilvl w:val="0"/>
          <w:numId w:val="0"/>
        </w:numPr>
        <w:spacing w:lineRule="exact" w:line="280"/>
        <w:jc w:val="both"/>
        <w:outlineLvl w:val="3"/>
        <w:rPr>
          <w:rFonts w:ascii="Riojana" w:hAnsi="Riojana" w:cs="Riojana"/>
          <w:sz w:val="20"/>
          <w:lang w:val="es-ES_tradnl"/>
        </w:rPr>
      </w:pPr>
      <w:bookmarkStart w:id="188" w:name="__RefHeading___Toc96075188"/>
      <w:bookmarkEnd w:id="188"/>
      <w:r>
        <w:rPr>
          <w:rFonts w:cs="Riojana" w:ascii="Riojana" w:hAnsi="Riojana"/>
          <w:sz w:val="20"/>
          <w:lang w:val="es-ES_tradnl"/>
        </w:rPr>
        <w:t xml:space="preserve">Artículo 108. </w:t>
      </w:r>
      <w:r>
        <w:rPr>
          <w:rFonts w:cs="Riojana" w:ascii="Riojana" w:hAnsi="Riojana"/>
          <w:i/>
          <w:sz w:val="20"/>
          <w:lang w:val="es-ES_tradnl"/>
        </w:rPr>
        <w:t>Declaración de áreas protegidas o reconocidas por instrumentos internacional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elaboración de una propuesta de declaración de una zona como área protegida o reconocida por instrumentos internacionales podrá iniciarse, bien por la consejería competente en materia de medio ambiente, bien por aquellas entidades que, de acuerdo con la normativa de aplicación, puedan efectuar tal propuest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propuesta de declaración se someterá a los trámites de información pública y de consulta a las administraciones afect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Toda propuesta de declaración que no sea iniciada por la consejería competente en materia de medio ambiente deberá ser presentada a esta consejería quien iniciará los trámites oportunos para su aprobación siempre y cuando la propuesta se encuentre debidamente justifica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 propuesta de declaración deberá ser aprobada mediante acuerdo del Consejo de Gobierno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La propuesta de declaración se remitirá, previa aprobación en el supuesto previsto en el apartado anterior, al órgano competente para su declaración a los efectos oportun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6. La declaración o inclusión de áreas protegidas o reconocidas por instrumentos internacionales será sometida a información pública y posteriormente publicada en el Boletín Oficial del Estado junto con la información básica y un plano del perímetro abarcado por la mism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89" w:name="__RefHeading___Toc96075189"/>
      <w:bookmarkEnd w:id="189"/>
      <w:r>
        <w:rPr>
          <w:rFonts w:cs="Riojana" w:ascii="Riojana" w:hAnsi="Riojana"/>
          <w:sz w:val="20"/>
          <w:lang w:val="es-ES_tradnl"/>
        </w:rPr>
        <w:t xml:space="preserve">Artículo 109. </w:t>
      </w:r>
      <w:r>
        <w:rPr>
          <w:rFonts w:cs="Riojana" w:ascii="Riojana" w:hAnsi="Riojana"/>
          <w:i/>
          <w:sz w:val="20"/>
          <w:lang w:val="es-ES_tradnl"/>
        </w:rPr>
        <w:t>Órganos de particip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trike/>
          <w:color w:val="0070C0"/>
          <w:sz w:val="20"/>
          <w:lang w:val="es-ES_tradnl"/>
        </w:rPr>
      </w:pPr>
      <w:r>
        <w:rPr>
          <w:rFonts w:cs="Riojana" w:ascii="Riojana" w:hAnsi="Riojana"/>
          <w:sz w:val="20"/>
          <w:lang w:val="es-ES_tradnl"/>
        </w:rPr>
        <w:t>Cada área protegida o reconocida por instrumentos internacionales constituirá un órgano colegiado de participación y coordinación</w:t>
      </w:r>
      <w:bookmarkStart w:id="190" w:name="__RefHeading___Toc96075190"/>
      <w:r>
        <w:rPr>
          <w:rFonts w:cs="Riojana" w:ascii="Riojana" w:hAnsi="Riojana"/>
          <w:sz w:val="20"/>
          <w:lang w:val="es-ES_tradnl"/>
        </w:rPr>
        <w:t>.</w:t>
      </w:r>
    </w:p>
    <w:p>
      <w:pPr>
        <w:pStyle w:val="Normal"/>
        <w:spacing w:lineRule="exact" w:line="280"/>
        <w:jc w:val="both"/>
        <w:rPr>
          <w:rFonts w:ascii="Riojana" w:hAnsi="Riojana" w:cs="Riojana"/>
          <w:strike/>
          <w:color w:val="0070C0"/>
          <w:sz w:val="20"/>
          <w:lang w:val="es-ES_tradnl"/>
        </w:rPr>
      </w:pPr>
      <w:r>
        <w:rPr>
          <w:rFonts w:cs="Riojana" w:ascii="Riojana" w:hAnsi="Riojana"/>
          <w:strike/>
          <w:color w:val="0070C0"/>
          <w:sz w:val="20"/>
          <w:lang w:val="es-ES_tradnl"/>
        </w:rPr>
      </w:r>
    </w:p>
    <w:p>
      <w:pPr>
        <w:pStyle w:val="Normal"/>
        <w:spacing w:lineRule="exact" w:line="280"/>
        <w:jc w:val="center"/>
        <w:rPr>
          <w:rFonts w:ascii="Riojana" w:hAnsi="Riojana" w:cs="Riojana"/>
          <w:sz w:val="20"/>
          <w:lang w:val="es-ES_tradnl"/>
        </w:rPr>
      </w:pPr>
      <w:r>
        <w:rPr>
          <w:rFonts w:cs="Riojana" w:ascii="Riojana" w:hAnsi="Riojana"/>
          <w:sz w:val="20"/>
          <w:lang w:val="es-ES_tradnl"/>
        </w:rPr>
        <w:t>TÍTULO II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r>
        <w:rPr>
          <w:rFonts w:cs="Riojana Bold" w:ascii="Riojana Bold" w:hAnsi="Riojana Bold"/>
          <w:sz w:val="20"/>
          <w:lang w:val="es-ES_tradnl"/>
        </w:rPr>
        <w:t>De la protección de las especies</w:t>
      </w:r>
      <w:bookmarkEnd w:id="190"/>
    </w:p>
    <w:p>
      <w:pPr>
        <w:pStyle w:val="Normal"/>
        <w:spacing w:lineRule="exact" w:line="280"/>
        <w:jc w:val="center"/>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191" w:name="__RefHeading___Toc96075191"/>
      <w:r>
        <w:rPr>
          <w:rFonts w:cs="Riojana" w:ascii="Riojana" w:hAnsi="Riojana"/>
          <w:sz w:val="20"/>
          <w:lang w:val="es-ES_tradnl"/>
        </w:rPr>
        <w:t>CAPÍTULO I</w:t>
      </w:r>
    </w:p>
    <w:p>
      <w:pPr>
        <w:pStyle w:val="Normal"/>
        <w:numPr>
          <w:ilvl w:val="0"/>
          <w:numId w:val="0"/>
        </w:numPr>
        <w:spacing w:lineRule="exact" w:line="280"/>
        <w:jc w:val="center"/>
        <w:outlineLvl w:val="1"/>
        <w:rPr>
          <w:rFonts w:ascii="Riojana Bold" w:hAnsi="Riojana Bold" w:cs="Riojana Bold"/>
          <w:sz w:val="20"/>
          <w:lang w:val="es-ES_tradnl"/>
        </w:rPr>
      </w:pPr>
      <w:bookmarkStart w:id="192" w:name="__RefHeading___Toc96075191"/>
      <w:r>
        <w:rPr>
          <w:rFonts w:cs="Riojana Bold" w:ascii="Riojana Bold" w:hAnsi="Riojana Bold"/>
          <w:sz w:val="20"/>
          <w:lang w:val="es-ES_tradnl"/>
        </w:rPr>
        <w:t>Régimen general</w:t>
      </w:r>
      <w:bookmarkEnd w:id="19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93" w:name="__RefHeading___Toc96075192"/>
      <w:bookmarkStart w:id="194" w:name="__RefHeading___Toc9607519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10. </w:t>
      </w:r>
      <w:r>
        <w:rPr>
          <w:rFonts w:cs="Riojana" w:ascii="Riojana" w:hAnsi="Riojana"/>
          <w:i/>
          <w:sz w:val="20"/>
          <w:lang w:val="es-ES_tradnl"/>
        </w:rPr>
        <w:t>Garantía de conservación de especies autóctonas silvestres.</w:t>
      </w:r>
      <w:bookmarkEnd w:id="194"/>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Comunidad Autónoma de La Rioja, en el ámbito de sus competencias, adoptará las medidas necesarias para garantizar la conservación y recuperación de la biodiversidad que vive en estado silvestre en La Rioja, atendiendo preferentemente a la preservación de sus hábitats, con especial atención a las especies endémicas o para las cuales La Rioja forma parte de una restringida área de distribución, y estableciendo regímenes específicos de protección para aquellas especies silvestres cuya situación así lo requiera, incluyéndolas en alguna de las categorías mencionadas en los artículos 112, sobre el Listado Riojano de Especies Silvestres en Régimen de Protección Especial, y 117 sobre el Catálogo Riojano de Especies Amenazadas de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Igualmente, deberán adoptar las medidas que sean pertinentes para que la recogida en la naturaleza de especímenes de las especies silvestres de interés comunitario, que se enumeran en el anexo VI de la Ley 42/2007 de 13 de diciembre del Patrimonio natural y de la Biodiversidad, así como la gestión de su explotación, sea compatible con el mantenimiento de las mismas en un estado de conservación favorable.</w:t>
      </w:r>
    </w:p>
    <w:p>
      <w:pPr>
        <w:pStyle w:val="Normal"/>
        <w:spacing w:lineRule="exact" w:line="280"/>
        <w:jc w:val="both"/>
        <w:rPr>
          <w:rFonts w:ascii="Riojana" w:hAnsi="Riojana" w:cs="Riojana"/>
          <w:sz w:val="20"/>
          <w:lang w:val="es-ES_tradnl"/>
        </w:rPr>
      </w:pPr>
      <w:r>
        <w:rPr>
          <w:rFonts w:cs="Riojana" w:ascii="Riojana" w:hAnsi="Riojana"/>
          <w:sz w:val="20"/>
          <w:lang w:val="es-ES_tradnl"/>
        </w:rPr>
        <w:t>2. La Administración autonómica velará por el mantenimiento de la conectividad entre las poblaciones de las especies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95" w:name="__RefHeading___Toc96075193"/>
      <w:bookmarkEnd w:id="195"/>
      <w:r>
        <w:rPr>
          <w:rFonts w:cs="Riojana" w:ascii="Riojana" w:hAnsi="Riojana"/>
          <w:sz w:val="20"/>
          <w:lang w:val="es-ES_tradnl"/>
        </w:rPr>
        <w:t xml:space="preserve">Artículo 111. </w:t>
      </w:r>
      <w:r>
        <w:rPr>
          <w:rFonts w:cs="Riojana" w:ascii="Riojana" w:hAnsi="Riojana"/>
          <w:i/>
          <w:sz w:val="20"/>
          <w:lang w:val="es-ES_tradnl"/>
        </w:rPr>
        <w:t>Régimen de protección general. Prohibicion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Queda prohibido dar muerte, dañar, molestar o inquietar intencionadamente a las especies silvestres, sea cual fuere el método empleado o la fase de su ciclo biológic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esta prohibición se incluye su retención y captura en vivo, la destrucción, daño, recolección y retención de sus nidos, de sus crías o de sus huevos, estos últimos aun estando vací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Queda igualmente prohibido poseer, transportar, traficar y comerciar con ejemplares vivos o muertos o con los restos de animales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Para las especies silvestres de animales no comprendidos en alguna de las categorías definidas en los artículos 56 y 58 de la Ley 42/2007, de 13 de diciembre, del patrimonio natural y de la biodiversidad, y en los artículos 112, sobre el Listado Riojano de Especies Silvestres en Régimen de Protección Especial, y 117 sobre el Catálogo Riojano de Especies Amenazadas de esta ley, estas prohibiciones no se aplicarán en los supuestos con regulación específica, en especial en la legislación de montes, caza, agricultura, sanidad y salud públicas, pesca continental y acuicultura o en los supuestos regulados por la Administración General del Estado, en su ámbito competencial, para su explotación, de manera compatible con la conservación de esas especi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Queda prohibida la suelta no autorizada de ejemplares de especies alóctonas y autóctonas de fauna, o de animales domésticos, en el medio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196" w:name="__RefHeading___Toc96075194"/>
      <w:r>
        <w:rPr>
          <w:rFonts w:cs="Riojana" w:ascii="Riojana" w:hAnsi="Riojana"/>
          <w:sz w:val="20"/>
          <w:lang w:val="es-ES_tradnl"/>
        </w:rPr>
        <w:t>CAPÍTULO II</w:t>
      </w:r>
    </w:p>
    <w:p>
      <w:pPr>
        <w:pStyle w:val="Normal"/>
        <w:numPr>
          <w:ilvl w:val="0"/>
          <w:numId w:val="0"/>
        </w:numPr>
        <w:spacing w:lineRule="exact" w:line="280"/>
        <w:jc w:val="center"/>
        <w:outlineLvl w:val="1"/>
        <w:rPr>
          <w:rFonts w:ascii="Riojana Bold" w:hAnsi="Riojana Bold" w:cs="Riojana Bold"/>
          <w:sz w:val="20"/>
          <w:lang w:val="es-ES_tradnl"/>
        </w:rPr>
      </w:pPr>
      <w:bookmarkStart w:id="197" w:name="__RefHeading___Toc96075194"/>
      <w:r>
        <w:rPr>
          <w:rFonts w:cs="Riojana Bold" w:ascii="Riojana Bold" w:hAnsi="Riojana Bold"/>
          <w:sz w:val="20"/>
          <w:lang w:val="es-ES_tradnl"/>
        </w:rPr>
        <w:t>Listado Riojano de Especies Silvestres en Régimen de Protección Especial</w:t>
      </w:r>
      <w:bookmarkEnd w:id="19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98" w:name="__RefHeading___Toc96075195"/>
      <w:bookmarkStart w:id="199" w:name="__RefHeading___Toc96075195"/>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12. </w:t>
      </w:r>
      <w:r>
        <w:rPr>
          <w:rFonts w:cs="Riojana" w:ascii="Riojana" w:hAnsi="Riojana"/>
          <w:i/>
          <w:sz w:val="20"/>
          <w:lang w:val="es-ES_tradnl"/>
        </w:rPr>
        <w:t>Listado Riojano de Especies Silvestres en Régimen de Protección Especial.</w:t>
      </w:r>
      <w:bookmarkEnd w:id="199"/>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Se crea el Listado Riojano de Especies Silvestres en Régimen de Protección Especial que incluirá especies, subespecies y poblaciones que, en el contexto de La Rioja, sean merecedoras de una atención y protección particular en función de su valor científico, ecológico, cultural, por su singularidad, rareza, o grado de amenaz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2. El Listado incluirá aquellas especies, taxones o poblaciones que figuren en el Listado de Especies Silvestres en Régimen de Protección Especial para el conjunto del Estado y/o como protegidas en los anexos de las Directivas y los convenios internacionales ratificados por Españ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3. El Listado tendrá carácter administrativo y dependerá de la consejería con competencias en materia de medio ambiente que será quien llevará a cabo la inclusión, cambio de categoría o exclusión de un taxón o población en este Listado cuando exista información técnica o científica que así lo aconseje.</w:t>
      </w:r>
    </w:p>
    <w:p>
      <w:pPr>
        <w:pStyle w:val="Normal"/>
        <w:pBdr/>
        <w:spacing w:lineRule="exact" w:line="280"/>
        <w:jc w:val="both"/>
        <w:rPr>
          <w:rFonts w:ascii="Riojana" w:hAnsi="Riojana" w:cs="Riojana"/>
          <w:sz w:val="20"/>
          <w:lang w:val="es-ES_tradnl"/>
        </w:rPr>
      </w:pPr>
      <w:r>
        <w:rPr>
          <w:rFonts w:cs="Riojana" w:ascii="Riojana" w:hAnsi="Riojana"/>
          <w:sz w:val="20"/>
          <w:lang w:val="es-ES_tradnl"/>
        </w:rPr>
        <w:t>4. La inclusión de un taxón o población en el Listado conllevará la evaluación periódica de su estado de conservación.</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00" w:name="__RefHeading___Toc96075196"/>
      <w:bookmarkStart w:id="201" w:name="__RefHeading___Toc96075196"/>
    </w:p>
    <w:p>
      <w:pPr>
        <w:pStyle w:val="Normal"/>
        <w:numPr>
          <w:ilvl w:val="0"/>
          <w:numId w:val="0"/>
        </w:numPr>
        <w:spacing w:lineRule="exact" w:line="280"/>
        <w:jc w:val="both"/>
        <w:outlineLvl w:val="3"/>
        <w:rPr/>
      </w:pPr>
      <w:r>
        <w:rPr>
          <w:rFonts w:cs="Riojana" w:ascii="Riojana" w:hAnsi="Riojana"/>
          <w:sz w:val="20"/>
          <w:lang w:val="es-ES_tradnl"/>
        </w:rPr>
        <w:t xml:space="preserve">Artículo 113. </w:t>
      </w:r>
      <w:r>
        <w:rPr>
          <w:rFonts w:cs="Riojana" w:ascii="Riojana" w:hAnsi="Riojana"/>
          <w:i/>
          <w:sz w:val="20"/>
          <w:lang w:val="es-ES_tradnl"/>
        </w:rPr>
        <w:t>Procedimiento de inclusión o exclusión del Listado Riojano de especies silvestres en régimen de protección especial.</w:t>
      </w:r>
      <w:bookmarkEnd w:id="201"/>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inclusión, o exclusión de una especie, subespecie o población en el Listado Riojano de especies silvestres en régimen de protección especial se realizará mediante orden de la persona titular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Cuando se trate de taxones o poblaciones protegidas en los anexos de las normas o decisiones de la Unión Europea, como los que se enumeran en el anexo V de la Ley 42/2007 de 13 de diciembre, del Patrimonio Natural y de la Biodiversidad, en los instrumentos internacionales ratificados por España o aquellas que figuren en el Listado de Especies Silvestres en Régimen de Protección Especial para el conjunto del Estado, la inclusión, cambio de categoría o exclusión en el Listado Riojano se producirá de oficio por la consejería competente en materia de medio ambiente, por resolución de su titula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El procedimiento podrá iniciarse de oficio o a solicitud de persona u organización interesada, cuando exista información científica o técnica que lo justifique. Dicha información deberá recogerse en una memoria técnica justificativa que, en caso de inicio del procedimiento a solicitud de persona interesada, deberá estar elaborada por esta y adjuntarse junto con la solicitud de iniciación. En caso de que la solicitud fuera defectuosa o incompleta, se requerirá a la persona solicitante para que subsane los defectos advertidos o aporte la documentación complementaria en el plazo de tres meses. Transcurrido dicho plazo sin que el particular subsane dichos defectos o presente la documentación complementaria, se acordará el archivo del expediente notificándoselo a la persona solicitante. En el caso de que la persona solicitante subsane los defectos o presente la documentación complementaria en el tiempo previsto, se procederá a tramitar la solicitud correspondiente de acuerdo al procedimiento indicad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n la iniciación del procedimiento, la consejería competente en materia de medio ambiente podrá adoptar las medidas preventivas que, en su caso, estime precisas para la protección de la especie, subespecie o población de que se trate. Estas medidas preventivas quedarán sin efecto, en todo caso, en el plazo máximo de seis meses desde su adop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Este procedimiento se someterá durante el plazo de un mes a los trámites de audiencia a las personas interesadas e información pública. Igualmente, se solicitará informe a aquellas consejerías cuyas competencias resulten afectadas y a cualquier otra administración afectada, informe que habrán de emitir, salvo disposición en contrario, en el plazo máximo de veinte días, procediéndose en caso contrario con la continuación del procedimiento, salvo que se hubiese acordado la suspensión del plazo para resolver en los términos previstos en el artículo 22.1.d) de la Ley 39/2015, de 1 de octubre, del procedimiento administrativo común de las administraciones públic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color w:val="FF0000"/>
          <w:sz w:val="20"/>
          <w:lang w:val="es-ES_tradnl"/>
        </w:rPr>
      </w:pPr>
      <w:r>
        <w:rPr>
          <w:rFonts w:cs="Riojana" w:ascii="Riojana" w:hAnsi="Riojana"/>
          <w:sz w:val="20"/>
          <w:lang w:val="es-ES_tradnl"/>
        </w:rPr>
        <w:t>6. El plazo máximo de resolución de este procedimiento será de seis meses, a contar desde la fecha del acuerdo de inicio o, en caso de iniciación a solicitud de persona u organización interesada, desde la fecha en la que la solicitud</w:t>
      </w:r>
      <w:r>
        <w:rPr>
          <w:rFonts w:cs="Riojana" w:ascii="Riojana" w:hAnsi="Riojana"/>
          <w:color w:val="FF0000"/>
          <w:sz w:val="20"/>
          <w:lang w:val="es-ES_tradnl"/>
        </w:rPr>
        <w:t xml:space="preserve"> </w:t>
      </w:r>
      <w:r>
        <w:rPr>
          <w:rFonts w:cs="Riojana" w:ascii="Riojana" w:hAnsi="Riojana"/>
          <w:sz w:val="20"/>
          <w:lang w:val="es-ES_tradnl"/>
        </w:rPr>
        <w:t>hubiera tenido entrada en el registro de la Administración de la Comunidad Autónoma de La Rioja. Transcurrido dicho plazo sin haberse dictado resolución expresa, la solicitud se entenderá desestimada por silencio administrativo.</w:t>
      </w:r>
    </w:p>
    <w:p>
      <w:pPr>
        <w:pStyle w:val="Normal"/>
        <w:spacing w:lineRule="exact" w:line="280"/>
        <w:jc w:val="both"/>
        <w:rPr>
          <w:rFonts w:ascii="Riojana" w:hAnsi="Riojana" w:cs="Riojana"/>
          <w:color w:val="FF0000"/>
          <w:sz w:val="20"/>
          <w:lang w:val="es-ES_tradnl"/>
        </w:rPr>
      </w:pPr>
      <w:r>
        <w:rPr>
          <w:rFonts w:cs="Riojana" w:ascii="Riojana" w:hAnsi="Riojana"/>
          <w:color w:val="FF0000"/>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7. La inclusión de una especie, subespecie o población en el Listado Riojano de especies silvestres en régimen de protección especial podrá conllevar el establecimiento de un régimen preventivo mediante orden de la persona titular de la consejería competente en materia de medio ambiente.</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pPr>
      <w:bookmarkStart w:id="202" w:name="__RefHeading___Toc96075197"/>
      <w:bookmarkEnd w:id="202"/>
      <w:r>
        <w:rPr>
          <w:rFonts w:cs="Riojana" w:ascii="Riojana" w:hAnsi="Riojana"/>
          <w:sz w:val="20"/>
          <w:lang w:val="es-ES_tradnl"/>
        </w:rPr>
        <w:t xml:space="preserve">Artículo 114. </w:t>
      </w:r>
      <w:r>
        <w:rPr>
          <w:rFonts w:cs="Riojana" w:ascii="Riojana" w:hAnsi="Riojana"/>
          <w:i/>
          <w:sz w:val="20"/>
          <w:lang w:val="es-ES_tradnl"/>
        </w:rPr>
        <w:t>Efectos de la inclusión en el Listado Riojano de especies silvestres en régimen de protección especial.</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La inclusión de una especie, subespecie o población en el Listado Riojano de especies silvestres en régimen de protección especial conlleva las siguientes prohibiciones genéric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a) Tratándose de plantas, hongos o algas, la de recogerlos, cortarlos, mutilarlos, arrancarlos o destruirlos, deteriorar o destruir su hábitat intencionadamente, así como la recolección de sus semillas, polen o esp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b) Tratándose de animales, incluidas sus larvas, crías o huevos, la de cualquier actuación hecha con el propósito de darles muerte, capturarlos, perseguirlos o molestarlos, así como la destrucción o deterioro de su hábitat, nidos, camas o vivares y áreas de reproducción, invernada o reposo.</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c) En ambos casos, la de poseer, naturalizar, transportar, vender, comerciar o intercambiar, ofertar con fines de venta o intercambio ejemplares vivos o muertos, así como sus propágulos o resto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Estas prohibiciones se aplicarán a todas las fases del ciclo biológico de estas especies, subespecies o poblaciones.</w:t>
      </w:r>
    </w:p>
    <w:p>
      <w:pPr>
        <w:pStyle w:val="Normal"/>
        <w:numPr>
          <w:ilvl w:val="0"/>
          <w:numId w:val="0"/>
        </w:numPr>
        <w:spacing w:lineRule="exact" w:line="280" w:before="0" w:after="200"/>
        <w:jc w:val="both"/>
        <w:outlineLvl w:val="3"/>
        <w:rPr/>
      </w:pPr>
      <w:bookmarkStart w:id="203" w:name="__RefHeading___Toc96075198"/>
      <w:bookmarkEnd w:id="203"/>
      <w:r>
        <w:rPr>
          <w:rFonts w:cs="Riojana" w:ascii="Riojana" w:hAnsi="Riojana"/>
          <w:sz w:val="20"/>
          <w:lang w:val="es-ES_tradnl"/>
        </w:rPr>
        <w:t>Artículo 115</w:t>
      </w:r>
      <w:r>
        <w:rPr>
          <w:rFonts w:cs="Riojana" w:ascii="Riojana" w:hAnsi="Riojana"/>
          <w:i/>
          <w:sz w:val="20"/>
          <w:lang w:val="es-ES_tradnl"/>
        </w:rPr>
        <w:t>. Excepciones a las prohibiciones.</w:t>
      </w:r>
    </w:p>
    <w:p>
      <w:pPr>
        <w:pStyle w:val="Normal"/>
        <w:spacing w:lineRule="exact" w:line="280" w:before="0" w:after="200"/>
        <w:jc w:val="both"/>
        <w:rPr/>
      </w:pPr>
      <w:r>
        <w:rPr>
          <w:rFonts w:cs="Riojana" w:ascii="Riojana" w:hAnsi="Riojana"/>
          <w:sz w:val="20"/>
          <w:lang w:val="es-ES_tradnl"/>
        </w:rPr>
        <w:t>1. Las prohibiciones establecidas el artículo anterior</w:t>
      </w:r>
      <w:r>
        <w:rPr>
          <w:rFonts w:cs="Riojana" w:ascii="Riojana" w:hAnsi="Riojana"/>
          <w:color w:val="FF0000"/>
          <w:sz w:val="20"/>
          <w:lang w:val="es-ES_tradnl"/>
        </w:rPr>
        <w:t xml:space="preserve"> </w:t>
      </w:r>
      <w:r>
        <w:rPr>
          <w:rFonts w:cs="Riojana" w:ascii="Riojana" w:hAnsi="Riojana"/>
          <w:sz w:val="20"/>
          <w:lang w:val="es-ES_tradnl"/>
        </w:rPr>
        <w:t>podrán quedar sin efecto, previa autorización administrativa de la consejería competente en materia de medio ambiente si no hubiere otra solución satisfactoria, y sin que ello suponga perjudicar el mantenimiento en un estado de conservación favorable de las poblaciones de que se trate, en su área de distribución natural, cuando concurra alguna de las circunstancias recogidas en el artículo 61 de la Ley 42/2007, de 13 de diciembre, del Patrimonio Natural y de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autorización administrativa a que se refiere el apartado anterior deberá ser pública, motivada y especificar:</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El objetivo y la justificación de la ac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s especies, subespecies, poblaciones o individuos a las que se refier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os medios, las instalaciones, los sistemas o métodos a emplear y sus límites, así como las razones y el personal cualificado para su emple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 naturaleza y condiciones de riesgo, las circunstancias de tiempo y lugar y si procede, las soluciones alternativas no adoptadas y los datos científicos utiliza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s medidas preventivas o alternativas adoptadas con anterioridad para evitar la adopción de la excep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Las medidas de control que se aplicará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 consejería competente en materia de medio ambiente comunicará anualmente al ministerio competente las autorizaciones otorgadas con arreglo a lo dispuesto en el artículo 61 de la Ley 42/2007, de 13 de diciembre, del patrimonio natural y de la biodiversidad, y a las normas que en desarrollo de dicho precepto básico se establecen en la presente ley, a efectos de su posterior notificación a la Comisión Europea y a los organismos internacionales pertinentes, señalando, en cada caso, los controles ejercidos y los resultados obtenidos de los mismos.</w:t>
      </w:r>
    </w:p>
    <w:p>
      <w:pPr>
        <w:pStyle w:val="Normal"/>
        <w:spacing w:lineRule="exact" w:line="280"/>
        <w:jc w:val="both"/>
        <w:rPr>
          <w:rFonts w:ascii="Riojana" w:hAnsi="Riojana" w:cs="Riojana"/>
          <w:sz w:val="20"/>
          <w:lang w:val="es-ES_tradnl"/>
        </w:rPr>
      </w:pPr>
      <w:r>
        <w:rPr>
          <w:rFonts w:cs="Riojana" w:ascii="Riojana" w:hAnsi="Riojana"/>
          <w:sz w:val="20"/>
          <w:lang w:val="es-ES_tradnl"/>
        </w:rPr>
        <w:t>4. El plazo máximo de resolución de este procedimiento será de tres meses, a contar desde la fecha del acuerdo de inicio o, en caso de iniciación a solicitud de persona u organización interesada, desde la fecha en la que la solicitud hubiera tenido entrada en el registro de la Administración de la Comunidad Autónoma de La Rioja. Transcurrido dicho plazo sin haberse dictado resolución expresa, la solicitud se entenderá desestimada por silencio administrativ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204" w:name="__RefHeading___Toc96075199"/>
      <w:bookmarkEnd w:id="204"/>
      <w:r>
        <w:rPr>
          <w:rFonts w:cs="Riojana" w:ascii="Riojana" w:hAnsi="Riojana"/>
          <w:sz w:val="20"/>
          <w:lang w:val="es-ES_tradnl"/>
        </w:rPr>
        <w:t xml:space="preserve">Artículo 116. </w:t>
      </w:r>
      <w:r>
        <w:rPr>
          <w:rFonts w:cs="Riojana" w:ascii="Riojana" w:hAnsi="Riojana"/>
          <w:i/>
          <w:sz w:val="20"/>
          <w:lang w:val="es-ES_tradnl"/>
        </w:rPr>
        <w:t>Medidas de seguimient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Además de las obligaciones en materia de seguimiento previstas en la normativa básica estatal, las especies, subespecies o poblaciones incluidas en el Listado Riojano de especies silvestres en régimen de protección especial y que no estén incluidas en el Listado de especies silvestres en régimen de protección especial previsto en el artículo 56.1 de la Ley 42/2007, de 13 de diciembre, de patrimonio natural y de la biodiversidad, serán objeto de un seguimiento específico con la finalidad de realizar una evaluación periódica de su estado de conservación cada seis añ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consejería competente en materia de medio ambiente, en su ámbito competencial y con información suministrada por otras consejerías, realizará un seguimiento de capturas y de muertes accidentales y, sobre la base de esta información, adoptará las medidas necesarias para que las mismas no tengan repercusiones negativas importantes en las especies incluidas en el Listado Riojano de especies silvestres en régimen de protección especial y se minimicen en el futuro.</w:t>
      </w:r>
    </w:p>
    <w:p>
      <w:pPr>
        <w:pStyle w:val="Normal"/>
        <w:spacing w:lineRule="exact" w:line="280"/>
        <w:jc w:val="center"/>
        <w:rPr>
          <w:rFonts w:ascii="Riojana" w:hAnsi="Riojana" w:cs="Riojana"/>
          <w:sz w:val="20"/>
          <w:lang w:val="es-ES_tradnl"/>
        </w:rPr>
      </w:pPr>
      <w:bookmarkStart w:id="205" w:name="__RefHeading___Toc96075200"/>
      <w:r>
        <w:rPr>
          <w:rFonts w:cs="Riojana" w:ascii="Riojana" w:hAnsi="Riojana"/>
          <w:sz w:val="20"/>
          <w:lang w:val="es-ES_tradnl"/>
        </w:rPr>
        <w:t>CAPÍTULO III</w:t>
      </w:r>
    </w:p>
    <w:p>
      <w:pPr>
        <w:pStyle w:val="Normal"/>
        <w:numPr>
          <w:ilvl w:val="0"/>
          <w:numId w:val="0"/>
        </w:numPr>
        <w:spacing w:lineRule="exact" w:line="280"/>
        <w:jc w:val="center"/>
        <w:outlineLvl w:val="1"/>
        <w:rPr>
          <w:rFonts w:ascii="Riojana Bold" w:hAnsi="Riojana Bold" w:cs="Riojana Bold"/>
          <w:sz w:val="20"/>
          <w:lang w:val="es-ES_tradnl"/>
        </w:rPr>
      </w:pPr>
      <w:bookmarkStart w:id="206" w:name="__RefHeading___Toc96075200"/>
      <w:r>
        <w:rPr>
          <w:rFonts w:cs="Riojana Bold" w:ascii="Riojana Bold" w:hAnsi="Riojana Bold"/>
          <w:sz w:val="20"/>
          <w:lang w:val="es-ES_tradnl"/>
        </w:rPr>
        <w:t>Catálogo Riojano de Especies Amenazadas</w:t>
      </w:r>
      <w:bookmarkEnd w:id="206"/>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07" w:name="__RefHeading___Toc96075201"/>
      <w:bookmarkStart w:id="208" w:name="__RefHeading___Toc96075201"/>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17. </w:t>
      </w:r>
      <w:r>
        <w:rPr>
          <w:rFonts w:cs="Riojana" w:ascii="Riojana" w:hAnsi="Riojana"/>
          <w:i/>
          <w:sz w:val="20"/>
          <w:lang w:val="es-ES_tradnl"/>
        </w:rPr>
        <w:t>Catálogo Riojano de Especies Amenazadas.</w:t>
      </w:r>
      <w:bookmarkEnd w:id="208"/>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el seno del Listado Riojano de Especies Silvestres en Régimen de Protección Especial, se establece el Catálogo Riojano de Especies Amenazadas que incluirá, cuando exista información técnica o científica que así lo aconseje, los taxones o poblaciones de la biodiversidad amenazada en el conjunto de la Comunidad, incluyéndolos en algunas de las categoría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En peligro de extinción: taxones o poblaciones cuya supervivencia es poco probable si los factores causales de su actual situación siguen actuan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Dentro de esta categoría procede declarar una especie en situación crítica cuando del seguimiento o evaluación de su estado de conservación resultara que existe un riesgo inminente de extin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Vulnerable: taxones o poblaciones que corren el riesgo de pasar a la categoría anterior en un futuro inmediato si los factores adversos que actúan sobre ellos no son corregid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09" w:name="__RefHeading___Toc96075202"/>
      <w:bookmarkEnd w:id="209"/>
      <w:r>
        <w:rPr>
          <w:rFonts w:cs="Riojana" w:ascii="Riojana" w:hAnsi="Riojana"/>
          <w:sz w:val="20"/>
          <w:lang w:val="es-ES_tradnl"/>
        </w:rPr>
        <w:t xml:space="preserve">Artículo 118. </w:t>
      </w:r>
      <w:r>
        <w:rPr>
          <w:rFonts w:cs="Riojana" w:ascii="Riojana" w:hAnsi="Riojana"/>
          <w:i/>
          <w:sz w:val="20"/>
          <w:lang w:val="es-ES_tradnl"/>
        </w:rPr>
        <w:t>Procedimiento de inclusión, cambio de categoría o exclusión del Catálogo Riojano de Especies Amenazadas.</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atalogación, descatalogación o cambio de categoría de un taxón o población en el Catálogo Riojano de Especies Amenazadas se realizará mediante Orden de la persona titular de la Consejería competente en materia de medio ambiente cuando exista información técnica o científica que así lo aconsej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catalogación, descatalogación o cambio de categoría de un taxón o población en el Catálogo Español de Especies Amenazadas supondrá de facto la misma modificación l en el Catálogo Riojano de Especies Amenazadas. La Comunidad Autónoma de La Rioja podrá, en su caso, incrementar el grado de protección de las especies del Catálogo Español de Especies Amenazadas, incluyéndolas en una categoría superior de amenaz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El procedimiento podrá iniciarse de oficio o a solicitud de persona u organización interesada, cuando exista información científica o técnica que lo justifiqu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l procedimiento de inclusión, cambio de categoría o exclusión del Catálogo Riojano de Especies Amenazadas se hará de forma análoga a la señalada en el artículo 113 sobre procedimiento de inclusión o exclusión del Listado Riojano de Especies Silvestres en Régimen de Protección Especial.</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10" w:name="__RefHeading___Toc96075203"/>
      <w:bookmarkEnd w:id="210"/>
      <w:r>
        <w:rPr>
          <w:rFonts w:cs="Riojana" w:ascii="Riojana" w:hAnsi="Riojana"/>
          <w:sz w:val="20"/>
          <w:lang w:val="es-ES_tradnl"/>
        </w:rPr>
        <w:t xml:space="preserve">Artículo 119. </w:t>
      </w:r>
      <w:r>
        <w:rPr>
          <w:rFonts w:cs="Riojana" w:ascii="Riojana" w:hAnsi="Riojana"/>
          <w:i/>
          <w:sz w:val="20"/>
          <w:lang w:val="es-ES_tradnl"/>
        </w:rPr>
        <w:t>Efectos de la inclusión en el Catálogo Riojano de Especies Amenazadas.</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lo que se refiere al Catálogo Riojano de Especies Amenaz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 xml:space="preserve">a) La inclusión de un taxón o población en la categoría de </w:t>
      </w:r>
      <w:r>
        <w:rPr>
          <w:rFonts w:cs="Riojana" w:ascii="Riojana" w:hAnsi="Riojana"/>
          <w:i/>
          <w:sz w:val="20"/>
          <w:lang w:val="es-ES_tradnl"/>
        </w:rPr>
        <w:t>en peligro de extinción</w:t>
      </w:r>
      <w:r>
        <w:rPr>
          <w:rFonts w:cs="Riojana" w:ascii="Riojana" w:hAnsi="Riojana"/>
          <w:sz w:val="20"/>
          <w:lang w:val="es-ES_tradnl"/>
        </w:rPr>
        <w:t>, siempre y cuando tenga una presencia regular y estable en la Comunidad Autónoma de La Rioja, conllevará, en un plazo máximo de dos años, la adopción de un plan de recuperación, que incluya las medidas más adecuadas para el cumplimiento de los objetivos buscados, y, en su caso, la designación de áreas crític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las áreas críticas, y en las áreas de potencial reintroducción o expansión de estos taxones o poblaciones definidas como tales en los planes de recuperación, se fijarán medidas de conservación e instrumentos de gestión, específicos para estas áreas o integrados en otros planes, que eviten las afecciones negativas para las especies que hayan motivado la designación de esas áre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 xml:space="preserve">b) La inclusión de un taxón o población en la categoría de </w:t>
      </w:r>
      <w:r>
        <w:rPr>
          <w:rFonts w:cs="Riojana" w:ascii="Riojana" w:hAnsi="Riojana"/>
          <w:i/>
          <w:sz w:val="20"/>
          <w:lang w:val="es-ES_tradnl"/>
        </w:rPr>
        <w:t>vulnerable</w:t>
      </w:r>
      <w:r>
        <w:rPr>
          <w:rFonts w:cs="Riojana" w:ascii="Riojana" w:hAnsi="Riojana"/>
          <w:sz w:val="20"/>
          <w:lang w:val="es-ES_tradnl"/>
        </w:rPr>
        <w:t>, siempre y cuando tenga una presencia regular y estable en la Comunidad Autónoma de La Rioja, conllevará la adopción, en un plazo máximo de cinco años, de un plan de conservación que incluya las medidas más adecuadas para el cumplimiento de los objetivos busc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Para aquellos taxones o poblaciones que comparten los mismos problemas de conservación o ámbitos geográficos similares, se podrán elaborar planes que abarquen varios taxones o poblaciones simultáneamente.</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d) Para las especies o poblaciones que vivan exclusivamente o en alta proporción en espacios naturales protegidos de La Red, los planes se podrán integrar en las correspondientes figuras de planificación y gestión de dichos espaci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11" w:name="__RefHeading___Toc96075204"/>
      <w:bookmarkEnd w:id="211"/>
      <w:r>
        <w:rPr>
          <w:rFonts w:cs="Riojana" w:ascii="Riojana" w:hAnsi="Riojana"/>
          <w:sz w:val="20"/>
          <w:lang w:val="es-ES_tradnl"/>
        </w:rPr>
        <w:t xml:space="preserve">Artículo 120. </w:t>
      </w:r>
      <w:r>
        <w:rPr>
          <w:rFonts w:cs="Riojana" w:ascii="Riojana" w:hAnsi="Riojana"/>
          <w:i/>
          <w:sz w:val="20"/>
          <w:lang w:val="es-ES_tradnl"/>
        </w:rPr>
        <w:t>Procedimiento de aprobación de los planes de recuperación y de conservación.</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elaboración y tramitación de los planes de recuperación y de los planes de conservación corresponde a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procedimiento de aprobación de los planes se iniciará mediante resolución de la persona titular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resolución de inicio de los planes se someterá al trámite de participación pública en los términos previstos en el artículo 16 de la Ley 27/2006, de 18 de julio, por la que se regulan los derechos de acceso a la información, de participación pública y de acceso a la justicia en materia de medio ambiente (incorpora las directivas 2003/4/CE y 2003/35/C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Con carácter previo a su aprobación, el borrador de los planes se someterá durante el plazo de un mes a los trámites de audiencia a las personas interesadas e información públic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Los planes de recuperación y de conservación de las especies amenazadas se aprobarán mediante decreto de Consejo de Gobierno.</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pPr>
      <w:bookmarkStart w:id="212" w:name="__RefHeading___Toc96075205"/>
      <w:bookmarkEnd w:id="212"/>
      <w:r>
        <w:rPr>
          <w:rFonts w:cs="Riojana" w:ascii="Riojana" w:hAnsi="Riojana"/>
          <w:sz w:val="20"/>
          <w:lang w:val="es-ES_tradnl"/>
        </w:rPr>
        <w:t xml:space="preserve">Artículo 121. </w:t>
      </w:r>
      <w:r>
        <w:rPr>
          <w:rFonts w:cs="Riojana" w:ascii="Riojana" w:hAnsi="Riojana"/>
          <w:i/>
          <w:sz w:val="20"/>
          <w:lang w:val="es-ES_tradnl"/>
        </w:rPr>
        <w:t>Vigencia y revisión de los planes de recuperación y de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os planes de recuperación y conservación tendrán una vigencia indefinida, sin perjuicio de su posible revisión conforme a la problemática y características de la especie en cuest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revisión de estos planes se realizará conforme al procedimiento previsto en el artículo anterior para su aprobación.</w:t>
      </w:r>
    </w:p>
    <w:p>
      <w:pPr>
        <w:pStyle w:val="Normal"/>
        <w:spacing w:lineRule="exact" w:line="280"/>
        <w:jc w:val="both"/>
        <w:rPr>
          <w:rFonts w:ascii="Riojana" w:hAnsi="Riojana" w:cs="Riojana"/>
          <w:sz w:val="20"/>
          <w:lang w:val="es-ES_tradnl"/>
        </w:rPr>
      </w:pPr>
      <w:r>
        <w:rPr>
          <w:rFonts w:cs="Riojana" w:ascii="Riojana" w:hAnsi="Riojana"/>
          <w:sz w:val="20"/>
          <w:lang w:val="es-ES_tradnl"/>
        </w:rPr>
        <w:t>3. Los programas de actuaciones de los planes serán revisados conforme al período que se establezca en los planes de recuperación, efectuándose una valoración del grado de ejecución de dichos programas y su contribución a los objetivos de conservación previstos en los plan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13" w:name="__RefHeading___Toc96075206"/>
      <w:bookmarkStart w:id="214" w:name="__RefHeading___Toc96075206"/>
    </w:p>
    <w:p>
      <w:pPr>
        <w:pStyle w:val="Normal"/>
        <w:numPr>
          <w:ilvl w:val="0"/>
          <w:numId w:val="0"/>
        </w:numPr>
        <w:spacing w:lineRule="exact" w:line="280"/>
        <w:jc w:val="both"/>
        <w:outlineLvl w:val="3"/>
        <w:rPr/>
      </w:pPr>
      <w:r>
        <w:rPr>
          <w:rFonts w:cs="Riojana" w:ascii="Riojana" w:hAnsi="Riojana"/>
          <w:sz w:val="20"/>
          <w:lang w:val="es-ES_tradnl"/>
        </w:rPr>
        <w:t xml:space="preserve">Artículo 122. </w:t>
      </w:r>
      <w:r>
        <w:rPr>
          <w:rFonts w:cs="Riojana" w:ascii="Riojana" w:hAnsi="Riojana"/>
          <w:i/>
          <w:sz w:val="20"/>
          <w:lang w:val="es-ES_tradnl"/>
        </w:rPr>
        <w:t>Contenido de los planes de recuperación y conservación.</w:t>
      </w:r>
      <w:bookmarkEnd w:id="214"/>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os planes de recuperación y de conservación de las especies amenazadas deberán incluir, al menos, el siguiente conteni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Una diagnosis del estado de conservación de la especie, subespecie o población y de su hábitat que incluirá el análisis de la situación previa, de su declive, sus amenazas, con especial consideración al cambio climático, y de las acciones emprendidas para su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 finalidad y los objetivos específicos mensurables para la conservación o recuperación de la especie, subespecie o pobl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a delimitación del ámbito espacial de aplicación, con la zonificación del territorio que proceda, considerando, en su caso, áreas críticas para una especie, áreas de presencia y áreas de potencial reintroducción o expans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 normativa y regulación de actividades necesaria para conseguir los objetivos establecido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e) Un programa de actuaciones para la conservación o recuperación de las poblaciones o de su hábitat.</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f) Las medidas para el seguimiento de las poblaciones y de la eficacia del pla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g) La memoria económica para el desarrollo del pla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h) La estrategia de comunicación y divulgación del plan.</w:t>
      </w:r>
    </w:p>
    <w:p>
      <w:pPr>
        <w:pStyle w:val="Normal"/>
        <w:numPr>
          <w:ilvl w:val="0"/>
          <w:numId w:val="0"/>
        </w:numPr>
        <w:spacing w:lineRule="exact" w:line="280" w:before="0" w:after="200"/>
        <w:jc w:val="both"/>
        <w:outlineLvl w:val="3"/>
        <w:rPr>
          <w:rFonts w:ascii="Riojana" w:hAnsi="Riojana" w:cs="Riojana"/>
          <w:sz w:val="20"/>
          <w:lang w:val="es-ES_tradnl"/>
        </w:rPr>
      </w:pPr>
      <w:bookmarkStart w:id="215" w:name="__RefHeading___Toc96075207"/>
      <w:bookmarkEnd w:id="215"/>
      <w:r>
        <w:rPr>
          <w:rFonts w:cs="Riojana" w:ascii="Riojana" w:hAnsi="Riojana"/>
          <w:sz w:val="20"/>
          <w:lang w:val="es-ES_tradnl"/>
        </w:rPr>
        <w:t xml:space="preserve">Artículo 123. </w:t>
      </w:r>
      <w:r>
        <w:rPr>
          <w:rFonts w:cs="Riojana" w:ascii="Riojana" w:hAnsi="Riojana"/>
          <w:i/>
          <w:sz w:val="20"/>
          <w:lang w:val="es-ES_tradnl"/>
        </w:rPr>
        <w:t>Consideración de situación crítica de una especie.</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Si del seguimiento o evaluación del estado de conservación de una especie se dedujera que existe un riesgo inminente de extinción de ésta, la consejería competente en materia de medio ambiente remitirá al Consejo de Gobierno una propuesta de consideración de esta especie como especie en situación crític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La aprobación de la consideración de situación crítica de una especie se realizará mediante acuerdo del Consejo de Gobiern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i se aprobara, deberán destinarse las asignaciones presupuestarias necesarias para la adopción de medidas urgentes para evitar la inminente extinción de la especie, y por iniciativa de la dirección general competente en  materia de conservación del patrimonio natural se realizarán por la consejería competente en materia de medio ambiente las modificaciones de los créditos iniciales del presupuesto vigente que sean posibles para la referida actuación, procediéndose en su caso, cuando no exista crédito adecuado o sea insuficiente y no ampliable el consignado, a la tramitación de un crédito extraordinario o suplementario del inicialmente previsto, en los términos previstos en el artículo 55 de la Ley 47/2003, de 26 de noviembre, General Presupuestari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16" w:name="__RefHeading___Toc96075208"/>
      <w:bookmarkStart w:id="217" w:name="__RefHeading___Toc96075208"/>
    </w:p>
    <w:p>
      <w:pPr>
        <w:pStyle w:val="Normal"/>
        <w:numPr>
          <w:ilvl w:val="0"/>
          <w:numId w:val="0"/>
        </w:numPr>
        <w:spacing w:lineRule="exact" w:line="280"/>
        <w:jc w:val="both"/>
        <w:outlineLvl w:val="3"/>
        <w:rPr/>
      </w:pPr>
      <w:r>
        <w:rPr>
          <w:rFonts w:cs="Riojana" w:ascii="Riojana" w:hAnsi="Riojana"/>
          <w:sz w:val="20"/>
          <w:lang w:val="es-ES_tradnl"/>
        </w:rPr>
        <w:t xml:space="preserve">Artículo 124. </w:t>
      </w:r>
      <w:r>
        <w:rPr>
          <w:rFonts w:cs="Riojana" w:ascii="Riojana" w:hAnsi="Riojana"/>
          <w:i/>
          <w:sz w:val="20"/>
          <w:lang w:val="es-ES_tradnl"/>
        </w:rPr>
        <w:t>Disposiciones específicas en relación con las especies incluidas en el Catálogo Riojano de Especies Amenazadas.</w:t>
      </w:r>
      <w:bookmarkEnd w:id="217"/>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Quedan sometidas a autorización de la persona titular de la consejería competente en materia de medio ambiente los siguientes supuesto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 realización de cualquier actuación que pueda suponer afección a los ejemplares de especies incluidas en el Catálogo Riojano de Especies Amenazadas, y en todo caso a su cría o cultiv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s labores silvícolas y fitosanitarias que precisen las especies de flora incluidas en el Catálogo Riojano de Especies Amenazadas.</w:t>
      </w:r>
    </w:p>
    <w:p>
      <w:pPr>
        <w:pStyle w:val="Normal"/>
        <w:spacing w:lineRule="exact" w:line="280"/>
        <w:jc w:val="both"/>
        <w:rPr>
          <w:rFonts w:ascii="Riojana" w:hAnsi="Riojana" w:cs="Riojana"/>
          <w:sz w:val="20"/>
          <w:lang w:val="es-ES_tradnl"/>
        </w:rPr>
      </w:pPr>
      <w:r>
        <w:rPr>
          <w:rFonts w:cs="Riojana" w:ascii="Riojana" w:hAnsi="Riojana"/>
          <w:sz w:val="20"/>
          <w:lang w:val="es-ES_tradnl"/>
        </w:rPr>
        <w:t>c) La exhibición pública con fines científicos o educativos de ejemplares naturalizados de especies incluidas en el Catálogo Riojano de Especies Amenaz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caso de otorgamiento de la autorización de tenencia de especies de fauna silvestre sometidas a régimen de protección especial se requerirá que se acredite que el origen de los ejemplares cumple con los requisitos exigidos por la normativa de aplic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simismo, los ejemplares de especies en régimen de protección especial de fauna silvestre mantenidos en cautividad deberán ser marcados individualmente de acuerdo con el sistema que determine la autoridad competente. Podrá requerirse la realización de los análisis complementarios necesarios para el reconocimiento futuro del ejemplar o asegurar su orige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color w:val="FF0000"/>
          <w:sz w:val="20"/>
          <w:lang w:val="es-ES_tradnl"/>
        </w:rPr>
      </w:pPr>
      <w:r>
        <w:rPr>
          <w:rFonts w:cs="Riojana" w:ascii="Riojana" w:hAnsi="Riojana"/>
          <w:sz w:val="20"/>
          <w:lang w:val="es-ES_tradnl"/>
        </w:rPr>
        <w:t>3. El plazo máximo del que dispone la consejería competente en materia de medio ambiente para resolver y notificar la resolución de las solicitudes de autorización será de tres meses, a contar desde la entrada de la solicitud en el registro de la Administración de la Comunidad Autónoma de La Rioja. Si no se resolviera y notificara la resolución en el plazo señalado, las personas interesadas podrán entender desestimadas sus solicitudes por silencio administrativo.</w:t>
      </w:r>
    </w:p>
    <w:p>
      <w:pPr>
        <w:pStyle w:val="Normal"/>
        <w:spacing w:lineRule="exact" w:line="280"/>
        <w:jc w:val="both"/>
        <w:rPr>
          <w:rFonts w:ascii="Riojana" w:hAnsi="Riojana" w:cs="Riojana"/>
          <w:color w:val="FF0000"/>
          <w:sz w:val="20"/>
          <w:lang w:val="es-ES_tradnl"/>
        </w:rPr>
      </w:pPr>
      <w:r>
        <w:rPr>
          <w:rFonts w:cs="Riojana" w:ascii="Riojana" w:hAnsi="Riojana"/>
          <w:color w:val="FF0000"/>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l plazo de vigencia de la autorización se determinará en su resolución de otorgamiento teniendo cuenta las circunstancias concurrentes en la especie.</w:t>
      </w:r>
    </w:p>
    <w:p>
      <w:pPr>
        <w:pStyle w:val="Normal"/>
        <w:spacing w:lineRule="exact" w:line="280"/>
        <w:jc w:val="both"/>
        <w:rPr>
          <w:rFonts w:ascii="Riojana" w:hAnsi="Riojana" w:cs="Riojana"/>
          <w:sz w:val="20"/>
          <w:lang w:val="es-ES_tradnl"/>
        </w:rPr>
      </w:pPr>
      <w:r>
        <w:rPr>
          <w:rFonts w:cs="Riojana" w:ascii="Riojana" w:hAnsi="Riojana"/>
          <w:sz w:val="20"/>
          <w:lang w:val="es-ES_tradnl"/>
        </w:rPr>
        <w:t>Podrá acordarse la revocación de las autorizaciones otorgadas en el momento en que se incumplan los condicionantes establecidos, así como cuando se determine la no adecuación de las actuaciones por desaparición sobrevenida de los presupuestos, requisitos o condiciones que determinaron el otorgamiento de la autoriz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Las autorizaciones otorgadas por la consejería competente en materia de medio ambiente conllevarán la obligación para la persona titular de suministrar a dicha consejería la información recopilada basándose en estas autorizaciones, en especial aquella relativa a la localización geográfica de las poblaciones de las especies silvestres en régimen de protección especial. El plazo máximo para la presentación de esta información será de tres meses, a contar desde la finalización de la vigencia o la revocación de la autorización otorgad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18" w:name="__RefHeading___Toc96075209"/>
      <w:r>
        <w:rPr>
          <w:rFonts w:cs="Riojana" w:ascii="Riojana" w:hAnsi="Riojana"/>
          <w:sz w:val="20"/>
          <w:lang w:val="es-ES_tradnl"/>
        </w:rPr>
        <w:t>CAPÍTULO IV</w:t>
      </w:r>
    </w:p>
    <w:p>
      <w:pPr>
        <w:pStyle w:val="Normal"/>
        <w:numPr>
          <w:ilvl w:val="0"/>
          <w:numId w:val="0"/>
        </w:numPr>
        <w:spacing w:lineRule="exact" w:line="280"/>
        <w:jc w:val="center"/>
        <w:outlineLvl w:val="1"/>
        <w:rPr>
          <w:rFonts w:ascii="Riojana Bold" w:hAnsi="Riojana Bold" w:cs="Riojana Bold"/>
          <w:sz w:val="20"/>
          <w:lang w:val="es-ES_tradnl"/>
        </w:rPr>
      </w:pPr>
      <w:bookmarkStart w:id="219" w:name="__RefHeading___Toc96075209"/>
      <w:r>
        <w:rPr>
          <w:rFonts w:cs="Riojana Bold" w:ascii="Riojana Bold" w:hAnsi="Riojana Bold"/>
          <w:sz w:val="20"/>
          <w:lang w:val="es-ES_tradnl"/>
        </w:rPr>
        <w:t>Conservación ex situ</w:t>
      </w:r>
      <w:bookmarkEnd w:id="219"/>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20" w:name="__RefHeading___Toc96075210"/>
      <w:bookmarkStart w:id="221" w:name="__RefHeading___Toc96075210"/>
    </w:p>
    <w:p>
      <w:pPr>
        <w:pStyle w:val="Normal"/>
        <w:numPr>
          <w:ilvl w:val="0"/>
          <w:numId w:val="0"/>
        </w:numPr>
        <w:spacing w:lineRule="exact" w:line="280"/>
        <w:jc w:val="both"/>
        <w:outlineLvl w:val="3"/>
        <w:rPr/>
      </w:pPr>
      <w:r>
        <w:rPr>
          <w:rFonts w:cs="Riojana" w:ascii="Riojana" w:hAnsi="Riojana"/>
          <w:sz w:val="20"/>
          <w:lang w:val="es-ES_tradnl"/>
        </w:rPr>
        <w:t xml:space="preserve">Artículo 125. </w:t>
      </w:r>
      <w:r>
        <w:rPr>
          <w:rFonts w:cs="Riojana" w:ascii="Riojana" w:hAnsi="Riojana"/>
          <w:i/>
          <w:sz w:val="20"/>
          <w:lang w:val="es-ES_tradnl"/>
        </w:rPr>
        <w:t>Propagación de las especies silvestres incluidas en el Listado Riojano de especies silvestres en régimen de protección especial.</w:t>
      </w:r>
      <w:bookmarkEnd w:id="221"/>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Sin perjuicio de lo dispuesto en el artículo 62 de la Ley 42/2007, de 13 de diciembre, del Patrimonio natural y de la Biodiversidad, para las especies incluidas en el Catálogo Riojano de Especies Amenazadas, la consejería competente en materia de medio ambiente impulsará el desarrollo de programas de cría o propagación fuera de su hábitat natural, en especial cuando tales programas fuesen previstos en las estrategias de conservación o en los planes de recuperación o conservación y priorizando las especies endémicas o en situación crític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Estos programas estarán dirigidos a la constitución de reservas genéticas o a la obtención de ejemplares aptos para su reintroducción en el medio natural.</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2. La consejería competente en materia de medio ambiente realizará y promoverá, en el ámbito competencial autonómico, la cría, repoblación y reintroducción de las especies incluidas en el Catálogo Riojano de Especies Amenazada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3. Las organizaciones sin ánimo de lucro, los parques zoológicos, los jardines botánicos y los centros públicos y privados de investigación o conservación podrán participar, previa autorización de la consejería competente en materia de medio ambiente, en los programas de cría en cautividad y propagación de especies incluidas en el Catálogo Riojano de Especies Amenazadas que apruebe dicha consejerí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4. La cría para la reintroducción o repoblación en el medio natural de especies silvestres del Listado Riojano de especies silvestres en régimen de protección especial no catalogadas como amenazadas requerirá autorización de la consejería competente en materia de medio ambiente.</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22" w:name="__RefHeading___Toc96075211"/>
      <w:bookmarkEnd w:id="222"/>
      <w:r>
        <w:rPr>
          <w:rFonts w:cs="Riojana" w:ascii="Riojana" w:hAnsi="Riojana"/>
          <w:sz w:val="20"/>
          <w:lang w:val="es-ES_tradnl"/>
        </w:rPr>
        <w:t>Artículo 126</w:t>
      </w:r>
      <w:r>
        <w:rPr>
          <w:rFonts w:cs="Riojana" w:ascii="Riojana" w:hAnsi="Riojana"/>
          <w:i/>
          <w:sz w:val="20"/>
          <w:lang w:val="es-ES_tradnl"/>
        </w:rPr>
        <w:t>. Conservación ex situ de material biológico y genético de las especies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promoverá la existencia de bancos de material genético y biológico de las especies silvestres, con objeto de contribuir a preservar su diversidad genética y de complementar las actuaciones de conservación in situ.</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Se dará prioridad a la conservación de material biológico y genético de taxones del Listado Riojano de especies silvestres en régimen de protección especial, con especial atención a las especies endémicas o catalogadas como amenaz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Consejería competente en materia de medio ambiente deberá disponer de la información actualizada sobre las colecciones conservadas en los bancos de material biológico y genético de especies silvestres sitos en el territorio de la Comunidad Autónoma de La Rioja. A estos efectos, los bancos deberán proporcionar esta información, al menos anualmente, a dicha consejerí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La Administración autonómica comunicará la información recogida en este inventario, a efectos de su reflejo en el Inventario español de bancos de material biológico y genético de especies silvestre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23" w:name="__RefHeading___Toc96075212"/>
      <w:bookmarkEnd w:id="223"/>
      <w:r>
        <w:rPr>
          <w:rFonts w:cs="Riojana" w:ascii="Riojana" w:hAnsi="Riojana"/>
          <w:sz w:val="20"/>
          <w:lang w:val="es-ES_tradnl"/>
        </w:rPr>
        <w:t xml:space="preserve">Artículo 127. </w:t>
      </w:r>
      <w:r>
        <w:rPr>
          <w:rFonts w:cs="Riojana" w:ascii="Riojana" w:hAnsi="Riojana"/>
          <w:i/>
          <w:sz w:val="20"/>
          <w:lang w:val="es-ES_tradnl"/>
        </w:rPr>
        <w:t>Acceso y utilización de los recursos genéticos procedentes de taxones silvestres y distribución de beneficios.</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materia de acceso y utilización de los recursos genéticos procedentes de taxones silvestres y la distribución de beneficios derivados de su utilización se estará a lo dispuesto en el artículo 71 de la Ley 42/2007, de 13 de diciembre, del patrimonio natural y de la biodiversidad, y en su normativa de desarroll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A efectos de lo dispuesto en el artículo 71 de la Ley 42/2007, de 13 de diciembre, en el ámbito competencial autonómico, la consejería competente en materia de medio ambiente será la autoridad autonómica competente en el acceso a los recursos genétic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exceptúan de lo anterior los recursos fitogenéticos sobre los que tiene la competencia la consejería competente en materia de agricultura, en base a lo contemplado en el Real Decreto 429/2020, de 3 de marzo, por el que se aprueba el Reglamento de acceso a los recursos fitogenéticos para la agricultura y la alimentación y a los cultivados para utilización con otros fin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consejería competente en materia de medio ambiente comunicará, en el ámbito de sus competencias, al punto focal nacional las autorizaciones otorgadas en materia de acceso a los recursos genéticos, cuyo contenido deberá ajustarse a lo establecido en el Protocolo de Nagoya, en la normativa europea y estatal y en sus normas de desarroll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os beneficios derivados de la utilización de los recursos genéticos se destinarán principalmente a la conservación de la biodiversidad y al uso sostenible de sus compon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En materia de control de la utilización de los recursos genéticos se estará a lo dispuesto en el artículo 72 de la Ley 42/2007, de 13 de diciembre, y en su normativa de desarrollo. A los efectos previstos en el artículo 13.2 del Real Decreto 124/2017, de 24 de febrero, relativo al acceso a los recursos genéticos procedentes de taxones silvestres y al control de la utilización, en el ámbito competencial autonómico, la consejería competente en materia de medio ambiente será la autoridad autonómica compet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el supuesto de detectar infracciones en el acceso o utilización de los recursos genéticos bajo su competencia, por parte de usuarios que se encuentren fuera del territorio español, se notificará dicha información al punto focal nacional a los efectos oportun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pPr>
      <w:bookmarkStart w:id="224" w:name="__RefHeading___Toc96075213"/>
      <w:bookmarkEnd w:id="224"/>
      <w:r>
        <w:rPr>
          <w:rFonts w:cs="Riojana" w:ascii="Riojana" w:hAnsi="Riojana"/>
          <w:sz w:val="20"/>
          <w:lang w:val="es-ES_tradnl"/>
        </w:rPr>
        <w:t xml:space="preserve">Artículo 128. </w:t>
      </w:r>
      <w:r>
        <w:rPr>
          <w:rFonts w:cs="Riojana" w:ascii="Riojana" w:hAnsi="Riojana"/>
          <w:i/>
          <w:sz w:val="20"/>
          <w:lang w:val="es-ES_tradnl"/>
        </w:rPr>
        <w:t>Centros de recuperación de faun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consejería competente en materia de medio ambiente establecerá uno o varios centros de recuperación de fauna, que tendrán como finalidad el cuidado y la recuperación de los ejemplares de fauna silvestre autóctona que no estén en condiciones de subsistir por sí mismos en el medio natural. Su principal objetivo es su reintegración al medio natural o, si esto no fuera posible, se priorizará su integración en programas de conservación ex situ o de educación ambiental.</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Aquellos ejemplares de la fauna silvestre para los que no fuera posible conseguir su recuperación ni su incorporación a proyectos de cría en cautividad, de divulgación o de educación ambiental podrán, en el marco de las oportunas decisiones técnicas y siempre bajo el necesario respeto a la normativa de aplicación, ser sacrificados con las oportunas garantías de bienestar animal.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25" w:name="__RefHeading___Toc96075214"/>
      <w:r>
        <w:rPr>
          <w:rFonts w:cs="Riojana" w:ascii="Riojana" w:hAnsi="Riojana"/>
          <w:sz w:val="20"/>
          <w:lang w:val="es-ES_tradnl"/>
        </w:rPr>
        <w:t>CAPÍTULO V</w:t>
      </w:r>
    </w:p>
    <w:p>
      <w:pPr>
        <w:pStyle w:val="Normal"/>
        <w:numPr>
          <w:ilvl w:val="0"/>
          <w:numId w:val="0"/>
        </w:numPr>
        <w:spacing w:lineRule="exact" w:line="280"/>
        <w:jc w:val="center"/>
        <w:outlineLvl w:val="1"/>
        <w:rPr>
          <w:rFonts w:ascii="Riojana Bold" w:hAnsi="Riojana Bold" w:cs="Riojana Bold"/>
          <w:sz w:val="20"/>
          <w:lang w:val="es-ES_tradnl"/>
        </w:rPr>
      </w:pPr>
      <w:bookmarkStart w:id="226" w:name="__RefHeading___Toc96075214"/>
      <w:r>
        <w:rPr>
          <w:rFonts w:cs="Riojana Bold" w:ascii="Riojana Bold" w:hAnsi="Riojana Bold"/>
          <w:sz w:val="20"/>
          <w:lang w:val="es-ES_tradnl"/>
        </w:rPr>
        <w:t>Especies extinguidas</w:t>
      </w:r>
      <w:bookmarkStart w:id="227" w:name="__RefHeading___Toc96075215"/>
      <w:bookmarkEnd w:id="226"/>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129. </w:t>
      </w:r>
      <w:r>
        <w:rPr>
          <w:rFonts w:cs="Riojana" w:ascii="Riojana" w:hAnsi="Riojana"/>
          <w:i/>
          <w:sz w:val="20"/>
          <w:lang w:val="es-ES_tradnl"/>
        </w:rPr>
        <w:t>Listado de Especies Extinguidas de La Rioja.</w:t>
      </w:r>
      <w:bookmarkEnd w:id="227"/>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Se crea el Listado de Especies Extinguidas de La Rioja, que estará conformado por especies o subespecies que estuvieron presentes en tiempos históricos en el territorio de la Comunidad y sobre las que existan referencias escritas fidedignas, pero que se encuentran extinguidas a día de hoy en el territorio.</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El Listado de Especies Extinguidas de La Rioja, deberá incluir, al menos, las especies y subespecies que estuvieron presentes en tiempos históricos en el territorio de la Comunidad y sobre las que existan referencias escritas fidedignas de su presencia.</w:t>
      </w:r>
    </w:p>
    <w:p>
      <w:pPr>
        <w:pStyle w:val="Normal"/>
        <w:numPr>
          <w:ilvl w:val="0"/>
          <w:numId w:val="0"/>
        </w:numPr>
        <w:spacing w:lineRule="exact" w:line="280" w:before="0" w:after="200"/>
        <w:jc w:val="both"/>
        <w:outlineLvl w:val="3"/>
        <w:rPr>
          <w:rFonts w:ascii="Riojana" w:hAnsi="Riojana" w:cs="Riojana"/>
          <w:sz w:val="20"/>
          <w:lang w:val="es-ES_tradnl"/>
        </w:rPr>
      </w:pPr>
      <w:bookmarkStart w:id="228" w:name="__RefHeading___Toc96075216"/>
      <w:bookmarkEnd w:id="228"/>
      <w:r>
        <w:rPr>
          <w:rFonts w:cs="Riojana" w:ascii="Riojana" w:hAnsi="Riojana"/>
          <w:sz w:val="20"/>
          <w:lang w:val="es-ES_tradnl"/>
        </w:rPr>
        <w:t xml:space="preserve">Artículo 130. </w:t>
      </w:r>
      <w:r>
        <w:rPr>
          <w:rFonts w:cs="Riojana" w:ascii="Riojana" w:hAnsi="Riojana"/>
          <w:i/>
          <w:sz w:val="20"/>
          <w:lang w:val="es-ES_tradnl"/>
        </w:rPr>
        <w:t>Procedimiento de inclusión o exclusión del Listado de Especies Extinguidas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inclusión o exclusión de una especie o subespecie en el Listado de Especies Extinguidas de La Rioja se realizará mediante orden de la consejería competente en materia de medio ambiente cuando exista información técnica o científica que así lo aconsej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l procedimiento podrá iniciarse de oficio o a solicitud de persona u organización interesada, cuando exista información científica o técnica que lo justifique.</w:t>
      </w:r>
    </w:p>
    <w:p>
      <w:pPr>
        <w:pStyle w:val="Normal"/>
        <w:spacing w:lineRule="exact" w:line="280"/>
        <w:jc w:val="both"/>
        <w:rPr>
          <w:rFonts w:ascii="Riojana" w:hAnsi="Riojana" w:cs="Riojana"/>
          <w:sz w:val="20"/>
          <w:lang w:val="es-ES_tradnl"/>
        </w:rPr>
      </w:pPr>
      <w:r>
        <w:rPr>
          <w:rFonts w:cs="Riojana" w:ascii="Riojana" w:hAnsi="Riojana"/>
          <w:sz w:val="20"/>
          <w:lang w:val="es-ES_tradnl"/>
        </w:rPr>
        <w:t>3 El procedimiento de inclusión o exclusión del Listado de Especies Extinguidas de La Rioja se hará de forma análoga a la señalada en el artículo 113 sobre procedimiento de inclusión, o exclusión del Listado Riojano de Especies Silvestres en Régimen de Protección Especial.</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29" w:name="__RefHeading___Toc96075217"/>
      <w:bookmarkStart w:id="230" w:name="__RefHeading___Toc9607521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31. </w:t>
      </w:r>
      <w:r>
        <w:rPr>
          <w:rFonts w:cs="Riojana" w:ascii="Riojana" w:hAnsi="Riojana"/>
          <w:i/>
          <w:sz w:val="20"/>
          <w:lang w:val="es-ES_tradnl"/>
        </w:rPr>
        <w:t>Reintroducción de especies extinguidas.</w:t>
      </w:r>
      <w:bookmarkEnd w:id="230"/>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promoverá la reintroducción de especies silvestres autóctonas extinguidas en La Rioja y de las que aún existan poblaciones en otros lugares o en cautividad, especialmente cuando estas reintroducciones contribuyan al restablecimiento del estado de conservación favorable de especies o hábitats de interés comunitar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Sólo podrán reintroducirse las especies que figuren en el Listado de Especies Extinguidas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Esta reintroducción de especies silvestres autóctonas extinguidas en La Rioja se realizará con arreglo a lo dispuesto en el artículo 55 de la Ley 42/2007, de 13 de diciembre, del Patrimonio Natural y de la Bi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n el caso de la reintroducción de especies extinguidas de las que aún existen poblaciones silvestres o en cautividad, y que sean susceptibles de extenderse en la Comunidad Autónoma de La Rioja, deberá existir un programa de reintroducción que será aprobado por Resolución del titular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t>5. La valoración de la conveniencia de realizar o no un programa de reintroducción de una especie se basará en una evaluación previa que tendrá en cuent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Las experiencias previas realizadas con la misma o parecidas especi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Las recomendaciones contenidas en las directrices internacionales más actuales y en los criterios orientadores elaborados conjuntamente por el ministerio competente y las comunidades autónomas, en el ámbito del Comité de Flora y Fauna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La participación y audiencia públic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d) Un estudio de la viabilidad del hábitat donde la especie pretende ser reintroduci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6. En las áreas de potencial reintroducción o expansión de las especies objeto de los programas de reintroducción se fijarán medidas de conservación e instrumentos de gestión específicos para estas áreas o integrados en otros planes, con el fin de evitar afecciones negativas para las especies que hayan motivado la designación de estas áre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7. En el caso de la reintroducción de especies silvestres autóctonas extinguidas, promovidas por Comunidades Autónomas lindantes con la Comunidad Autónoma de La Rioja y que sean susceptibles de extenderse por ésta, en la que la especie objetivo no está presente en la actualidad, se realizará con arreglo a lo dispuesto en el artículo 55 de la Ley 42/2007, de 13 de diciembre, del Patrimonio Natural y de la Bi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31" w:name="__RefHeading___Toc96075218"/>
      <w:r>
        <w:rPr>
          <w:rFonts w:cs="Riojana" w:ascii="Riojana" w:hAnsi="Riojana"/>
          <w:sz w:val="20"/>
          <w:lang w:val="es-ES_tradnl"/>
        </w:rPr>
        <w:t>CAPÍTULO VI</w:t>
      </w:r>
    </w:p>
    <w:p>
      <w:pPr>
        <w:pStyle w:val="Normal"/>
        <w:numPr>
          <w:ilvl w:val="0"/>
          <w:numId w:val="0"/>
        </w:numPr>
        <w:spacing w:lineRule="exact" w:line="280"/>
        <w:jc w:val="center"/>
        <w:outlineLvl w:val="1"/>
        <w:rPr>
          <w:rFonts w:ascii="Riojana Bold" w:hAnsi="Riojana Bold" w:cs="Riojana Bold"/>
          <w:sz w:val="20"/>
          <w:lang w:val="es-ES_tradnl"/>
        </w:rPr>
      </w:pPr>
      <w:bookmarkStart w:id="232" w:name="__RefHeading___Toc96075218"/>
      <w:r>
        <w:rPr>
          <w:rFonts w:cs="Riojana Bold" w:ascii="Riojana Bold" w:hAnsi="Riojana Bold"/>
          <w:sz w:val="20"/>
          <w:lang w:val="es-ES_tradnl"/>
        </w:rPr>
        <w:t>Especies exóticas y especies exóticas invasoras</w:t>
      </w:r>
      <w:bookmarkEnd w:id="23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33" w:name="__RefHeading___Toc96075219"/>
      <w:bookmarkStart w:id="234" w:name="__RefHeading___Toc96075219"/>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32. </w:t>
      </w:r>
      <w:r>
        <w:rPr>
          <w:rFonts w:cs="Riojana" w:ascii="Riojana" w:hAnsi="Riojana"/>
          <w:i/>
          <w:sz w:val="20"/>
          <w:lang w:val="es-ES_tradnl"/>
        </w:rPr>
        <w:t>Especies exóticas.</w:t>
      </w:r>
      <w:bookmarkEnd w:id="234"/>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La consejería competente en materia de medio ambiente adoptará, en el marco de sus competencias, las medidas previstas en la legislación básica estatal en lo relativo a la introducción en el medio natural de especies o subespecies exóticas susceptibles de competir con las especies silvestres autóctonas y de alterar sus características genéticas o los equilibrios ecológicos.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235" w:name="__RefHeading___Toc96075220"/>
      <w:bookmarkEnd w:id="235"/>
      <w:r>
        <w:rPr>
          <w:rFonts w:cs="Riojana" w:ascii="Riojana" w:hAnsi="Riojana"/>
          <w:sz w:val="20"/>
          <w:lang w:val="es-ES_tradnl"/>
        </w:rPr>
        <w:t xml:space="preserve">Artículo 133. </w:t>
      </w:r>
      <w:r>
        <w:rPr>
          <w:rFonts w:cs="Riojana" w:ascii="Riojana" w:hAnsi="Riojana"/>
          <w:i/>
          <w:sz w:val="20"/>
          <w:lang w:val="es-ES_tradnl"/>
        </w:rPr>
        <w:t>Liberación de especies exótic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Se prohíbe con carácter general, salvo que se disponga de autorización otorgada por la consejería competente en materia de medio ambiente, la liberación de especies exóticas en el medio natural de la Comunidad Autónoma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 exceptúa de esta prohibición la liberación de especies exóticas que cuenten con una regulación sectorial específica, sin perjuicio de las previsiones de los instrumentos de planificación de los espacios naturales protegidos.</w:t>
      </w:r>
    </w:p>
    <w:p>
      <w:pPr>
        <w:pStyle w:val="Normal"/>
        <w:spacing w:lineRule="exact" w:line="280"/>
        <w:jc w:val="both"/>
        <w:rPr>
          <w:rFonts w:ascii="Riojana" w:hAnsi="Riojana" w:cs="Riojana"/>
          <w:sz w:val="20"/>
          <w:lang w:val="es-ES_tradnl"/>
        </w:rPr>
      </w:pPr>
      <w:r>
        <w:rPr>
          <w:rFonts w:cs="Riojana" w:ascii="Riojana" w:hAnsi="Riojana"/>
          <w:sz w:val="20"/>
          <w:lang w:val="es-ES_tradnl"/>
        </w:rPr>
        <w:t>2. Lo dispuesto en este artículo se entenderá sin perjuicio de lo dispuesto en la normativa básica estatal en relación con la introducción en todo el territorio nacional de especies o subespecies exótica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36" w:name="__RefHeading___Toc96075221"/>
      <w:bookmarkStart w:id="237" w:name="__RefHeading___Toc96075221"/>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34. </w:t>
      </w:r>
      <w:r>
        <w:rPr>
          <w:rFonts w:cs="Riojana" w:ascii="Riojana" w:hAnsi="Riojana"/>
          <w:i/>
          <w:sz w:val="20"/>
          <w:lang w:val="es-ES_tradnl"/>
        </w:rPr>
        <w:t>Catálogo Riojano de Especies Exóticas Invasoras.</w:t>
      </w:r>
      <w:bookmarkEnd w:id="237"/>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La inclusión de una especie presente en el ámbito territorial de la Comunidad Autónoma de La Rioja en el Catálogo Español de Especies Exóticas Invasoras conllevará, por parte de las administraciones competentes de la Comunidad Autónoma, la adopción de las medidas referidas en el artículo 64 de la Ley 42/2007, de 13 de diciembre, del Patrimonio Natural y de la Biodiversidad.</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Se crea el Catálogo Riojano de Especies Exóticas Invasoras que incluirá aquellas especies o subespecies exóticas presentes en la Comunidad Autónoma de La Rioja que constituyan una amenaza grave para las especies autóctonas, los hábitats o los ecosistemas, la agronomía o para los recursos económicos asociados al uso del patrimonio natural, además de las incluidas en el Catálogo Español de Especies Exóticas Invasoras presentes en La Rioja, cuando exista información técnica o científica que así lo justifiqu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Se tendrán en cuenta los escenarios climáticos para la designación de especies exóticas como invasoras a tenor de la situación en otros lugares con climas similares a los previstos por los diferentes escenarios de cambio climático. </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3. La inclusión de especies o subespecies exóticas invasoras en el Catálogo Riojano de Especies Exóticas Invasoras se hará mediante orden de la consejería competente en materia de medio ambiente, en el que deberán incluirse, además, de las prohibiciones genéricas establecidas en el artículo 64.5 de la Ley 42/2007, de 13 de diciembre, del Patrimonio Natural y de la Biodiversidad, las prohibiciones específicas para evitar las amenazas que motivaron su designación como especies o subespecie exótica invasora en el ámbito de La Rioj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4. Cualquier persona u organización podrá solicitar la iniciación del procedimiento de designación, inclusión o exclusión de una especie o subespecie en el Catálogo Riojano de Especies Exóticas Invasoras, acompañando a la correspondiente solicitud una justificación científica de la medida propuesta.</w:t>
      </w:r>
    </w:p>
    <w:p>
      <w:pPr>
        <w:pStyle w:val="Normal"/>
        <w:numPr>
          <w:ilvl w:val="0"/>
          <w:numId w:val="0"/>
        </w:numPr>
        <w:spacing w:lineRule="exact" w:line="280" w:before="0" w:after="200"/>
        <w:jc w:val="both"/>
        <w:outlineLvl w:val="3"/>
        <w:rPr/>
      </w:pPr>
      <w:bookmarkStart w:id="238" w:name="__RefHeading___Toc96075222"/>
      <w:bookmarkEnd w:id="238"/>
      <w:r>
        <w:rPr>
          <w:rFonts w:cs="Riojana" w:ascii="Riojana" w:hAnsi="Riojana"/>
          <w:sz w:val="20"/>
          <w:lang w:val="es-ES_tradnl"/>
        </w:rPr>
        <w:t xml:space="preserve">Artículo 135. </w:t>
      </w:r>
      <w:r>
        <w:rPr>
          <w:rFonts w:cs="Riojana" w:ascii="Riojana" w:hAnsi="Riojana"/>
          <w:i/>
          <w:sz w:val="20"/>
          <w:lang w:val="es-ES_tradnl"/>
        </w:rPr>
        <w:t>Efectos de la inclusión de una especie o subespecie en el Catálogo Riojano de Especies Exóticas Invas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La inclusión en el Catálogo Riojano de Especies Exóticas Invasoras conlleva la prohibición genérica de posesión, transporte, tráfico y comercio de ejemplares vivos, de sus restos o propágulos que pudieran sobrevivir o reproducirse, incluyendo el comercio exterior. Esta prohibición podrá quedar sin efecto, previa autorización administrativa de la autoridad competente cuando sea necesario por razones de investigación, salud o seguridad de las personas, o con fines de control o erradicación, en el marco de estrategias, planes y campañas que, a tal efecto, se aprueben y teniendo en cuenta la relevancia de los aspectos sociales y/o económicos de la actividad a la que afecte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La consejería competente en materia de medio ambiente llevará a cabo un seguimiento de las especies exóticas con potencial invasor en La Rioja, en especial de aquellas que hayan demostrado ese carácter en otras comunidades autónomas o en otros países, en orden a iniciar, en su caso, su inclusión en el Catálogo Riojano de Especies Exóticas Invas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3. Sin perjuicio de lo dispuesto en el artículo 64.7 de la Ley 42/2007, de 13 de diciembre, del patrimonio natural y de la biodiversidad, la consejería competente en materia de medio ambiente podrá, en su ámbito competencial, elaborar planes que contengan las actuaciones de gestión, control y posible erradicación de las especies del Catálogo español de especies exóticas invasoras, otorgando prioridad a aquellas especies que supongan un mayor riesgo para la conservación de la fauna, flora o hábitats autóctonos amenazados y siguiendo, en su caso, las directrices marcadas por las estrategias aprobad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4. La consejería competente en materia de medio ambiente establecerá y mantendrá un sistema de alerta para la vigilancia de las especies exóticas invasoras que recopile y registre datos sobre su incidencia en el medio ambiente de las especies exóticas invas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5. La consejería competente en materia de medio ambiente adoptará medidas de control o erradicación de las especies exóticas invasoras. En el marco de los planes de control y erradicación de la Administración autonómica podrá incluirse la imposición de la obligación de ejecución de tales medidas a las Administraciones, organizaciones o personas responsables de su introducción o propagació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La prevención, evitación y reparación de los daños medioambientales causados por la introducción de especies exóticas invasoras se realizará en los términos establecidos en la legislación básica en materia de responsabilidad medioambiental.</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6. En caso de incumplimiento por parte de las personas responsables de las medidas previstas en el apartado anterior, la consejería competente en materia de medio ambiente podrá proceder a su ejecución subsidiaria, a costa de la administración, organización o persona responsable.</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7. Se declaran de utilidad pública e interés social las actuaciones necesarias para la erradicación de las especies exóticas invas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8. Queda prohibida la modalidad de pesca sin muerte sobre especies piscícolas incluidas en el Catálogo Riojano de Especies Exóticas Invasoras.</w:t>
      </w:r>
    </w:p>
    <w:p>
      <w:pPr>
        <w:pStyle w:val="Normal"/>
        <w:pBdr/>
        <w:spacing w:lineRule="exact" w:line="280"/>
        <w:jc w:val="both"/>
        <w:rPr>
          <w:rFonts w:ascii="Riojana" w:hAnsi="Riojana" w:cs="Riojana"/>
          <w:sz w:val="20"/>
          <w:lang w:val="es-ES_tradnl"/>
        </w:rPr>
      </w:pPr>
      <w:r>
        <w:rPr>
          <w:rFonts w:cs="Riojana" w:ascii="Riojana" w:hAnsi="Riojana"/>
          <w:sz w:val="20"/>
          <w:lang w:val="es-ES_tradnl"/>
        </w:rPr>
        <w:t>9. La consejería competente en materia de medio ambiente desarrollará acciones de información y de educación ambiental sobre especies invasoras y su gestión, dirigidas a ámbitos y grupos de destinatarios diversos. Específicamente, desarrollará campañas informativas sobre la actividad pesquera y la necesidad perentoria de limpieza y desinfección de materiales de pesca al cambiar de tramo fluvial, impidiendo así la dispersión de especies invasoras microscópica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39" w:name="__RefHeading___Toc96075223"/>
      <w:bookmarkStart w:id="240" w:name="__RefHeading___Toc96075223"/>
    </w:p>
    <w:p>
      <w:pPr>
        <w:pStyle w:val="Normal"/>
        <w:numPr>
          <w:ilvl w:val="0"/>
          <w:numId w:val="0"/>
        </w:numPr>
        <w:spacing w:lineRule="exact" w:line="280"/>
        <w:jc w:val="both"/>
        <w:outlineLvl w:val="3"/>
        <w:rPr/>
      </w:pPr>
      <w:r>
        <w:rPr>
          <w:rFonts w:cs="Riojana" w:ascii="Riojana" w:hAnsi="Riojana"/>
          <w:sz w:val="20"/>
          <w:lang w:val="es-ES_tradnl"/>
        </w:rPr>
        <w:t xml:space="preserve">Artículo 136. </w:t>
      </w:r>
      <w:r>
        <w:rPr>
          <w:rFonts w:cs="Riojana" w:ascii="Riojana" w:hAnsi="Riojana"/>
          <w:i/>
          <w:sz w:val="20"/>
          <w:lang w:val="es-ES_tradnl"/>
        </w:rPr>
        <w:t>Participación de Entidades Locales.</w:t>
      </w:r>
      <w:bookmarkEnd w:id="240"/>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Las Entidades Locales de la Comunidad Autónoma de La Rioja deberán participar, colaborar y cooperar en la vigilancia, identificación, control y erradicación de las especies exóticas invasoras presentes en sus respectivos términos municipal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41" w:name="__RefHeading___Toc96075224"/>
      <w:bookmarkStart w:id="242" w:name="__RefHeading___Toc96075224"/>
    </w:p>
    <w:p>
      <w:pPr>
        <w:pStyle w:val="Normal"/>
        <w:numPr>
          <w:ilvl w:val="0"/>
          <w:numId w:val="0"/>
        </w:numPr>
        <w:spacing w:lineRule="exact" w:line="280"/>
        <w:jc w:val="both"/>
        <w:outlineLvl w:val="3"/>
        <w:rPr/>
      </w:pPr>
      <w:r>
        <w:rPr>
          <w:rFonts w:cs="Riojana" w:ascii="Riojana" w:hAnsi="Riojana"/>
          <w:sz w:val="20"/>
          <w:lang w:val="es-ES_tradnl"/>
        </w:rPr>
        <w:t xml:space="preserve">Artículo 137. </w:t>
      </w:r>
      <w:r>
        <w:rPr>
          <w:rFonts w:cs="Riojana" w:ascii="Riojana" w:hAnsi="Riojana"/>
          <w:i/>
          <w:sz w:val="20"/>
          <w:lang w:val="es-ES_tradnl"/>
        </w:rPr>
        <w:t>Cría en cautividad de especies exóticas invasoras.</w:t>
      </w:r>
      <w:bookmarkEnd w:id="242"/>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Atendiendo al principio de precaución contenido en el artículo 2 de la presente ley, se prohíbe en el territorio de la Comunidad Autónoma de La Rioja la tenencia y la cría en cautividad con fines comerciales de especies y subespecies exóticas invasoras, tales como el visón americano (Mustela (Neovison) vison).</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2. Se prohíbe, asimismo, la tenencia con fines ornamentales y el cultivo con fines comerciales de especies o subespecies de flora exótica invas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43" w:name="__RefHeading___Toc96075225"/>
      <w:r>
        <w:rPr>
          <w:rFonts w:cs="Riojana" w:ascii="Riojana" w:hAnsi="Riojana"/>
          <w:sz w:val="20"/>
          <w:lang w:val="es-ES_tradnl"/>
        </w:rPr>
        <w:t xml:space="preserve">TÍTULO IV </w:t>
      </w:r>
    </w:p>
    <w:p>
      <w:pPr>
        <w:pStyle w:val="Normal"/>
        <w:numPr>
          <w:ilvl w:val="0"/>
          <w:numId w:val="0"/>
        </w:numPr>
        <w:spacing w:lineRule="exact" w:line="280"/>
        <w:jc w:val="center"/>
        <w:outlineLvl w:val="1"/>
        <w:rPr>
          <w:rFonts w:ascii="Riojana Bold" w:hAnsi="Riojana Bold" w:cs="Riojana Bold"/>
          <w:sz w:val="20"/>
          <w:lang w:val="es-ES_tradnl"/>
        </w:rPr>
      </w:pPr>
      <w:bookmarkStart w:id="244" w:name="__RefHeading___Toc96075225"/>
      <w:r>
        <w:rPr>
          <w:rFonts w:cs="Riojana Bold" w:ascii="Riojana Bold" w:hAnsi="Riojana Bold"/>
          <w:sz w:val="20"/>
          <w:lang w:val="es-ES_tradnl"/>
        </w:rPr>
        <w:t>Conservación de hábitats</w:t>
      </w:r>
      <w:bookmarkEnd w:id="24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45" w:name="__RefHeading___Toc96075226"/>
      <w:bookmarkStart w:id="246" w:name="__RefHeading___Toc96075226"/>
    </w:p>
    <w:p>
      <w:pPr>
        <w:pStyle w:val="Normal"/>
        <w:numPr>
          <w:ilvl w:val="0"/>
          <w:numId w:val="0"/>
        </w:numPr>
        <w:spacing w:lineRule="exact" w:line="280"/>
        <w:jc w:val="both"/>
        <w:outlineLvl w:val="3"/>
        <w:rPr/>
      </w:pPr>
      <w:r>
        <w:rPr>
          <w:rFonts w:cs="Riojana" w:ascii="Riojana" w:hAnsi="Riojana"/>
          <w:sz w:val="20"/>
          <w:lang w:val="es-ES_tradnl"/>
        </w:rPr>
        <w:t xml:space="preserve">Artículo 138. </w:t>
      </w:r>
      <w:r>
        <w:rPr>
          <w:rFonts w:cs="Riojana" w:ascii="Riojana" w:hAnsi="Riojana"/>
          <w:i/>
          <w:sz w:val="20"/>
          <w:lang w:val="es-ES_tradnl"/>
        </w:rPr>
        <w:t>Hábitats en peligro de desaparición.</w:t>
      </w:r>
      <w:bookmarkEnd w:id="246"/>
      <w:r>
        <w:rPr>
          <w:rFonts w:cs="Riojana" w:ascii="Riojana" w:hAnsi="Riojana"/>
          <w:sz w:val="20"/>
          <w:lang w:val="es-ES_tradnl"/>
        </w:rPr>
        <w:t xml:space="preserv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1. Son hábitats en peligro de desaparición aquellos que requieren medidas específicas de protección y conservación, por hallarse, al menos, en alguna de las circunstancias previstas en el artículo 24.1 de la Ley 42/2007, de 13 de diciembr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2. Se crea el Catálogo de Hábitats en Peligro de Desaparición de La Rioja, que incluirá aquellos hábitats en peligro de desaparición en la Comunidad Autónoma de La Rioja. </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3. En el mismo se incluyen todos los hábitats que formen parte del Catálogo Español de Hábitats en Peligro de Desaparición presentes en La Rioja, así como aquellos que sean incluidos conforme a lo previsto en el apartado siguient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4. La inclusión o exclusión de un hábitat en el Catálogo de Hábitats en Peligro de Desaparición de La Rioja se producirá mediante orden de la consejería competente en materia de medio ambiente o cuando sea incluido o excluido del Catálogo Español.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5. Cualquier persona u organización podrá solicitar la inclusión de un hábitat en el Catálogo, acompañando a la correspondiente solicitud una argumentación científica justificativa.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47" w:name="__RefHeading___Toc96075227"/>
      <w:bookmarkStart w:id="248" w:name="__RefHeading___Toc96075227"/>
    </w:p>
    <w:p>
      <w:pPr>
        <w:pStyle w:val="Normal"/>
        <w:numPr>
          <w:ilvl w:val="0"/>
          <w:numId w:val="0"/>
        </w:numPr>
        <w:spacing w:lineRule="exact" w:line="280"/>
        <w:jc w:val="both"/>
        <w:outlineLvl w:val="3"/>
        <w:rPr/>
      </w:pPr>
      <w:r>
        <w:rPr>
          <w:rFonts w:cs="Riojana" w:ascii="Riojana" w:hAnsi="Riojana"/>
          <w:sz w:val="20"/>
          <w:lang w:val="es-ES_tradnl"/>
        </w:rPr>
        <w:t xml:space="preserve">Artículo 139. </w:t>
      </w:r>
      <w:r>
        <w:rPr>
          <w:rFonts w:cs="Riojana" w:ascii="Riojana" w:hAnsi="Riojana"/>
          <w:i/>
          <w:sz w:val="20"/>
          <w:lang w:val="es-ES_tradnl"/>
        </w:rPr>
        <w:t>Caracterización de los hábitats.</w:t>
      </w:r>
      <w:bookmarkEnd w:id="248"/>
      <w:r>
        <w:rPr>
          <w:rFonts w:cs="Riojana" w:ascii="Riojana" w:hAnsi="Riojana"/>
          <w:i/>
          <w:sz w:val="20"/>
          <w:lang w:val="es-ES_tradnl"/>
        </w:rPr>
        <w:t xml:space="preserve"> </w:t>
      </w:r>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La consejería competente en materia de medio ambiente establecerá la caracterización precisa de cada tipo de hábitat en peligro de desaparición o de interés comunitario a los efectos de los contenidos previstos en esta ley y para facilitar su correcta identificación. La consejería competente en materia de medio ambiente podrá establecer las orientaciones básicas de gestión en función de sus principales amenazas y de su posibilidad de aprovechamiento.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49" w:name="__RefHeading___Toc96075228"/>
      <w:bookmarkStart w:id="250" w:name="__RefHeading___Toc96075228"/>
    </w:p>
    <w:p>
      <w:pPr>
        <w:pStyle w:val="Normal"/>
        <w:numPr>
          <w:ilvl w:val="0"/>
          <w:numId w:val="0"/>
        </w:numPr>
        <w:spacing w:lineRule="exact" w:line="280"/>
        <w:jc w:val="both"/>
        <w:outlineLvl w:val="3"/>
        <w:rPr/>
      </w:pPr>
      <w:r>
        <w:rPr>
          <w:rFonts w:cs="Riojana" w:ascii="Riojana" w:hAnsi="Riojana"/>
          <w:sz w:val="20"/>
          <w:lang w:val="es-ES_tradnl"/>
        </w:rPr>
        <w:t xml:space="preserve">Artículo 140. </w:t>
      </w:r>
      <w:r>
        <w:rPr>
          <w:rFonts w:cs="Riojana" w:ascii="Riojana" w:hAnsi="Riojana"/>
          <w:i/>
          <w:sz w:val="20"/>
          <w:lang w:val="es-ES_tradnl"/>
        </w:rPr>
        <w:t>Régimen de protección de los hábitats.</w:t>
      </w:r>
      <w:bookmarkEnd w:id="250"/>
      <w:r>
        <w:rPr>
          <w:rFonts w:cs="Riojana" w:ascii="Riojana" w:hAnsi="Riojana"/>
          <w:sz w:val="20"/>
          <w:lang w:val="es-ES_tradnl"/>
        </w:rPr>
        <w:t xml:space="preserv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1. Los hábitats en peligro de desaparición tendrán el régimen de protección establecido en la normativa básica estatal, así como el que complementariamente se les atribuye en la presente ley.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 xml:space="preserve">2. El régimen jurídico de protección de los hábitats de interés comunitario recogidos en el Anexo I de la Ley 42/2007, de 13 de diciembre, cuando se encuentren incluidos en un espacio protegido Red Natura 2000 será el previsto en la Sección VI del Capítulo III del Título III de la presente ley, sin perjuicio de medidas adicionales de protección que pudieran corresponderle como consecuencia de su incorporación al Catálogo de Hábitats en Peligro de Desaparición de La Rioja. </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 xml:space="preserve">3. Cuando se considere necesario dotar de un régimen de protección especial, distinto del previsto en los apartados anteriores, a determinados hábitats que presenten un destacado valor natural y precisen una atención especial, la consejería competente en materia de medio ambiente podrá declararlos Hábitats de Atención Preferente, lo que conllevará, al menos, la obligación de evaluar los efectos que sobre él tengan cualquier plan, programa o proyecto sometido a alguno de los procedimientos de evaluación ambiental o aquellos que se determinen en su acto declarativo. </w:t>
      </w:r>
      <w:bookmarkStart w:id="251" w:name="__RefHeading___Toc96075229"/>
    </w:p>
    <w:p>
      <w:pPr>
        <w:pStyle w:val="Normal"/>
        <w:numPr>
          <w:ilvl w:val="0"/>
          <w:numId w:val="0"/>
        </w:numPr>
        <w:spacing w:lineRule="exact" w:line="280" w:before="0" w:after="200"/>
        <w:jc w:val="both"/>
        <w:outlineLvl w:val="3"/>
        <w:rPr/>
      </w:pPr>
      <w:r>
        <w:rPr>
          <w:rFonts w:cs="Riojana" w:ascii="Riojana" w:hAnsi="Riojana"/>
          <w:sz w:val="20"/>
          <w:lang w:val="es-ES_tradnl"/>
        </w:rPr>
        <w:t xml:space="preserve">Artículo 141. </w:t>
      </w:r>
      <w:r>
        <w:rPr>
          <w:rFonts w:cs="Riojana" w:ascii="Riojana" w:hAnsi="Riojana"/>
          <w:i/>
          <w:sz w:val="20"/>
          <w:lang w:val="es-ES_tradnl"/>
        </w:rPr>
        <w:t>Planes de manejo de hábitats.</w:t>
      </w:r>
      <w:bookmarkEnd w:id="251"/>
      <w:r>
        <w:rPr>
          <w:rFonts w:cs="Riojana" w:ascii="Riojana" w:hAnsi="Riojana"/>
          <w:sz w:val="20"/>
          <w:lang w:val="es-ES_tradnl"/>
        </w:rPr>
        <w:t xml:space="preserve"> </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La consejería competente en materia de medio ambiente aprobará planes de manejo de los hábitats en peligro de desaparición, en los que se detallarán las medidas, actuaciones y limitaciones precisas para su gestión, conservación o restauración. El procedimiento para su aprobación y modificación incluirá un trámite de información pública y audiencia a las personas interesadas, consulta a las administraciones y otras entidades implicadas y previo informe del órgano regional de participación. Asimismo, podrán aprobarse planes de manejo para otros hábitats cuando su adecuada conservación así lo aconseje. </w:t>
      </w:r>
      <w:bookmarkStart w:id="252" w:name="__RefHeading___Toc96075230"/>
      <w:bookmarkStart w:id="253" w:name="_heading=h.2olpkfy"/>
      <w:bookmarkEnd w:id="253"/>
    </w:p>
    <w:p>
      <w:pPr>
        <w:pStyle w:val="Normal"/>
        <w:spacing w:lineRule="exact" w:line="280"/>
        <w:jc w:val="center"/>
        <w:rPr>
          <w:rFonts w:ascii="Riojana" w:hAnsi="Riojana" w:cs="Riojana"/>
          <w:sz w:val="20"/>
          <w:lang w:val="es-ES_tradnl"/>
        </w:rPr>
      </w:pPr>
      <w:r>
        <w:rPr>
          <w:rFonts w:eastAsia="Riojana" w:cs="Riojana" w:ascii="Riojana" w:hAnsi="Riojana"/>
          <w:sz w:val="20"/>
          <w:lang w:val="es-ES_tradnl"/>
        </w:rPr>
        <w:t xml:space="preserve"> </w:t>
      </w:r>
    </w:p>
    <w:p>
      <w:pPr>
        <w:pStyle w:val="Normal"/>
        <w:spacing w:lineRule="exact" w:line="280"/>
        <w:jc w:val="center"/>
        <w:rPr>
          <w:rFonts w:ascii="Riojana" w:hAnsi="Riojana" w:cs="Riojana"/>
          <w:sz w:val="20"/>
          <w:lang w:val="es-ES_tradnl"/>
        </w:rPr>
      </w:pPr>
      <w:r>
        <w:rPr>
          <w:rFonts w:cs="Riojana" w:ascii="Riojana" w:hAnsi="Riojana"/>
          <w:sz w:val="20"/>
          <w:lang w:val="es-ES_tradnl"/>
        </w:rPr>
        <w:t>TÍTULO V</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r>
        <w:rPr>
          <w:rFonts w:cs="Riojana Bold" w:ascii="Riojana Bold" w:hAnsi="Riojana Bold"/>
          <w:sz w:val="20"/>
          <w:lang w:val="es-ES_tradnl"/>
        </w:rPr>
        <w:t>Conocimientos tradicionales y patrimonio etnográfico</w:t>
      </w:r>
      <w:bookmarkEnd w:id="252"/>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54" w:name="__RefHeading___Toc96075232"/>
      <w:bookmarkEnd w:id="254"/>
      <w:r>
        <w:rPr>
          <w:rFonts w:cs="Riojana" w:ascii="Riojana" w:hAnsi="Riojana"/>
          <w:sz w:val="20"/>
          <w:lang w:val="es-ES_tradnl"/>
        </w:rPr>
        <w:t xml:space="preserve">Artículo 142. </w:t>
      </w:r>
      <w:r>
        <w:rPr>
          <w:rFonts w:cs="Riojana" w:ascii="Riojana" w:hAnsi="Riojana"/>
          <w:i/>
          <w:sz w:val="20"/>
          <w:lang w:val="es-ES_tradnl"/>
        </w:rPr>
        <w:t>Promoción de los conocimientos tradicionales para la conservación del Patrimonio Natural y la Bi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De acuerdo con las normas, resoluciones y principios del Convenio sobre la Diversidad Biológica, de la Organización Mundial de Propiedad Intelectual y la legislación básica estatal, las Administraciones públicas de la Comunidad Autónoma de La Rioj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a) Preservarán, mantendrán y fomentarán los conocimientos y las prácticas de utilización consuetudinaria que sean de interés para la conservación y el uso sostenible del patrimonio natural y de la biodiversidad, en especial, en los Espacios Naturales Protegidos de La Re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b) Promoverán que los beneficios derivados de la utilización de estos conocimientos y prácticas se compartan equitativamente.</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c) Promoverán la integración de los conocimientos tradicionales relevantes para la conservación y el uso sostenible de la biodiversidad y la geodiversidad en el ámbito de la Comunidad Autónoma de La Rioja, con especial atención a los etnobotánicos, en el Inventario Español de los Conocimientos Tradicionales relativos al Patrimonio Natural y la Bi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55" w:name="__RefHeading___Toc96075233"/>
      <w:bookmarkEnd w:id="255"/>
      <w:r>
        <w:rPr>
          <w:rFonts w:cs="Riojana" w:ascii="Riojana" w:hAnsi="Riojana"/>
          <w:sz w:val="20"/>
          <w:lang w:val="es-ES_tradnl"/>
        </w:rPr>
        <w:t xml:space="preserve">Artículo 143. </w:t>
      </w:r>
      <w:r>
        <w:rPr>
          <w:rFonts w:cs="Riojana" w:ascii="Riojana" w:hAnsi="Riojana"/>
          <w:i/>
          <w:sz w:val="20"/>
          <w:lang w:val="es-ES_tradnl"/>
        </w:rPr>
        <w:t>Promoción del patrimonio etnográfico.</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La consejería competente en medio ambiente dará prioridad, siempre que sea técnica y presupuestariamente viable, la salvaguarda, restauración y reaprovechamiento del patrimonio arquitectónico, cultural y etnográfico relacionado con la conservación del medio ambiente y con actividades tradicionales compatibles con ella en sus inversiones en el medio natural sobre las intervenciones que conlleven nuevas construcciones, que deberán respetar el entorno y los usos constructivos del áre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56" w:name="_Hlk97875794"/>
      <w:bookmarkStart w:id="257" w:name="__RefHeading___Toc96075234"/>
      <w:bookmarkEnd w:id="256"/>
      <w:r>
        <w:rPr>
          <w:rFonts w:cs="Riojana" w:ascii="Riojana" w:hAnsi="Riojana"/>
          <w:sz w:val="20"/>
          <w:lang w:val="es-ES_tradnl"/>
        </w:rPr>
        <w:t>TÍTULO V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58" w:name="_Hlk97875794"/>
      <w:bookmarkStart w:id="259" w:name="__RefHeading___Toc96075234"/>
      <w:bookmarkEnd w:id="258"/>
      <w:r>
        <w:rPr>
          <w:rFonts w:cs="Riojana Bold" w:ascii="Riojana Bold" w:hAnsi="Riojana Bold"/>
          <w:sz w:val="20"/>
          <w:lang w:val="es-ES_tradnl"/>
        </w:rPr>
        <w:t>Estrategia de patrimonio natural y biodiversidad de La Rioja</w:t>
      </w:r>
      <w:bookmarkStart w:id="260" w:name="__RefHeading___Toc96075235"/>
      <w:bookmarkEnd w:id="259"/>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r>
        <w:rPr>
          <w:rFonts w:cs="Riojana Bold" w:ascii="Riojana Bold" w:hAnsi="Riojana Bold"/>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144. </w:t>
      </w:r>
      <w:r>
        <w:rPr>
          <w:rFonts w:cs="Riojana" w:ascii="Riojana" w:hAnsi="Riojana"/>
          <w:i/>
          <w:sz w:val="20"/>
          <w:lang w:val="es-ES_tradnl"/>
        </w:rPr>
        <w:t>Estrategia de Patrimonio Natural y Biodiversidad de La Rioja</w:t>
      </w:r>
      <w:bookmarkEnd w:id="260"/>
    </w:p>
    <w:p>
      <w:pPr>
        <w:pStyle w:val="Normal"/>
        <w:pBdr/>
        <w:spacing w:lineRule="exact" w:line="280"/>
        <w:jc w:val="both"/>
        <w:rPr>
          <w:rFonts w:ascii="Riojana" w:hAnsi="Riojana" w:cs="Riojana"/>
          <w:sz w:val="20"/>
          <w:lang w:val="es-ES_tradnl"/>
        </w:rPr>
      </w:pPr>
      <w:r>
        <w:rPr>
          <w:rFonts w:cs="Riojana" w:ascii="Riojana" w:hAnsi="Riojana"/>
          <w:sz w:val="20"/>
          <w:lang w:val="es-ES_tradnl"/>
        </w:rPr>
        <w:t>1. Es objeto de la Estrategia de Patrimonio Natural y Biodiversidad de La Rioja el establecimiento y la definición de objetivos, metas, acciones, criterios e indicadores de seguimiento que promuevan la conservación, el uso sostenible y, en su caso, la restauración del patrimonio, recursos naturales terrestres y de la biodiversidad y de la ge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2. El periodo de vigencia de la Estrategia se alineará con las estrategias nacionales, europeas y los compromisos adoptados por España a nivel internacional en cuanto a la lucha contra la crisis de bi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3. La Estrategia será coherente con los objetivos de lucha contra la crisis de biodiversidad de esta ley, de la normativa autonómica, estatal y europea en materia de medioambiente y de los compromisos adoptados por España en el seno del Convenio sobre Biodiversidad Biológica y de otros organismos, órganos y acuerdos internacionales en materia de medio ambiente y contendrá, al menos, los siguientes element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a) un diagnóstico de la situación y de la evolución del patrimonio natural, la biodiversidad y la geodiversidad.</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b) los objetivos cuantitativos y cualitativos a alcanzar durante su periodo de vigenci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c) las acciones a desarrollar por la administración autonómica y las estimaciones presupuestarias necesarias para su ejecució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d) los indicadores y variables necesarios para evaluar su eficacia y asegurar su seguimiento.</w:t>
      </w:r>
    </w:p>
    <w:p>
      <w:pPr>
        <w:pStyle w:val="Normal"/>
        <w:numPr>
          <w:ilvl w:val="0"/>
          <w:numId w:val="0"/>
        </w:numPr>
        <w:spacing w:lineRule="exact" w:line="280" w:before="0" w:after="200"/>
        <w:jc w:val="both"/>
        <w:outlineLvl w:val="3"/>
        <w:rPr/>
      </w:pPr>
      <w:bookmarkStart w:id="261" w:name="__RefHeading___Toc96075236"/>
      <w:bookmarkEnd w:id="261"/>
      <w:r>
        <w:rPr>
          <w:rFonts w:cs="Riojana" w:ascii="Riojana" w:hAnsi="Riojana"/>
          <w:sz w:val="20"/>
          <w:lang w:val="es-ES_tradnl"/>
        </w:rPr>
        <w:t xml:space="preserve">Artículo 145. </w:t>
      </w:r>
      <w:r>
        <w:rPr>
          <w:rFonts w:cs="Riojana" w:ascii="Riojana" w:hAnsi="Riojana"/>
          <w:i/>
          <w:sz w:val="20"/>
          <w:lang w:val="es-ES_tradnl"/>
        </w:rPr>
        <w:t>Elaboración y aprobación de la Estrategia de Patrimonio Natural y Biodiversidad de La Rioj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La consejería competente en medio ambiente, en colaboración con el resto de consejerías, elaborará la Estrategia de Patrimonio Natural y Biodiversidad de La Rioj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El procedimiento de elaboración de la Estrategia incluirá necesariamente trámites de información pública y consulta de la comunidad científica, de los agentes económicos y sociales, de las a dministraciones públicas afectadas y de las organizaciones sin fines lucrativos que persigan el logro de los objetivos de esta ley.</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4. La Estrategia será aprobada mediante decreto, en un plazo máximo de tres años desde la entrada en vigor de esta ley.</w:t>
      </w:r>
    </w:p>
    <w:p>
      <w:pPr>
        <w:pStyle w:val="Normal"/>
        <w:numPr>
          <w:ilvl w:val="0"/>
          <w:numId w:val="0"/>
        </w:numPr>
        <w:spacing w:lineRule="exact" w:line="280" w:before="0" w:after="200"/>
        <w:jc w:val="both"/>
        <w:outlineLvl w:val="3"/>
        <w:rPr/>
      </w:pPr>
      <w:bookmarkStart w:id="262" w:name="__RefHeading___Toc96075237"/>
      <w:bookmarkEnd w:id="262"/>
      <w:r>
        <w:rPr>
          <w:rFonts w:cs="Riojana" w:ascii="Riojana" w:hAnsi="Riojana"/>
          <w:sz w:val="20"/>
          <w:lang w:val="es-ES_tradnl"/>
        </w:rPr>
        <w:t xml:space="preserve">Artículo 146. </w:t>
      </w:r>
      <w:r>
        <w:rPr>
          <w:rFonts w:cs="Riojana" w:ascii="Riojana" w:hAnsi="Riojana"/>
          <w:i/>
          <w:sz w:val="20"/>
          <w:lang w:val="es-ES_tradnl"/>
        </w:rPr>
        <w:t>Estrategia de infraestructura verde y de la conectividad y restauración ecológic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Para garantizar la conectividad ecológica y la restauración del territorio riojano y español, la consejería competente en materia de medio ambiente, con la colaboración de otras consejerías y administraciones implicadas, elaborará, en los términos indicados en el artículo 15 de la Ley 42/2007, de 13 de diciembre, del Patrimonio Natural y de la Biodiversidad, una Estrategia de infraestructura verde y de la conectividad y de restauración ecológicas de La Rioj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La Estrategia de infraestructura verde y de la conectividad y de restauración ecológicas de La Rioja podrá formar parte de la Estrategia de Patrimonio Natural y Biodiversidad de La Rioja como sección de ésta.</w:t>
      </w:r>
    </w:p>
    <w:p>
      <w:pPr>
        <w:pStyle w:val="Normal"/>
        <w:numPr>
          <w:ilvl w:val="0"/>
          <w:numId w:val="0"/>
        </w:numPr>
        <w:spacing w:lineRule="exact" w:line="280" w:before="0" w:after="200"/>
        <w:jc w:val="both"/>
        <w:outlineLvl w:val="3"/>
        <w:rPr>
          <w:rFonts w:ascii="Riojana" w:hAnsi="Riojana" w:cs="Riojana"/>
          <w:sz w:val="20"/>
          <w:lang w:val="es-ES_tradnl"/>
        </w:rPr>
      </w:pPr>
      <w:bookmarkStart w:id="263" w:name="__RefHeading___Toc96075238"/>
      <w:bookmarkEnd w:id="263"/>
      <w:r>
        <w:rPr>
          <w:rFonts w:cs="Riojana" w:ascii="Riojana" w:hAnsi="Riojana"/>
          <w:sz w:val="20"/>
          <w:lang w:val="es-ES_tradnl"/>
        </w:rPr>
        <w:t>Artículo 147.</w:t>
      </w:r>
      <w:r>
        <w:rPr>
          <w:rFonts w:cs="Riojana" w:ascii="Riojana" w:hAnsi="Riojana"/>
          <w:i/>
          <w:sz w:val="20"/>
          <w:lang w:val="es-ES_tradnl"/>
        </w:rPr>
        <w:t xml:space="preserve"> Evaluación y diagnóstico.</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Se realizará un informe cada seis años sobre el estado y evolución del Patrimonio Natural y de la Biodiversidad en La Rioja, que contendrá también una evaluación de los resultados alcanzados por las principales políticas adoptadas en esta materia. Este informe será presentado ante el Consejo de Gobierno y ante el Parlamento de La Rioja y divulgado a través de los medios del Gobierno al conjunto de la ciudadanía. </w:t>
      </w:r>
    </w:p>
    <w:p>
      <w:pPr>
        <w:pStyle w:val="Normal"/>
        <w:spacing w:lineRule="exact" w:line="280"/>
        <w:jc w:val="center"/>
        <w:rPr>
          <w:rFonts w:ascii="Riojana" w:hAnsi="Riojana" w:cs="Riojana"/>
          <w:sz w:val="20"/>
          <w:lang w:val="es-ES_tradnl"/>
        </w:rPr>
      </w:pPr>
      <w:r>
        <w:rPr>
          <w:rFonts w:cs="Riojana" w:ascii="Riojana" w:hAnsi="Riojana"/>
          <w:sz w:val="20"/>
          <w:lang w:val="es-ES_tradnl"/>
        </w:rPr>
      </w:r>
      <w:bookmarkStart w:id="264" w:name="__RefHeading___Toc96075239"/>
      <w:bookmarkStart w:id="265" w:name="__RefHeading___Toc96075239"/>
    </w:p>
    <w:p>
      <w:pPr>
        <w:pStyle w:val="Normal"/>
        <w:spacing w:lineRule="exact" w:line="280"/>
        <w:jc w:val="center"/>
        <w:rPr>
          <w:rFonts w:ascii="Riojana" w:hAnsi="Riojana" w:cs="Riojana"/>
          <w:sz w:val="20"/>
          <w:lang w:val="es-ES_tradnl"/>
        </w:rPr>
      </w:pPr>
      <w:r>
        <w:rPr>
          <w:rFonts w:cs="Riojana" w:ascii="Riojana" w:hAnsi="Riojana"/>
          <w:sz w:val="20"/>
          <w:lang w:val="es-ES_tradnl"/>
        </w:rPr>
        <w:t>TÍTULO VI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66" w:name="__RefHeading___Toc96075239"/>
      <w:r>
        <w:rPr>
          <w:rFonts w:cs="Riojana Bold" w:ascii="Riojana Bold" w:hAnsi="Riojana Bold"/>
          <w:sz w:val="20"/>
          <w:lang w:val="es-ES_tradnl"/>
        </w:rPr>
        <w:t>Instrumentos generales de conocimiento e información del patrimonio natural</w:t>
      </w:r>
      <w:bookmarkEnd w:id="266"/>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67" w:name="__RefHeading___Toc96075241"/>
      <w:bookmarkStart w:id="268" w:name="__RefHeading___Toc96075241"/>
    </w:p>
    <w:p>
      <w:pPr>
        <w:pStyle w:val="Normal"/>
        <w:numPr>
          <w:ilvl w:val="0"/>
          <w:numId w:val="0"/>
        </w:numPr>
        <w:spacing w:lineRule="exact" w:line="280"/>
        <w:jc w:val="both"/>
        <w:outlineLvl w:val="3"/>
        <w:rPr/>
      </w:pPr>
      <w:r>
        <w:rPr>
          <w:rFonts w:cs="Riojana" w:ascii="Riojana" w:hAnsi="Riojana"/>
          <w:sz w:val="20"/>
          <w:lang w:val="es-ES_tradnl"/>
        </w:rPr>
        <w:t xml:space="preserve">Artículo 148. </w:t>
      </w:r>
      <w:r>
        <w:rPr>
          <w:rFonts w:cs="Riojana" w:ascii="Riojana" w:hAnsi="Riojana"/>
          <w:i/>
          <w:sz w:val="20"/>
          <w:lang w:val="es-ES_tradnl"/>
        </w:rPr>
        <w:t>Educación.</w:t>
      </w:r>
      <w:bookmarkEnd w:id="268"/>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administración educativa autonómica promoverá la concienciación sobre la importancia de la biodiversidad, la geodiversidad y los servicios de los ecosistemas y sobre las causas y consecuencias de su pérdida en la dimensión ambiental, social y económica de manera transversal, en los currículos de las áreas o materias pertinentes de todos los niveles educativ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69" w:name="__RefHeading___Toc96075242"/>
      <w:bookmarkEnd w:id="269"/>
      <w:r>
        <w:rPr>
          <w:rFonts w:cs="Riojana" w:ascii="Riojana" w:hAnsi="Riojana"/>
          <w:sz w:val="20"/>
          <w:lang w:val="es-ES_tradnl"/>
        </w:rPr>
        <w:t xml:space="preserve">Artículo 149. </w:t>
      </w:r>
      <w:r>
        <w:rPr>
          <w:rFonts w:cs="Riojana" w:ascii="Riojana" w:hAnsi="Riojana"/>
          <w:i/>
          <w:sz w:val="20"/>
          <w:lang w:val="es-ES_tradnl"/>
        </w:rPr>
        <w:t>Plan de Acción de Educación Ambiental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l Plan de Acción de Educación Ambiental de La Rioja es el documento de carácter programático y orientativo a través del cual la consejería competente en materia de medio ambiente concreta los fundamentos, las directrices y las actuaciones ligadas al diseño, desarrollo y evaluación de la educación ambiental en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Plan de Acción de Educación Ambiental de La Rioja integrará entre sus objetivos la consecución de los principios inspiradores de esta ley y de las leyes en vigor en materia medioambiental, a cuyos efectos incluirá programas de formación y educación específicos sobre la necesidad de proteger el patrimonio natural, la biodiversidad y los servicios de los ecosistemas, promoviendo los conocimientos tradicionales sostenibles y sobre los usos tradicionales sostenibles del medio natural, para su conservación y la implicación de la ciudadanía y de los agentes económicos y sociales, especialmente de los entornos locales, en la conservación de dicho patrimonio natural y de la bi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El Plan de Acción de Educación Ambiental de La Rioja será elaborado de forma que asegure la participación pública y aprobado por decreto del Gobierno de La Rioj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0" w:name="__RefHeading___Toc96075243"/>
      <w:bookmarkStart w:id="271" w:name="__RefHeading___Toc96075243"/>
    </w:p>
    <w:p>
      <w:pPr>
        <w:pStyle w:val="Normal"/>
        <w:numPr>
          <w:ilvl w:val="0"/>
          <w:numId w:val="0"/>
        </w:numPr>
        <w:spacing w:lineRule="exact" w:line="280"/>
        <w:jc w:val="both"/>
        <w:outlineLvl w:val="3"/>
        <w:rPr/>
      </w:pPr>
      <w:r>
        <w:rPr>
          <w:rFonts w:cs="Riojana" w:ascii="Riojana" w:hAnsi="Riojana"/>
          <w:sz w:val="20"/>
          <w:lang w:val="es-ES_tradnl"/>
        </w:rPr>
        <w:t xml:space="preserve">Artículo 150. </w:t>
      </w:r>
      <w:r>
        <w:rPr>
          <w:rFonts w:cs="Riojana" w:ascii="Riojana" w:hAnsi="Riojana"/>
          <w:i/>
          <w:sz w:val="20"/>
          <w:lang w:val="es-ES_tradnl"/>
        </w:rPr>
        <w:t>Formación del personal al servicio de la administración</w:t>
      </w:r>
      <w:r>
        <w:rPr>
          <w:rFonts w:cs="Riojana" w:ascii="Riojana" w:hAnsi="Riojana"/>
          <w:sz w:val="20"/>
          <w:lang w:val="es-ES_tradnl"/>
        </w:rPr>
        <w:t xml:space="preserve">    </w:t>
      </w:r>
      <w:bookmarkEnd w:id="271"/>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os planes de formación para el personal del Gobierno de La Rioja deberán incluir como objetivo, el conocimiento por dicho personal sobre la importancia de la biodiversidad, la geodiversidad, los servicios de los ecosistemas y sobre las causas y consecuencias ambientales, sociales y económicas que conlleva su pérdida, así como las medidas que cada uno de ellos, dentro de sus funciones, puede adoptar para la consecución de los objetivos establecidos en la presente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tal fin, la consejería competente en materia de función pública deberá incluir acciones formativas específicas en materia de biodiversidad y geodiversidad sin perjuicio de las propuestas previas a la aprobación de los respectivos planes anuales de formación que pueda hacer el personal de la administración a través de sus respectivas secretarías generales técnica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2" w:name="__RefHeading___Toc96075244"/>
      <w:bookmarkStart w:id="273" w:name="__RefHeading___Toc9607524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51. </w:t>
      </w:r>
      <w:r>
        <w:rPr>
          <w:rFonts w:cs="Riojana" w:ascii="Riojana" w:hAnsi="Riojana"/>
          <w:i/>
          <w:sz w:val="20"/>
          <w:lang w:val="es-ES_tradnl"/>
        </w:rPr>
        <w:t>Campañas de sensibilización.</w:t>
      </w:r>
      <w:bookmarkEnd w:id="273"/>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s administraciones públicas riojanas, por propia iniciativa o en colaboración con otras administraciones o entidades públicas y privadas, promoverá campañas de sensibilización ciudadana, tanto en el ámbito urbano como rural, orientadas a poner en valor la importancia de la biodiversidad, la geodiversidad, los servicios de los ecosistemas y el conocimiento y los usos tradicionales y sostenibles del medio natural, y sobre las causas y consecuencias de su pérdida en la dimensión ambiental, social y económica, así como las iniciativas y medidas adoptadas o que se pretendan adoptar para conservación y recuperación de los ecosistem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74" w:name="__RefHeading___Toc96075245"/>
      <w:r>
        <w:rPr>
          <w:rFonts w:cs="Riojana" w:ascii="Riojana" w:hAnsi="Riojana"/>
          <w:sz w:val="20"/>
          <w:lang w:val="es-ES_tradnl"/>
        </w:rPr>
        <w:t xml:space="preserve">Artículo 152. </w:t>
      </w:r>
      <w:r>
        <w:rPr>
          <w:rFonts w:cs="Riojana" w:ascii="Riojana" w:hAnsi="Riojana"/>
          <w:i/>
          <w:sz w:val="20"/>
          <w:lang w:val="es-ES_tradnl"/>
        </w:rPr>
        <w:t>Voluntariado ambiental.</w:t>
      </w:r>
      <w:bookmarkEnd w:id="274"/>
      <w:r>
        <w:rPr>
          <w:rFonts w:cs="Riojana" w:ascii="Riojana" w:hAnsi="Riojana"/>
          <w:sz w:val="20"/>
          <w:lang w:val="es-ES_tradnl"/>
        </w:rPr>
        <w:t xml:space="preserve"> </w:t>
      </w:r>
    </w:p>
    <w:p>
      <w:pPr>
        <w:pStyle w:val="Normal"/>
        <w:spacing w:lineRule="exact" w:line="280"/>
        <w:jc w:val="both"/>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La consejería competente en materia de medio ambiente, en colaboración con otras consejerías y entes del sector público, promoverá y facilitará la participación solidaria de la ciudadanía en actuaciones de voluntariado ambiental, según es definido en la Ley 45/2015, de 14 de octubre, a través de actividades organizadas y no remuneradas, y, también, de programas de aprendizaje-servicio.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5" w:name="__RefHeading___Toc96075246"/>
      <w:bookmarkStart w:id="276" w:name="__RefHeading___Toc96075246"/>
    </w:p>
    <w:p>
      <w:pPr>
        <w:pStyle w:val="Normal"/>
        <w:numPr>
          <w:ilvl w:val="0"/>
          <w:numId w:val="0"/>
        </w:numPr>
        <w:spacing w:lineRule="exact" w:line="280"/>
        <w:jc w:val="both"/>
        <w:outlineLvl w:val="3"/>
        <w:rPr/>
      </w:pPr>
      <w:r>
        <w:rPr>
          <w:rFonts w:cs="Riojana" w:ascii="Riojana" w:hAnsi="Riojana"/>
          <w:sz w:val="20"/>
          <w:lang w:val="es-ES_tradnl"/>
        </w:rPr>
        <w:t xml:space="preserve">Artículo 153. </w:t>
      </w:r>
      <w:r>
        <w:rPr>
          <w:rFonts w:cs="Riojana" w:ascii="Riojana" w:hAnsi="Riojana"/>
          <w:i/>
          <w:sz w:val="20"/>
          <w:lang w:val="es-ES_tradnl"/>
        </w:rPr>
        <w:t>Participación pública.</w:t>
      </w:r>
      <w:bookmarkEnd w:id="276"/>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Administración autonómica garantizará, de conformidad con la normativa autonómica en materia de participación ciudadana, la participación pública en el diseño y ejecución de las políticas públicas dirigidas a la consecución de los objetivos de la presente ley. En todo caso, se garantiza la participación pública e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os procedimientos de declaración de los espacios naturales protegidos de competencia autonóm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os procedimientos de declaración de una especie silvestre en régimen de protección especial o de su inclusión en el Catálogo Riojano de Especies Amenazad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os procedimientos de aprobación, revisión o modificación de los instrumentos de planificación de espacios y en los procedimientos de aprobación de los planes de recuperación y de los planes de conservación de especies catalogadas previstos en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os proyectos de reintroducción de especies autóctonas extinguidas de competencia autonómica.</w:t>
      </w:r>
    </w:p>
    <w:p>
      <w:pPr>
        <w:pStyle w:val="Normal"/>
        <w:spacing w:lineRule="exact" w:line="280"/>
        <w:jc w:val="both"/>
        <w:rPr>
          <w:rFonts w:ascii="Riojana" w:hAnsi="Riojana" w:cs="Riojana"/>
          <w:sz w:val="20"/>
          <w:lang w:val="es-ES_tradnl"/>
        </w:rPr>
      </w:pPr>
      <w:r>
        <w:rPr>
          <w:rFonts w:cs="Riojana" w:ascii="Riojana" w:hAnsi="Riojana"/>
          <w:sz w:val="20"/>
          <w:lang w:val="es-ES_tradnl"/>
        </w:rPr>
        <w:t>e) La elaboración de disposiciones de carácter general autonómicas dirigidas a la consecución de los objetivos establecidos en esta ley.</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7" w:name="__RefHeading___Toc96075247"/>
      <w:bookmarkStart w:id="278" w:name="__RefHeading___Toc9607524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54. </w:t>
      </w:r>
      <w:r>
        <w:rPr>
          <w:rFonts w:cs="Riojana" w:ascii="Riojana" w:hAnsi="Riojana"/>
          <w:i/>
          <w:sz w:val="20"/>
          <w:lang w:val="es-ES_tradnl"/>
        </w:rPr>
        <w:t>Información.</w:t>
      </w:r>
      <w:bookmarkEnd w:id="278"/>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recopilará y pondrá a disposición del público toda la información documental y gráfica de la que disponga, relativa a los espacios naturales protegidos, a la biodiversidad y a la geodiversidad, salvo que resulte de aplicación alguna de las excepciones previstas en el artículo 13 de la Ley 27/2006, de 18 de julio, por la que se regulan los derechos de acceso a la información, de participación pública y de acceso a la justicia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A tal efecto se desarrollará, mantendrá y actualizará un Banco de Datos de la Biodiversidad de La Rioja (BDBRioja) con toda la información documental existente sobre biodiversidad, hábitats y espacios naturales protegidos, y la información geográfica asociada, favoreciendo su consulta y acceso público con las limitaciones derivadas de la información que resulte sensible para la conservación del patrimonio natural. </w:t>
      </w:r>
    </w:p>
    <w:p>
      <w:pPr>
        <w:pStyle w:val="Normal"/>
        <w:spacing w:lineRule="exact" w:line="280"/>
        <w:jc w:val="both"/>
        <w:rPr>
          <w:rFonts w:ascii="Riojana" w:hAnsi="Riojana" w:cs="Riojana"/>
          <w:sz w:val="20"/>
          <w:lang w:val="es-ES_tradnl"/>
        </w:rPr>
      </w:pPr>
      <w:r>
        <w:rPr>
          <w:rFonts w:cs="Riojana" w:ascii="Riojana" w:hAnsi="Riojana"/>
          <w:sz w:val="20"/>
          <w:lang w:val="es-ES_tradnl"/>
        </w:rPr>
        <w:t>3. La consejería competente en materia de medio ambiente colaborará con la Administración estatal en la elaboración de los informes previstos en el artículo11 de la Ley 42/2007, de13 de diciembre, del patrimonio natural y de la biodiversidad.</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9" w:name="__RefHeading___Toc96075248"/>
      <w:bookmarkStart w:id="280" w:name="__RefHeading___Toc96075248"/>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55. </w:t>
      </w:r>
      <w:r>
        <w:rPr>
          <w:rFonts w:cs="Riojana" w:ascii="Riojana" w:hAnsi="Riojana"/>
          <w:i/>
          <w:sz w:val="20"/>
          <w:lang w:val="es-ES_tradnl"/>
        </w:rPr>
        <w:t>Inventario Riojano de Patrimonio Natural y de Biodiversidad.</w:t>
      </w:r>
      <w:bookmarkEnd w:id="280"/>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Con el fin de dar cumplimiento al artículo anterior, la consejería competente en materia de medio ambiente, en el plazo máximo de dos años tras la aprobación de esta Ley, elaborará y mantendrá actualizado el Inventario Riojano de Patrimonio Natural y de Biodiversidad, que recogerá, al menos, la distribución, abundancia, estado de conservación y utilización, así como cualquier otra información que se considere necesaria, de todos los elementos integrantes del patrimonio natural de La Rioja respecto a los que la Comunidad Autónoma ostente competenci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Inventario tendrá carácter público y administrativo y deberá formar parte del mismo, al menos, la información relativa 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El Listado Riojano de Especies Silvestres en Régimen de Protección Especial, junto 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Catálogo Riojano de Especies Amenazad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El Inventario de los Espacios Naturales Protegidos sitos en el territorio de la Comunidad Autónoma de La Rioja, incluyen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d) El Catálogo de Árboles Singulares de La Rioj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 Los Lugares de Interés Geológico de La Rioj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Los Espacios Naturales Loc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g) La Red de Zonas Naturales de Interés Especial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h) El Inventario de áreas naturales protegidas o reconocidas por instrumentos internacion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i) Los bancos de material genético referido a especies silvestres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j) El listado de especies extinguidas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k) El Catálogo Riojano de especies exóticas invaso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 Catálogo de Hábitats en Peligro de Desaparición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A efectos de homologación y del cumplimiento de los compromisos internacionales en la materia, los espacios naturales inscritos en el Inventario de Espacios Naturales Protegidos de La Rioja se asignarán, junto con su denominación original, a las categorías establecidas internacionalmente, en especial por la Unión Internacional para la Conservación de la Naturaleza (UICN).</w:t>
      </w:r>
    </w:p>
    <w:p>
      <w:pPr>
        <w:pStyle w:val="Normal"/>
        <w:spacing w:lineRule="exact" w:line="280"/>
        <w:jc w:val="both"/>
        <w:rPr>
          <w:rFonts w:ascii="Riojana" w:hAnsi="Riojana" w:cs="Riojana"/>
          <w:sz w:val="20"/>
          <w:lang w:val="es-ES_tradnl"/>
        </w:rPr>
      </w:pPr>
      <w:r>
        <w:rPr>
          <w:rFonts w:cs="Riojana" w:ascii="Riojana" w:hAnsi="Riojana"/>
          <w:sz w:val="20"/>
          <w:lang w:val="es-ES_tradnl"/>
        </w:rPr>
        <w:t>4. La consejería competente en materia de medio ambiente mantendrá actualizado dicho inventario y facilitará al ministerio competente la información necesaria para la inclusión de los espacios naturales protegidos de La Rioja en el Inventario Español de Espacios Naturales Protegidos, Red Natura 2000 y Áreas protegidas por instrumentos internacional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81" w:name="__RefHeading___Toc96075249"/>
      <w:r>
        <w:rPr>
          <w:rFonts w:cs="Riojana" w:ascii="Riojana" w:hAnsi="Riojana"/>
          <w:sz w:val="20"/>
          <w:lang w:val="es-ES_tradnl"/>
        </w:rPr>
        <w:t>TÍTULO VII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82" w:name="__RefHeading___Toc96075249"/>
      <w:r>
        <w:rPr>
          <w:rFonts w:cs="Riojana Bold" w:ascii="Riojana Bold" w:hAnsi="Riojana Bold"/>
          <w:sz w:val="20"/>
          <w:lang w:val="es-ES_tradnl"/>
        </w:rPr>
        <w:t>Medidas económico financieras y de fomento de la conservación del patrimonio natural</w:t>
      </w:r>
      <w:bookmarkEnd w:id="282"/>
    </w:p>
    <w:p>
      <w:pPr>
        <w:pStyle w:val="Normal"/>
        <w:spacing w:lineRule="exact" w:line="280"/>
        <w:jc w:val="center"/>
        <w:rPr>
          <w:rFonts w:ascii="Riojana" w:hAnsi="Riojana" w:cs="Riojana"/>
          <w:b/>
          <w:b/>
          <w:sz w:val="20"/>
          <w:lang w:val="es-ES_tradnl"/>
        </w:rPr>
      </w:pPr>
      <w:r>
        <w:rPr>
          <w:rFonts w:cs="Riojana" w:ascii="Riojana" w:hAnsi="Riojana"/>
          <w:b/>
          <w:sz w:val="20"/>
          <w:lang w:val="es-ES_tradnl"/>
        </w:rPr>
      </w:r>
    </w:p>
    <w:p>
      <w:pPr>
        <w:pStyle w:val="Normal"/>
        <w:spacing w:lineRule="exact" w:line="280"/>
        <w:jc w:val="center"/>
        <w:rPr>
          <w:rFonts w:ascii="Riojana" w:hAnsi="Riojana" w:cs="Riojana"/>
          <w:sz w:val="20"/>
          <w:lang w:val="es-ES_tradnl"/>
        </w:rPr>
      </w:pPr>
      <w:bookmarkStart w:id="283" w:name="__RefHeading___Toc96075250"/>
      <w:r>
        <w:rPr>
          <w:rFonts w:cs="Riojana" w:ascii="Riojana" w:hAnsi="Riojana"/>
          <w:sz w:val="20"/>
          <w:lang w:val="es-ES_tradnl"/>
        </w:rPr>
        <w:t>CAPÍTULO 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84" w:name="__RefHeading___Toc96075250"/>
      <w:r>
        <w:rPr>
          <w:rFonts w:cs="Riojana Bold" w:ascii="Riojana Bold" w:hAnsi="Riojana Bold"/>
          <w:sz w:val="20"/>
          <w:lang w:val="es-ES_tradnl"/>
        </w:rPr>
        <w:t>Financiación, ayudas y fomento de la conservación</w:t>
      </w:r>
      <w:bookmarkEnd w:id="284"/>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85" w:name="__RefHeading___Toc96075251"/>
      <w:bookmarkEnd w:id="285"/>
      <w:r>
        <w:rPr>
          <w:rFonts w:cs="Riojana" w:ascii="Riojana" w:hAnsi="Riojana"/>
          <w:sz w:val="20"/>
          <w:lang w:val="es-ES_tradnl"/>
        </w:rPr>
        <w:t xml:space="preserve">Artículo 156. </w:t>
      </w:r>
      <w:r>
        <w:rPr>
          <w:rFonts w:cs="Riojana" w:ascii="Riojana" w:hAnsi="Riojana"/>
          <w:i/>
          <w:sz w:val="20"/>
          <w:lang w:val="es-ES_tradnl"/>
        </w:rPr>
        <w:t>Financiación.</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Administración autonómica habilitará los medios humanos, materiales y financieros necesarios para el cumplimiento de lo establecido en la presente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s vías de financiación que garantizarán el cumplimiento de lo establecido en la presente ley son la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s dotaciones presupuestarias autonómicas específicas para la planificación, ordenación, protección, uso y gestión de los de espacios protegidos, especies amenazadas y para la protección y conservación de la biodiversidad y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os recursos procedentes de la Administración General del Estado y de otras administraciones públic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os recursos derivados de programas procedentes de fondos europe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s aportaciones o donaciones realizadas por parte de personas físicas o jurídicas y con destino específico a la promoción de actuaciones de conservación de la naturalez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Cualquier otro instrumento que se habilite para tal fin.</w:t>
      </w:r>
    </w:p>
    <w:p>
      <w:pPr>
        <w:pStyle w:val="Normal"/>
        <w:spacing w:lineRule="exact" w:line="280"/>
        <w:jc w:val="both"/>
        <w:rPr>
          <w:rFonts w:ascii="Riojana" w:hAnsi="Riojana" w:cs="Riojana"/>
          <w:sz w:val="20"/>
          <w:lang w:val="es-ES_tradnl"/>
        </w:rPr>
      </w:pPr>
      <w:r>
        <w:rPr>
          <w:rFonts w:cs="Riojana" w:ascii="Riojana" w:hAnsi="Riojana"/>
          <w:sz w:val="20"/>
          <w:lang w:val="es-ES_tradnl"/>
        </w:rPr>
        <w:t>3. La aprobación por la administración autonómica del instrumento de planificación de un espacio natural protegido o de un plan de recuperación o conservación de las especies incluidas en el Catálogo Riojano de Especies Amenazadas irá acompañada de una previsión de las fuentes de financiación que garanticen el cumplimiento de sus fin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86" w:name="__RefHeading___Toc96075252"/>
      <w:bookmarkStart w:id="287" w:name="__RefHeading___Toc9607525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57. </w:t>
      </w:r>
      <w:r>
        <w:rPr>
          <w:rFonts w:cs="Riojana" w:ascii="Riojana" w:hAnsi="Riojana"/>
          <w:i/>
          <w:sz w:val="20"/>
          <w:lang w:val="es-ES_tradnl"/>
        </w:rPr>
        <w:t>Ayudas.</w:t>
      </w:r>
      <w:bookmarkEnd w:id="287"/>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podrá establecer ayudas técnicas, económicas y financieras a fin de contribuir a la conservación y al aprovechamiento sostenible de los espacios naturales protegidos, de la biodiversidad y ge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Estas ayudas también podrán tener por objeto la promoción del desarrollo socioeconómico de las poblaciones de los espacios naturales protegidos o de sus áreas de influencia socioeconómica, con la finalidad de contribuir a la mejora de la calidad de vida de sus habitantes y al desarrollo sostenible en estos ámbit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administración autonómica, las administraciones locales de La Rioja y las entidades públicas de ellas dependientes, en el ejercicio de sus competencias, no podrán subvencionar o conceder ayudas en relación con un plan, programa o proyecto cuando, del análisis de sus posibles repercusiones se hubiera concluido que suponen potenciales efectos negativos sobre especies presentes en el Listado Riojano de Especies en Régimen de Protección Especial o sobre los valores que justificaron la declaración de espacios naturales protegidos en caso de afectar a los mism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administración autonómica, las administraciones locales de La Rioja y las entidades públicas de ellas dependientes, en el ejercicio de sus competencias, deberán priorizar en el otorgamiento de las ayudas o subvenciones previstas en este artículo aquellos planes, programas, proyectos o actividades que se ejecuten en un espacio protegido cuando contribuyan al desarrollo sostenible de las poblaciones locales y sean acordes con los objetivos de conserv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administración autonómica, las administraciones locales de La Rioja y las entidades públicas de ellas dependientes deberán comunicar anualmente el otorgamiento de estas ayudas o subvenciones a la consejería competente en materia de medio ambiente.</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88" w:name="__RefHeading___Toc96075253"/>
      <w:bookmarkStart w:id="289" w:name="__RefHeading___Toc96075253"/>
    </w:p>
    <w:p>
      <w:pPr>
        <w:pStyle w:val="Normal"/>
        <w:numPr>
          <w:ilvl w:val="0"/>
          <w:numId w:val="0"/>
        </w:numPr>
        <w:spacing w:lineRule="exact" w:line="280"/>
        <w:jc w:val="both"/>
        <w:outlineLvl w:val="3"/>
        <w:rPr/>
      </w:pPr>
      <w:r>
        <w:rPr>
          <w:rFonts w:cs="Riojana" w:ascii="Riojana" w:hAnsi="Riojana"/>
          <w:sz w:val="20"/>
          <w:lang w:val="es-ES_tradnl"/>
        </w:rPr>
        <w:t>Artículo 158</w:t>
      </w:r>
      <w:r>
        <w:rPr>
          <w:rFonts w:cs="Riojana" w:ascii="Riojana" w:hAnsi="Riojana"/>
          <w:i/>
          <w:sz w:val="20"/>
          <w:lang w:val="es-ES_tradnl"/>
        </w:rPr>
        <w:t>. Custodia del territorio</w:t>
      </w:r>
      <w:bookmarkEnd w:id="289"/>
      <w:r>
        <w:rPr>
          <w:rFonts w:cs="Riojana" w:ascii="Riojana" w:hAnsi="Riojana"/>
          <w:i/>
          <w:sz w:val="20"/>
          <w:lang w:val="es-ES_tradnl"/>
        </w:rPr>
        <w:t>.</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administración pública riojana, en el ámbito de sus competencias, fomentarán la custodia del territorio para la conservación del patrimonio natural, mediante acuerdos, entre entidades de custodia o conservación y personas propietarias de fincas o titulares de derechos, que tengan por objetivo principal la conservación del patrimonio natural, la biodiversidad y geodiversidad incluyendo la creación de nuevos hábitats, la restauración de los degradados, la incentivación de procesos ecológicos básicos como la polinización, el incremento de los sumideros de carbono y, en general, la aplicación de medidas que eviten la pérdida neta de dicho patrimonio bien mediante la compensación o la restauración del patrimonio daña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Podrán constituirse en entidades de custodia del territorio tanto las entidades públicas como privadas sin ánimo de lucro que tengan entre sus fines sociales el de participar activamente en el mantenimiento y mejora de los recursos naturales, culturales y paisajísticos del patrimonio natural.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Con la finalidad de impulsar la custodia del territorio, la consejería competente en materia de medio ambiente, desarrollará reglamentariamente la Red de custodia del territorio de La Rioj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s administraciones públicas de La Rioja, cuando sean titulares de terrenos situados en espacios naturales protegidos o de otros que puedan ser de utilidad para la protección del patrimonio natural, podrán concluir acuerdos de cesión de su gestión y conservación, total o parcial, a entidades acreditadas de custodia o conservación del territorio. La selección de estas entidades se llevará a cabo de acuerdo con los principios de publicidad, objetividad, imparcialidad, transparencia y concurrencia competitiv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Se podrán alcanzar acuerdos para la cesión de la gestión, estableciéndose el sistema de financiación para su desarrollo y las actuaciones de gestión.</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90" w:name="__RefHeading___Toc96075254"/>
      <w:bookmarkStart w:id="291" w:name="__RefHeading___Toc96075254"/>
    </w:p>
    <w:p>
      <w:pPr>
        <w:pStyle w:val="Normal"/>
        <w:numPr>
          <w:ilvl w:val="0"/>
          <w:numId w:val="0"/>
        </w:numPr>
        <w:spacing w:lineRule="exact" w:line="280"/>
        <w:jc w:val="both"/>
        <w:outlineLvl w:val="3"/>
        <w:rPr/>
      </w:pPr>
      <w:r>
        <w:rPr>
          <w:rFonts w:cs="Riojana" w:ascii="Riojana" w:hAnsi="Riojana"/>
          <w:sz w:val="20"/>
          <w:lang w:val="es-ES_tradnl"/>
        </w:rPr>
        <w:t xml:space="preserve">Artículo 159. </w:t>
      </w:r>
      <w:r>
        <w:rPr>
          <w:rFonts w:cs="Riojana" w:ascii="Riojana" w:hAnsi="Riojana"/>
          <w:i/>
          <w:sz w:val="20"/>
          <w:lang w:val="es-ES_tradnl"/>
        </w:rPr>
        <w:t>Bancos de conservación de la naturaleza</w:t>
      </w:r>
      <w:bookmarkEnd w:id="291"/>
      <w:r>
        <w:rPr>
          <w:rFonts w:cs="Riojana" w:ascii="Riojana" w:hAnsi="Riojana"/>
          <w:i/>
          <w:sz w:val="20"/>
          <w:lang w:val="es-ES_tradnl"/>
        </w:rPr>
        <w:t>.</w:t>
      </w:r>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Los bancos de conservación de la naturaleza son un conjunto de títulos ambientales o créditos de conservación que representan valores naturales creados o mejorados específicamente, tal y como define la Ley 21/2013, de 9 de diciembre, de evaluación ambiental.</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2. En la Comunidad Autónoma de La Rioja estos créditos o títulos ambientales, tal y como contempla la citada ley, serán otorgados por la consejería competente en materia de medio ambiente de La Rioja con la finalidad de impulsar el desarrollo de proyectos de compensación de impactos ambientales y custodia del territorio.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3. Las características de estos bancos y su regulación serán desarrolladas reglamentariamente. de acuerdo a lo establecido en la Ley 21/2013 y podrán considerarse como elementos de la infraestructura verd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92" w:name="__RefHeading___Toc96075255"/>
      <w:r>
        <w:rPr>
          <w:rFonts w:cs="Riojana" w:ascii="Riojana" w:hAnsi="Riojana"/>
          <w:sz w:val="20"/>
          <w:lang w:val="es-ES_tradnl"/>
        </w:rPr>
        <w:t>CAPÍTULO II</w:t>
      </w:r>
    </w:p>
    <w:p>
      <w:pPr>
        <w:pStyle w:val="Normal"/>
        <w:numPr>
          <w:ilvl w:val="0"/>
          <w:numId w:val="0"/>
        </w:numPr>
        <w:spacing w:lineRule="exact" w:line="280"/>
        <w:jc w:val="center"/>
        <w:outlineLvl w:val="1"/>
        <w:rPr>
          <w:rFonts w:ascii="Riojana Bold" w:hAnsi="Riojana Bold" w:cs="Riojana Bold"/>
          <w:sz w:val="20"/>
          <w:lang w:val="es-ES_tradnl"/>
        </w:rPr>
      </w:pPr>
      <w:bookmarkStart w:id="293" w:name="__RefHeading___Toc96075255"/>
      <w:r>
        <w:rPr>
          <w:rFonts w:cs="Riojana Bold" w:ascii="Riojana Bold" w:hAnsi="Riojana Bold"/>
          <w:sz w:val="20"/>
          <w:lang w:val="es-ES_tradnl"/>
        </w:rPr>
        <w:t>Régimen económico de los Espacios Naturales Protegidos</w:t>
      </w:r>
      <w:bookmarkEnd w:id="293"/>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r>
    </w:p>
    <w:p>
      <w:pPr>
        <w:pStyle w:val="Normal"/>
        <w:numPr>
          <w:ilvl w:val="0"/>
          <w:numId w:val="0"/>
        </w:numPr>
        <w:spacing w:lineRule="exact" w:line="280"/>
        <w:jc w:val="both"/>
        <w:outlineLvl w:val="3"/>
        <w:rPr/>
      </w:pPr>
      <w:bookmarkStart w:id="294" w:name="__RefHeading___Toc96075256"/>
      <w:bookmarkEnd w:id="294"/>
      <w:r>
        <w:rPr>
          <w:rFonts w:cs="Riojana" w:ascii="Riojana" w:hAnsi="Riojana"/>
          <w:sz w:val="20"/>
          <w:lang w:val="es-ES_tradnl"/>
        </w:rPr>
        <w:t xml:space="preserve">Artículo 160. </w:t>
      </w:r>
      <w:r>
        <w:rPr>
          <w:rFonts w:cs="Riojana" w:ascii="Riojana" w:hAnsi="Riojana"/>
          <w:i/>
          <w:sz w:val="20"/>
          <w:lang w:val="es-ES_tradnl"/>
        </w:rPr>
        <w:t>Régimen económico.</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planificación, ordenación, protección, uso y gestión de los Espacios Naturales Protegidos ubicados en el territorio de la Comunidad de La Rioja será financiada mediante las dotaciones económicas que se consignen en los Presupuestos Generales de la Comunidad Autónoma de La Rioja o en el de otras administraciones públicas. También podrán financiarse mediante créditos derivados de programas procedentes de fondos de la Unión Europea; aportaciones privadas y recursos propios derivados de la prestación de servicios, explotación de recursos y comercialización de la imagen de marc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95" w:name="__RefHeading___Toc96075257"/>
      <w:bookmarkEnd w:id="295"/>
      <w:r>
        <w:rPr>
          <w:rFonts w:cs="Riojana" w:ascii="Riojana" w:hAnsi="Riojana"/>
          <w:sz w:val="20"/>
          <w:lang w:val="es-ES_tradnl"/>
        </w:rPr>
        <w:t xml:space="preserve">Artículo 161. </w:t>
      </w:r>
      <w:r>
        <w:rPr>
          <w:rFonts w:cs="Riojana" w:ascii="Riojana" w:hAnsi="Riojana"/>
          <w:i/>
          <w:sz w:val="20"/>
          <w:lang w:val="es-ES_tradnl"/>
        </w:rPr>
        <w:t>Ayudas técnicas y financieras en las Áreas de Influencia Socioeconómic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El Gobierno de La Rioja podrá establecer ayudas técnicas, económicas y financieras en las Áreas de Influencia Socioeconómica de acuerdo, entre otros, con los criterios y finalidades siguiente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Realizar cualquier acción en los Espacios Naturales Protegidos encaminada a la consecución de los objetivos del mismo.</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Crear infraestructuras y lograr unos niveles de servicios y equipamientos adecuados sin perjudicar los valores naturales del espacio natural protegido.</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Mejorar las actividades tradicionales y fomentar otras compatibles con el mantenimiento de los valores ambientales.</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Fomentar la integración de los habitantes en las actividades generadas por la protección y gestión del espacio natural.</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Estimular las iniciativas educativas, culturales, científicas, pedagógicas y recreativas.</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Posibilitar e impulsar el desarrollo socioeconómico de las poblaciones incluidas en estas áreas.</w:t>
      </w:r>
    </w:p>
    <w:p>
      <w:pPr>
        <w:pStyle w:val="Normal"/>
        <w:numPr>
          <w:ilvl w:val="0"/>
          <w:numId w:val="0"/>
        </w:numPr>
        <w:spacing w:lineRule="exact" w:line="280"/>
        <w:jc w:val="both"/>
        <w:outlineLvl w:val="3"/>
        <w:rPr/>
      </w:pPr>
      <w:bookmarkStart w:id="296" w:name="__RefHeading___Toc96075258"/>
      <w:r>
        <w:rPr>
          <w:rFonts w:cs="Riojana" w:ascii="Riojana" w:hAnsi="Riojana"/>
          <w:sz w:val="20"/>
          <w:lang w:val="es-ES_tradnl"/>
        </w:rPr>
        <w:t xml:space="preserve">Artículo 162. </w:t>
      </w:r>
      <w:r>
        <w:rPr>
          <w:rFonts w:cs="Riojana" w:ascii="Riojana" w:hAnsi="Riojana"/>
          <w:i/>
          <w:sz w:val="20"/>
          <w:lang w:val="es-ES_tradnl"/>
        </w:rPr>
        <w:t>Prioridad en subvenciones y bonificaciones fiscales.</w:t>
      </w:r>
      <w:bookmarkEnd w:id="296"/>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personas titulares de derechos sobre bienes incluidos en La Red disfrutarán de los beneficios fiscales que en el ámbito de las respectivas competencias determine la normativa vigente del Estado, de la Comunidad Autónoma o de las entidades local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s personas titulares de explotaciones agropecuarias, forestales, cinegéticas o dedicados al turismo de naturaleza, a la educación ambiental, la conservación de la naturaleza o actividades culturales y etnográficas vinculadas con usos tradicionales y sostenibles de las zonas incluidas dentro de La Red podrán tener consideración de prioritarios en la adjudicación de líneas de subvenciones convocadas por la Administración de la Comunidad de La Rioja, siempre y cuando la actividad sea compatible con la conservación de los valores que justificaron su protec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La Comunidad de La Rioja podrá establecer, para el ámbito de La Red, incentivos específicos u otras medidas de apoyo para el mantenimiento o adecuación de aquellas actividades que favorezcan la conservación del patrimonio natural o que promuevan un desarrollo socioeconómico acorde con los objetivos de cada espaci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s líneas de ayuda dirigidas a la mejora del patrimonio natural establecidas por la consejería competente en materia de medio ambiente priorizarán las actividades objeto de ayuda que afecten al ámbito territorial de La Red, siempre y cuando sean coherentes con los fines de la actividad a realizar.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97" w:name="__RefHeading___Toc96075259"/>
      <w:bookmarkEnd w:id="297"/>
      <w:r>
        <w:rPr>
          <w:rFonts w:cs="Riojana" w:ascii="Riojana" w:hAnsi="Riojana"/>
          <w:sz w:val="20"/>
          <w:lang w:val="es-ES_tradnl"/>
        </w:rPr>
        <w:t xml:space="preserve">Artículo 163. </w:t>
      </w:r>
      <w:r>
        <w:rPr>
          <w:rFonts w:cs="Riojana" w:ascii="Riojana" w:hAnsi="Riojana"/>
          <w:i/>
          <w:sz w:val="20"/>
          <w:lang w:val="es-ES_tradnl"/>
        </w:rPr>
        <w:t>Otras ayu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podrán conceder ayudas para la realización de programas de conservación a las personas titulares de terrenos o derechos reales y a asociaciones sin ánimo de lucro cuyo fin principal tenga por objeto la conservación de la naturaleza, cuando dichos programas afecten especialmente al ámbito de un Espacio Natural Protegi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98" w:name="__RefHeading___Toc96075260"/>
      <w:r>
        <w:rPr>
          <w:rFonts w:cs="Riojana" w:ascii="Riojana" w:hAnsi="Riojana"/>
          <w:sz w:val="20"/>
          <w:lang w:val="es-ES_tradnl"/>
        </w:rPr>
        <w:t>TÍTULO IX</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99" w:name="__RefHeading___Toc96075260"/>
      <w:r>
        <w:rPr>
          <w:rFonts w:cs="Riojana Bold" w:ascii="Riojana Bold" w:hAnsi="Riojana Bold"/>
          <w:sz w:val="20"/>
          <w:lang w:val="es-ES_tradnl"/>
        </w:rPr>
        <w:t>De la vigilancia, la inspección y el régimen sancionador</w:t>
      </w:r>
      <w:bookmarkEnd w:id="299"/>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center"/>
        <w:rPr>
          <w:rFonts w:ascii="Riojana" w:hAnsi="Riojana" w:cs="Riojana"/>
          <w:sz w:val="20"/>
          <w:lang w:val="es-ES_tradnl"/>
        </w:rPr>
      </w:pPr>
      <w:bookmarkStart w:id="300" w:name="_Hlk97876242"/>
      <w:bookmarkStart w:id="301" w:name="__RefHeading___Toc96075261"/>
      <w:bookmarkEnd w:id="300"/>
      <w:r>
        <w:rPr>
          <w:rFonts w:cs="Riojana" w:ascii="Riojana" w:hAnsi="Riojana"/>
          <w:sz w:val="20"/>
          <w:lang w:val="es-ES_tradnl"/>
        </w:rPr>
        <w:t>CAPÍTULO I</w:t>
      </w:r>
    </w:p>
    <w:p>
      <w:pPr>
        <w:pStyle w:val="Normal"/>
        <w:numPr>
          <w:ilvl w:val="0"/>
          <w:numId w:val="0"/>
        </w:numPr>
        <w:spacing w:lineRule="exact" w:line="280"/>
        <w:jc w:val="center"/>
        <w:outlineLvl w:val="1"/>
        <w:rPr>
          <w:rFonts w:ascii="Riojana Bold" w:hAnsi="Riojana Bold" w:cs="Riojana Bold"/>
          <w:sz w:val="20"/>
          <w:lang w:val="es-ES_tradnl"/>
        </w:rPr>
      </w:pPr>
      <w:bookmarkStart w:id="302" w:name="_Hlk97876242"/>
      <w:bookmarkStart w:id="303" w:name="__RefHeading___Toc96075261"/>
      <w:bookmarkEnd w:id="302"/>
      <w:r>
        <w:rPr>
          <w:rFonts w:cs="Riojana Bold" w:ascii="Riojana Bold" w:hAnsi="Riojana Bold"/>
          <w:sz w:val="20"/>
          <w:lang w:val="es-ES_tradnl"/>
        </w:rPr>
        <w:t>Vigilancia e inspección</w:t>
      </w:r>
      <w:bookmarkEnd w:id="303"/>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04" w:name="__RefHeading___Toc96075262"/>
      <w:r>
        <w:rPr>
          <w:rFonts w:cs="Riojana" w:ascii="Riojana" w:hAnsi="Riojana"/>
          <w:sz w:val="20"/>
          <w:lang w:val="es-ES_tradnl"/>
        </w:rPr>
        <w:t xml:space="preserve">Artículo 164. </w:t>
      </w:r>
      <w:r>
        <w:rPr>
          <w:rFonts w:cs="Riojana" w:ascii="Riojana" w:hAnsi="Riojana"/>
          <w:i/>
          <w:sz w:val="20"/>
          <w:lang w:val="es-ES_tradnl"/>
        </w:rPr>
        <w:t>Vigilancia e inspección</w:t>
      </w:r>
      <w:r>
        <w:rPr>
          <w:rFonts w:cs="Riojana" w:ascii="Riojana" w:hAnsi="Riojana"/>
          <w:sz w:val="20"/>
          <w:lang w:val="es-ES_tradnl"/>
        </w:rPr>
        <w:t>.</w:t>
      </w:r>
      <w:bookmarkEnd w:id="304"/>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vigilancia e inspección de lo previsto en la presente ley será desempeñado p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8"/>
        </w:numPr>
        <w:pBdr/>
        <w:spacing w:lineRule="exact" w:line="280" w:before="0" w:after="200"/>
        <w:ind w:left="567" w:hanging="283"/>
        <w:jc w:val="both"/>
        <w:rPr>
          <w:rFonts w:ascii="Riojana" w:hAnsi="Riojana" w:cs="Riojana"/>
          <w:sz w:val="20"/>
          <w:lang w:val="es-ES_tradnl"/>
        </w:rPr>
      </w:pPr>
      <w:r>
        <w:rPr>
          <w:rFonts w:cs="Riojana" w:ascii="Riojana" w:hAnsi="Riojana"/>
          <w:sz w:val="20"/>
          <w:lang w:val="es-ES_tradnl"/>
        </w:rPr>
        <w:t>Agentes Forestales de la Comunidad Autónoma de La Rioja.</w:t>
      </w:r>
    </w:p>
    <w:p>
      <w:pPr>
        <w:pStyle w:val="Normal"/>
        <w:numPr>
          <w:ilvl w:val="0"/>
          <w:numId w:val="18"/>
        </w:numPr>
        <w:pBdr/>
        <w:spacing w:lineRule="exact" w:line="280" w:before="0" w:after="200"/>
        <w:ind w:left="567" w:hanging="283"/>
        <w:jc w:val="both"/>
        <w:rPr>
          <w:rFonts w:ascii="Riojana" w:hAnsi="Riojana" w:cs="Riojana"/>
          <w:sz w:val="20"/>
          <w:lang w:val="es-ES_tradnl"/>
        </w:rPr>
      </w:pPr>
      <w:r>
        <w:rPr>
          <w:rFonts w:cs="Riojana" w:ascii="Riojana" w:hAnsi="Riojana"/>
          <w:sz w:val="20"/>
          <w:lang w:val="es-ES_tradnl"/>
        </w:rPr>
        <w:t>Agentes de la Guardia Civil y Policías Locales.</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En los términos previstos en la legislación vigente, las autoridades y sus agentes con competencia en las materias reguladas por la presente ley podrán acceder a todo tipo de explotaciones e instalaciones en el ejercicio de sus funciones de vigilancia, inspección y control en relación con lo regulado en la presente ley. Las personas propietarias deberán facilitar la realización de las labores de vigilancia y las inspecciones, permitiendo, cuando se precise, la medición o toma de muestras, así como poniendo a su disposición la documentación e información que se requier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05" w:name="__RefHeading___Toc96075263"/>
      <w:bookmarkEnd w:id="305"/>
      <w:r>
        <w:rPr>
          <w:rFonts w:cs="Riojana" w:ascii="Riojana" w:hAnsi="Riojana"/>
          <w:sz w:val="20"/>
          <w:lang w:val="es-ES_tradnl"/>
        </w:rPr>
        <w:t xml:space="preserve">Artículo 165. </w:t>
      </w:r>
      <w:r>
        <w:rPr>
          <w:rFonts w:cs="Riojana" w:ascii="Riojana" w:hAnsi="Riojana"/>
          <w:i/>
          <w:sz w:val="20"/>
          <w:lang w:val="es-ES_tradnl"/>
        </w:rPr>
        <w:t>Actuación inspectora.</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actuación de inspección se iniciará de oficio, por acuerdo de la persona titular del órgano directivo con competencias en materia de medio ambiente, bien por propia iniciativa, bien a consecuencia de orden superior, a petición razonada de otros órganos o por denuncia de una persona particula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las actas emitidas en el ejercicio de las funciones de inspección se hará constar, como mínimo, la fecha, hora y lugar de la realización de la inspección; la identificación y firma del personal actuante; la identificación de la persona o entidad inspeccionada o de las personas con quienes se entiendan las actuaciones; la descripción de los hechos constatados, y los datos de la toma de muestra, en su caso. A las actas podrán adjuntarse informes aclaratorios o complementari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Una vez levantada el acta, se entregará una copia a la persona o entidad inspeccionada con la que se entiendan las actuaciones, y esta firmará su recepción. Cuando la parte inspeccionada o persona con quien se entiendan las actuaciones se negara a suscribir el acta o se negara a recibir un ejemplar del documento, se harán constar estas circunstanci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ausencia de personas con quienes puedan entenderse las actuaciones, se levantará el acta haciendo constar expresamente este extrem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 firma del acta por la persona o entidad inspeccionada no implica aceptar su contenido. En todo caso, la negativa a firmarla no supondrá en ningún caso la paralización o archivo de las posibles actuaciones motivadas por la actividad inspe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Las actas emitidas por el personal con funciones inspectoras y los informes aclaratorios o complementarios de los que se adjunten, en su caso, en los cuales observándose los requisitos legales correspondientes se recojan los hechos constatados por aquellos, harán prueba de estos salvo que se acredite lo contrar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6. El personal con funciones inspectoras durante el desarrollo de la función inspectora deberá identificarse y acreditarse como tal mediante una tarjeta acreditativa o similar. Así mismo, deberá informar a las personas interesadas de sus derechos y deberes en relación con los hechos objeto de inspec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306" w:name="__RefHeading___Toc96075264"/>
      <w:r>
        <w:rPr>
          <w:rFonts w:cs="Riojana" w:ascii="Riojana" w:hAnsi="Riojana"/>
          <w:sz w:val="20"/>
          <w:lang w:val="es-ES_tradnl"/>
        </w:rPr>
        <w:t>CAPÍTULO II</w:t>
      </w:r>
    </w:p>
    <w:p>
      <w:pPr>
        <w:pStyle w:val="Normal"/>
        <w:numPr>
          <w:ilvl w:val="0"/>
          <w:numId w:val="0"/>
        </w:numPr>
        <w:spacing w:lineRule="exact" w:line="280"/>
        <w:jc w:val="center"/>
        <w:outlineLvl w:val="1"/>
        <w:rPr>
          <w:rFonts w:ascii="Riojana Bold" w:hAnsi="Riojana Bold" w:cs="Riojana Bold"/>
          <w:sz w:val="20"/>
          <w:lang w:val="es-ES_tradnl"/>
        </w:rPr>
      </w:pPr>
      <w:bookmarkStart w:id="307" w:name="__RefHeading___Toc96075264"/>
      <w:r>
        <w:rPr>
          <w:rFonts w:cs="Riojana Bold" w:ascii="Riojana Bold" w:hAnsi="Riojana Bold"/>
          <w:sz w:val="20"/>
          <w:lang w:val="es-ES_tradnl"/>
        </w:rPr>
        <w:t>Infracciones</w:t>
      </w:r>
      <w:bookmarkEnd w:id="307"/>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08" w:name="__RefHeading___Toc96075265"/>
      <w:bookmarkEnd w:id="308"/>
      <w:r>
        <w:rPr>
          <w:rFonts w:cs="Riojana" w:ascii="Riojana" w:hAnsi="Riojana"/>
          <w:sz w:val="20"/>
          <w:lang w:val="es-ES_tradnl"/>
        </w:rPr>
        <w:t xml:space="preserve">Artículo 166. </w:t>
      </w:r>
      <w:r>
        <w:rPr>
          <w:rFonts w:cs="Riojana" w:ascii="Riojana" w:hAnsi="Riojana"/>
          <w:i/>
          <w:sz w:val="20"/>
          <w:lang w:val="es-ES_tradnl"/>
        </w:rPr>
        <w:t>Defini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onstituyen infracciones administrativas en materia de biodiversidad y patrimonio natural las acciones u omisiones tipificadas en los artículos siguientes y las tipificadas en la Ley 42/2007, de 13 de diciembre, del Patrimonio natural y de la Biodiversidad, sin perjuicio de la responsabilidad exigible en la vía penal, civil o de otro orden en que puedan incurri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09" w:name="__RefHeading___Toc96075266"/>
      <w:bookmarkEnd w:id="309"/>
      <w:r>
        <w:rPr>
          <w:rFonts w:cs="Riojana" w:ascii="Riojana" w:hAnsi="Riojana"/>
          <w:sz w:val="20"/>
          <w:lang w:val="es-ES_tradnl"/>
        </w:rPr>
        <w:t xml:space="preserve">Artículo 167. </w:t>
      </w:r>
      <w:r>
        <w:rPr>
          <w:rFonts w:cs="Riojana" w:ascii="Riojana" w:hAnsi="Riojana"/>
          <w:i/>
          <w:sz w:val="20"/>
          <w:lang w:val="es-ES_tradnl"/>
        </w:rPr>
        <w:t>Clasific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s infracciones administrativas a lo dispuesto en esta ley se clasifican en muy graves, graves y le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10" w:name="__RefHeading___Toc96075267"/>
      <w:bookmarkEnd w:id="310"/>
      <w:r>
        <w:rPr>
          <w:rFonts w:cs="Riojana" w:ascii="Riojana" w:hAnsi="Riojana"/>
          <w:sz w:val="20"/>
          <w:lang w:val="es-ES_tradnl"/>
        </w:rPr>
        <w:t xml:space="preserve">Artículo 168. </w:t>
      </w:r>
      <w:r>
        <w:rPr>
          <w:rFonts w:cs="Riojana" w:ascii="Riojana" w:hAnsi="Riojana"/>
          <w:i/>
          <w:sz w:val="20"/>
          <w:lang w:val="es-ES_tradnl"/>
        </w:rPr>
        <w:t>Infracciones muy gra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consideran infracciones administrativas muy gra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s calificadas como muy graves en la Ley 42/2007, de 13 de diciembre, del Patrimonio Natural y de la Biodiversidad.</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colocación de veneno o cebos envenenados en espacios naturales protegidos o las acciones intencionadas que afecten gravemente a la integridad del espacio.</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tenencia, destrucción, muerte, deterioro, recolección, comercio, captura o exposición para el comercio o la naturalización no autorizados de especies incluidas en el Catálogo Riojano de Especies Amenazadas, así como de sus propágulos o restos.</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La destrucción o alteración de la estructura o funcionamiento ecológico del hábitat de las especies incluidas en el Catálogo Riojano de Especies Amenazadas, en especial de los lugares de reproducción, invernada, reposo o alimentación. </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realización de actos de transformación de la realidad física o biológica o la ejecución de actividades no autorizadas, que hagan imposible o dificulten de forma importante la consecución de los objetivos de un PORN durante su procedimiento de aprobación o una vez aprobado este.</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destrucción de hábitats en peligro de desaparición.</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Cualquier otra de las infracciones previstas en la presente ley y no tipificadas en la Ley 42/2007, de 13 de diciembre, Patrimonio Natural y de la Biodiversidad, cuando los daños causados al patrimonio natural o a la biodiversidad superen los doscientos mil euros o cuando los beneficios obtenidos superen los cien mil euros.</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comisión de una infracción grave del mismo tipo que la que motivó la sanción anterior en el plazo de dos años siguientes a la notificación de la misma, siempre que la resolución sancionadora haya adquirido firmeza en vía administrativa.</w:t>
      </w:r>
    </w:p>
    <w:p>
      <w:pPr>
        <w:pStyle w:val="Normal"/>
        <w:numPr>
          <w:ilvl w:val="0"/>
          <w:numId w:val="0"/>
        </w:numPr>
        <w:spacing w:lineRule="exact" w:line="280"/>
        <w:jc w:val="both"/>
        <w:outlineLvl w:val="3"/>
        <w:rPr/>
      </w:pPr>
      <w:bookmarkStart w:id="311" w:name="__RefHeading___Toc96075268"/>
      <w:bookmarkEnd w:id="311"/>
      <w:r>
        <w:rPr>
          <w:rFonts w:cs="Riojana" w:ascii="Riojana" w:hAnsi="Riojana"/>
          <w:sz w:val="20"/>
          <w:lang w:val="es-ES_tradnl"/>
        </w:rPr>
        <w:t xml:space="preserve">Artículo 169. </w:t>
      </w:r>
      <w:r>
        <w:rPr>
          <w:rFonts w:cs="Riojana" w:ascii="Riojana" w:hAnsi="Riojana"/>
          <w:i/>
          <w:sz w:val="20"/>
          <w:lang w:val="es-ES_tradnl"/>
        </w:rPr>
        <w:t>Infracciones grav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Se consideran infracciones administrativas grav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s calificadas como graves en la Ley 42/2007, de 13 de diciembre, del Patrimonio Natural y de la Biodiversidad.</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La destrucción o alteración de la estructura o funcionamiento ecológico del hábitat de las especies silvestres incluidas en el Listado Riojano de Especies Silvestres en Régimen de Protección Especial, en especial de los lugares de reproducción, invernada, reposo o alimentación.  </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tenencia, destrucción, muerte, deterioro, recolección, comercio, captura o exposición para el comercio o la naturalización no autorizados de especies incluidas en el Listado Riojano de Especies Silvestres en Régimen de Protección Especial, así como de sus propágulos o restos.</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El incumplimiento de lo dispuesto en el artículo 133 de esta ley respecto de la liberación de especies exóticas en el medio natural de la Comunidad Autónoma de La Rioja, cuando no se disponga de autorización administrativa o en ausencia de regulación específica que establezca las condiciones de su introducción en el medio natural. </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El incumplimiento de lo dispuesto en el artículo 137 de esta ley respecto de la posesión, transporte, tráfico y comercio de ejemplares vivos, restos o propágalos de especies o subespecies exóticas invasoras en el ámbito de la Comunidad Autónoma de La Rioja, cuando no se disponga de autorización administrativa que habilite para realizar dichas actuaciones. </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realización de obras, usos o actividades en las zonas sujetas legalmente a algún tipo de limitación conforme a la presente ley o que incumplan la normativa de los instrumentos de planificación de los espacios naturales, sin la debida autorización administrativa.</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desobediencia a las órdenes o requerimientos de los o las agentes de la autoridad en el ejercicio de sus funciones de protección de los espacios naturales y de la flora y fauna silvestres regulados por la presente ley, así como la obstaculización de dicho ejercicio.</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destrucción de ejemplares o formaciones arbóreas incluidas en el Inventario de Árboles Singulares de La Rioja o la alteración sustancial de su fisonomía o área de protección que pueda alterar los valores que justificaron su inclusión en dicho catálogo.</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destrucción o deterioro grave de las formaciones y elementos naturales incluidos en el Inventario de Lugares de Interés Geológico de La Rioja, o la alteración sustancial de su fisonomía o área de protección que pueda alterar los valores que justificaron su inclusión en dicho catálogo.</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destrucción o deterioro del patrimonio geológico, así como las operaciones de compra- venta del mismo.</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El incumplimiento de las condiciones impuestas en las autorizaciones o instrumentos de planificación previstos en esta ley, cuando tal incumplimiento determine la producción de daños al patrimonio natural o a la biodiversidad.</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El uso del glifosato en el tratamiento de infraestructura verde urbana o mantenimiento del dominio público de infraestructuras, en las líneas de transporte y distribución y las instalaciones de producción de energía.</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s conductas descritas en el artículo 55 de esta ley en los supuestos en que se produzcan daños al medio ambiente que superen los 50.000 euros.</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comisión de una infracción leve del mismo tipo que la que motivó la sanción anterior en el plazo de dos años siguientes a la notificación de la misma, siempre que la resolución sancionadora haya adquirido firmeza en vía administrativa.</w:t>
      </w:r>
    </w:p>
    <w:p>
      <w:pPr>
        <w:pStyle w:val="Normal"/>
        <w:numPr>
          <w:ilvl w:val="0"/>
          <w:numId w:val="0"/>
        </w:numPr>
        <w:spacing w:lineRule="exact" w:line="280"/>
        <w:jc w:val="both"/>
        <w:outlineLvl w:val="3"/>
        <w:rPr/>
      </w:pPr>
      <w:bookmarkStart w:id="312" w:name="__RefHeading___Toc96075269"/>
      <w:bookmarkEnd w:id="312"/>
      <w:r>
        <w:rPr>
          <w:rFonts w:cs="Riojana" w:ascii="Riojana" w:hAnsi="Riojana"/>
          <w:sz w:val="20"/>
          <w:lang w:val="es-ES_tradnl"/>
        </w:rPr>
        <w:t xml:space="preserve">Artículo 170. </w:t>
      </w:r>
      <w:r>
        <w:rPr>
          <w:rFonts w:cs="Riojana" w:ascii="Riojana" w:hAnsi="Riojana"/>
          <w:i/>
          <w:sz w:val="20"/>
          <w:lang w:val="es-ES_tradnl"/>
        </w:rPr>
        <w:t>Infracciones lev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consideran infracciones administrativas le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Las calificadas como leves en la Ley 42/2007, de 13 de diciembre, del Patrimonio Natural y de la Biodiversidad.</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La captura, tenencia, naturalización, destrucción, muerte, deterioro, comercio, tráfico o exhibición no autorizados de especies no incluidas en el Listado Riojano de Especies Silvestres en Régimen de Protección Especial, ni en el Catálogo Riojano de Especies Amenazadas o en el Listado de especies silvestres en régimen de protección especial previsto en el artículo 56 de la Ley 42/2007, de 13 de diciembre, del patrimonio natural y de la biodiversidad.</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La producción de ruidos evitables que alteren la tranquilidad habitual de las especies. </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Las conductas descritas en el artículo 55 de esta ley cuando no constituyan infracción grave.</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El ejercicio de una actividad sujeta a intervención administrativa en aplicación de la presente ley sin la preceptiva autorización, comunicación previa o declaración responsable, o incumpliendo las condiciones establecidas en la misma cuando no genere daños graves al patrimonio natural o a la biodiversidad.</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El incumplimiento de los demás requisitos, obligaciones o prohibiciones establecidas en esta ley, en sus disposiciones de desarrollo, e instrumentos de planificación, protección y gestión de los Espacios Naturales Protegidos de La Rioja, cuando no sea considerado como infracción grave o muy grave.</w:t>
      </w:r>
      <w:bookmarkStart w:id="313" w:name="__RefHeading___Toc96075270"/>
    </w:p>
    <w:p>
      <w:pPr>
        <w:pStyle w:val="Normal"/>
        <w:spacing w:lineRule="exact" w:line="280"/>
        <w:jc w:val="center"/>
        <w:rPr>
          <w:rFonts w:ascii="Riojana" w:hAnsi="Riojana" w:cs="Riojana"/>
          <w:sz w:val="20"/>
          <w:lang w:val="es-ES_tradnl"/>
        </w:rPr>
      </w:pPr>
      <w:r>
        <w:rPr>
          <w:rFonts w:cs="Riojana" w:ascii="Riojana" w:hAnsi="Riojana"/>
          <w:sz w:val="20"/>
          <w:lang w:val="es-ES_tradnl"/>
        </w:rPr>
        <w:t>CAPÍTULO III</w:t>
      </w:r>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t>Sanciones</w:t>
      </w:r>
      <w:bookmarkEnd w:id="313"/>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314" w:name="__RefHeading___Toc96075271"/>
      <w:bookmarkStart w:id="315" w:name="__RefHeading___Toc96075271"/>
    </w:p>
    <w:p>
      <w:pPr>
        <w:pStyle w:val="Normal"/>
        <w:numPr>
          <w:ilvl w:val="0"/>
          <w:numId w:val="0"/>
        </w:numPr>
        <w:spacing w:lineRule="exact" w:line="280"/>
        <w:jc w:val="both"/>
        <w:outlineLvl w:val="3"/>
        <w:rPr/>
      </w:pPr>
      <w:r>
        <w:rPr>
          <w:rFonts w:cs="Riojana" w:ascii="Riojana" w:hAnsi="Riojana"/>
          <w:sz w:val="20"/>
          <w:lang w:val="es-ES_tradnl"/>
        </w:rPr>
        <w:t xml:space="preserve">Artículo 171. </w:t>
      </w:r>
      <w:r>
        <w:rPr>
          <w:rFonts w:cs="Riojana" w:ascii="Riojana" w:hAnsi="Riojana"/>
          <w:i/>
          <w:sz w:val="20"/>
          <w:lang w:val="es-ES_tradnl"/>
        </w:rPr>
        <w:t>Sanciones.</w:t>
      </w:r>
      <w:bookmarkEnd w:id="315"/>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infracciones tipificadas en la presente ley se sancionarán con las siguientes mult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Infracciones leves: multa de 100 a 3.000 eur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Infracciones graves: multa de 3.001 a 200.000 eur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Infracciones muy graves: multa de 200.001 a 2.000.000 de eur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Además de la multa correspondiente, podrá imponerse como sanción accesoria el decomiso de los medios empleados para la comisión de la infracción o de los productos o ejemplares objeto de ella, de acuerdo con lo dispuesto en el artículo 183.</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Cuando se cometan infracciones graves o muy graves, podrán imponerse también las siguientes sanciones accesorias:</w:t>
      </w:r>
    </w:p>
    <w:p>
      <w:pPr>
        <w:pStyle w:val="Normal"/>
        <w:spacing w:lineRule="exact" w:line="280"/>
        <w:ind w:left="284" w:hanging="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La pérdida de la posibilidad de obtener subvenciones o ayudas públicas de la Administración de la Comunidad Autónoma de La Rioja por un plazo de hasta tres años para las infracciones muy graves y de hasta dos años para las infracciones graves en materia medioambient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La revocación de las autorizaciones otorgadas en aplicación de la presente ley cuyas condiciones hayan sido incumplidas, o suspensión de estas por un plazo de hasta tres años para las infracciones muy graves y de hasta dos años para las infracciones gra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El cierre de los establecimientos, locales o instalacion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Mediante orden de la consejería competente en materia de medio ambiente se podrá proceder a la actualización de los importes de las sanciones previstas en el apartado primero, que se realizará de conformidad con la normativa básica estatal en materia de desindex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16" w:name="__RefHeading___Toc96075272"/>
      <w:bookmarkEnd w:id="316"/>
      <w:r>
        <w:rPr>
          <w:rFonts w:cs="Riojana" w:ascii="Riojana" w:hAnsi="Riojana"/>
          <w:sz w:val="20"/>
          <w:lang w:val="es-ES_tradnl"/>
        </w:rPr>
        <w:t xml:space="preserve">Artículo 172. </w:t>
      </w:r>
      <w:r>
        <w:rPr>
          <w:rFonts w:cs="Riojana" w:ascii="Riojana" w:hAnsi="Riojana"/>
          <w:i/>
          <w:sz w:val="20"/>
          <w:lang w:val="es-ES_tradnl"/>
        </w:rPr>
        <w:t>Criterios para la graduación de las sancion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En la imposición de sanciones deberá guardarse la debida adecuación entre la gravedad del hecho constitutivo de la infracción y la sanción aplicada, teniendo en cuenta los criterios siguient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La magnitud del riesgo que supone la conducta infractora y su repercus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La cuantía, en su caso, de los daños ocasion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Su trascendencia por lo que respecta a la seguridad de las personas o bienes protegidos por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d) Las circunstancias de la persona responsabl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 El grado de intencionalidad apreciable en la persona infractora o infractor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f) El beneficio ilícitamente obtenido a consecuencia de la conducta infra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g) La irreversibilidad de los daños o deterioros produci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Cuando de la comisión de una infracción se derivase necesariamente la comisión de otra u otras, se impondrá únicamente la sanción correspondiente a la infracción más grave cometi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Se evitará que el beneficio obtenido por la persona infractora sea superior al importe de la sanción, a cuyos efectos podrá incrementarse el límite máximo de la sanción hasta el doble del beneficio de la persona infra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317" w:name="__RefHeading___Toc96075273"/>
      <w:r>
        <w:rPr>
          <w:rFonts w:cs="Riojana" w:ascii="Riojana" w:hAnsi="Riojana"/>
          <w:sz w:val="20"/>
          <w:lang w:val="es-ES_tradnl"/>
        </w:rPr>
        <w:t>CAPÍTULO IV</w:t>
      </w:r>
    </w:p>
    <w:p>
      <w:pPr>
        <w:pStyle w:val="Normal"/>
        <w:numPr>
          <w:ilvl w:val="0"/>
          <w:numId w:val="0"/>
        </w:numPr>
        <w:spacing w:lineRule="exact" w:line="280"/>
        <w:jc w:val="center"/>
        <w:outlineLvl w:val="1"/>
        <w:rPr>
          <w:rFonts w:ascii="Riojana Bold" w:hAnsi="Riojana Bold" w:cs="Riojana Bold"/>
          <w:sz w:val="20"/>
          <w:lang w:val="es-ES_tradnl"/>
        </w:rPr>
      </w:pPr>
      <w:bookmarkStart w:id="318" w:name="__RefHeading___Toc96075273"/>
      <w:r>
        <w:rPr>
          <w:rFonts w:cs="Riojana Bold" w:ascii="Riojana Bold" w:hAnsi="Riojana Bold"/>
          <w:sz w:val="20"/>
          <w:lang w:val="es-ES_tradnl"/>
        </w:rPr>
        <w:t>Restauración del medio natural e indemnización de los daños causados</w:t>
      </w:r>
      <w:bookmarkEnd w:id="318"/>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319" w:name="__RefHeading___Toc96075274"/>
      <w:bookmarkStart w:id="320" w:name="__RefHeading___Toc96075274"/>
    </w:p>
    <w:p>
      <w:pPr>
        <w:pStyle w:val="Normal"/>
        <w:numPr>
          <w:ilvl w:val="0"/>
          <w:numId w:val="0"/>
        </w:numPr>
        <w:spacing w:lineRule="exact" w:line="280"/>
        <w:jc w:val="both"/>
        <w:outlineLvl w:val="3"/>
        <w:rPr/>
      </w:pPr>
      <w:r>
        <w:rPr>
          <w:rFonts w:cs="Riojana" w:ascii="Riojana" w:hAnsi="Riojana"/>
          <w:sz w:val="20"/>
          <w:lang w:val="es-ES_tradnl"/>
        </w:rPr>
        <w:t>Artículo 173.</w:t>
      </w:r>
      <w:r>
        <w:rPr>
          <w:rFonts w:cs="Riojana" w:ascii="Riojana" w:hAnsi="Riojana"/>
          <w:i/>
          <w:sz w:val="20"/>
          <w:lang w:val="es-ES_tradnl"/>
        </w:rPr>
        <w:t xml:space="preserve"> Obligación de restaurar el medio natural dañado.</w:t>
      </w:r>
      <w:bookmarkEnd w:id="320"/>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Sin perjuicio de las sanciones que en cada caso procedan por incumplimiento de lo dispuesto en la presente ley, la persona infractora deberá reparar el daño causado o las alteraciones causadas sobre la realidad física y biológica, en la forma que determine la consejería competente en materia de medio ambiente. Respecto de la responsabilidad medioambiental se estará a lo regulado por la Ley 26/2007, de 23 de octubre, de Responsabilidad Medioambient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reparación tendrá como objetivo lograr, en la medida de lo posible, la restauración del medio natural al ser y estado previo al momento de producirse la agresión. Si no fuera conveniente o técnicamente posible devolver la realidad física a su estado originario, pero el daño pudiera ser reparado, el órgano competente para la resolución del correspondiente procedimiento sancionador fijará a la persona responsable otras medidas sustitutivas tendentes a su reparación, sin que en ningún caso el importe de las nuevas suponga menor costo económico que el de las medidas que hubieran procedido para la restaur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La consejería competente en materia de medio ambiente podrá proceder a la ejecución subsidiaria de los trabajos de restauración del medio natural a costa del obligado, previo apercibimiento y una vez transcurrido el plazo establecido para su ejecución voluntaria. No será necesario el apercibimiento previo cuando de la persistencia de la situación pudiera derivarse un peligro inminente para la salud humana o el medio ambiente, o en cualquiera de los supuestos de actuación directa previstos en la Ley 26/2007, de 23 de octubre. </w:t>
      </w:r>
    </w:p>
    <w:p>
      <w:pPr>
        <w:pStyle w:val="Normal"/>
        <w:spacing w:lineRule="exact" w:line="280"/>
        <w:jc w:val="both"/>
        <w:rPr>
          <w:rFonts w:ascii="Riojana" w:hAnsi="Riojana" w:cs="Riojana"/>
          <w:sz w:val="20"/>
          <w:lang w:val="es-ES_tradnl"/>
        </w:rPr>
      </w:pPr>
      <w:r>
        <w:rPr>
          <w:rFonts w:cs="Riojana" w:ascii="Riojana" w:hAnsi="Riojana"/>
          <w:sz w:val="20"/>
          <w:lang w:val="es-ES_tradnl"/>
        </w:rPr>
        <w:t>En el supuesto de ejecución subsidiaria, se faculta a la consejería competente en materia de medio ambiente para proceder a la ocupación de los terrenos afectados por los daños, una vez sea firme la resolución que imponga esta obligación, quedando exentas estas actuaciones de la necesidad de obtener título habilitante municipal. Se exceptúa de esta facultad los supuestos en los que los terrenos constituyan el domicilio o los lugares cuyo acceso requiera del consentimiento de la persona titular, en los cuales será necesaria la obtención de este consentimiento o de la autorización judicial correspond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1" w:name="__RefHeading___Toc96075275"/>
      <w:bookmarkEnd w:id="321"/>
      <w:r>
        <w:rPr>
          <w:rFonts w:cs="Riojana" w:ascii="Riojana" w:hAnsi="Riojana"/>
          <w:sz w:val="20"/>
          <w:lang w:val="es-ES_tradnl"/>
        </w:rPr>
        <w:t xml:space="preserve">Artículo 174. </w:t>
      </w:r>
      <w:r>
        <w:rPr>
          <w:rFonts w:cs="Riojana" w:ascii="Riojana" w:hAnsi="Riojana"/>
          <w:i/>
          <w:sz w:val="20"/>
          <w:lang w:val="es-ES_tradnl"/>
        </w:rPr>
        <w:t>Indemnización por daños y perjuici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persona responsable del daño causado está obligado a indemnizar la parte de los daños y perjuicios que no puedan ser reparados, incluidos los resultantes de acciones destinadas a impedir la propagación del daño o para neutralizar la causa que lo ocasionara, en el plazo que, en cada caso, se fije en la resolución correspond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consejería competente en materia de medio ambiente podrá establecer, mediante orden, el valor de determinados elementos del patrimonio natural con el fin de determinar la cuantía de la indemnización por daños y perjuicios derivados de la comisión de infracciones previstas en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indemnización por daños ocasionados al medio natural o las especies silvestres se exigirá a la persona infractora y deberá ser percibida por la persona o entidad titular de los terrenos donde se cometió la infracción, salvo que la persona titular sea el propio infractor o haya tenido participación probada en los hechos constitutivos de la infracción, en cuyo caso la percepción de la indemnización se hará en favor del Gobierno de la Comunidad Autónoma de La Rioja.</w:t>
      </w:r>
    </w:p>
    <w:p>
      <w:pPr>
        <w:pStyle w:val="Normal"/>
        <w:spacing w:lineRule="exact" w:line="280"/>
        <w:jc w:val="center"/>
        <w:rPr>
          <w:rFonts w:ascii="Riojana" w:hAnsi="Riojana" w:cs="Riojana"/>
          <w:sz w:val="20"/>
          <w:lang w:val="es-ES_tradnl"/>
        </w:rPr>
      </w:pPr>
      <w:r>
        <w:rPr>
          <w:rFonts w:cs="Riojana" w:ascii="Riojana" w:hAnsi="Riojana"/>
          <w:sz w:val="20"/>
          <w:lang w:val="es-ES_tradnl"/>
        </w:rPr>
        <w:t>CAPÍTULO V</w:t>
      </w:r>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t>Procedimiento sancionador</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322" w:name="__RefHeading___Toc96075277"/>
      <w:bookmarkStart w:id="323" w:name="__RefHeading___Toc9607527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75. </w:t>
      </w:r>
      <w:r>
        <w:rPr>
          <w:rFonts w:cs="Riojana" w:ascii="Riojana" w:hAnsi="Riojana"/>
          <w:i/>
          <w:sz w:val="20"/>
          <w:lang w:val="es-ES_tradnl"/>
        </w:rPr>
        <w:t>Principios de la potestad sancionadora y el procedimiento sancionador.</w:t>
      </w:r>
      <w:bookmarkEnd w:id="323"/>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potestad sancionadora en el ámbito competencial autonómico corresponderá a la consejería competente en materia de medio ambiente y se ejercerá a través del correspondiente procedimiento sancionador, siendo de aplicación las reglas y principios establecidos en la normativa reguladora del procedimiento sancionador de la Administración de la Comunidad Autónoma de La Rioj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El plazo máximo para la tramitación y resolución del procedimiento sancionador será de un año, a contar desde la fecha del acuerdo de inicia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Será pública la acción para exigir ante la Administración autonómica la observancia de lo establecido en la presente ley, en las disposiciones que se dicten para su desarrollo y ejecución y en los instrumentos de planificación previstos en la mism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Quien ejerza la acción pública prevista en el párrafo anterior deberá fundamentar suficientemente los hechos presuntamente constitutivos de infracción. La decisión de iniciación o no de un procedimiento sancionador por tales hechos será motivada y notificada a quién haya ejercido dicha acción públic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4" w:name="__RefHeading___Toc96075278"/>
      <w:bookmarkEnd w:id="324"/>
      <w:r>
        <w:rPr>
          <w:rFonts w:cs="Riojana" w:ascii="Riojana" w:hAnsi="Riojana"/>
          <w:sz w:val="20"/>
          <w:lang w:val="es-ES_tradnl"/>
        </w:rPr>
        <w:t xml:space="preserve">Artículo 176. </w:t>
      </w:r>
      <w:r>
        <w:rPr>
          <w:rFonts w:cs="Riojana" w:ascii="Riojana" w:hAnsi="Riojana"/>
          <w:i/>
          <w:sz w:val="20"/>
          <w:lang w:val="es-ES_tradnl"/>
        </w:rPr>
        <w:t>Competencia sancionad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competencia para la imposición de las sanciones a las que se refiere esta Ley corresponderá:</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En el supuesto de infracciones leves y graves, a la persona titular de la dirección general con competencias en materia de conservación del patrimonio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En el supuesto de infracciones muy graves, a la persona titular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5" w:name="__RefHeading___Toc96075279"/>
      <w:bookmarkEnd w:id="325"/>
      <w:r>
        <w:rPr>
          <w:rFonts w:cs="Riojana" w:ascii="Riojana" w:hAnsi="Riojana"/>
          <w:sz w:val="20"/>
          <w:lang w:val="es-ES_tradnl"/>
        </w:rPr>
        <w:t xml:space="preserve">Artículo 177. </w:t>
      </w:r>
      <w:r>
        <w:rPr>
          <w:rFonts w:cs="Riojana" w:ascii="Riojana" w:hAnsi="Riojana"/>
          <w:i/>
          <w:sz w:val="20"/>
          <w:lang w:val="es-ES_tradnl"/>
        </w:rPr>
        <w:t>Sujetos responsabl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Solo podrán ser sancionadas por hechos constitutivos de infracción administrativa las personas físicas y jurídicas, así como, cuando una ley les reconozca capacidad de obrar, los grupos de afectados, las uniones y entidades sin personalidad jurídica y los patrimonios independientes o autónomos que resultasen responsables de los mismos a título de dolo o culp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s responsabilidades administrativas que se deriven de la comisión de una infracción serán compatibles con la exigencia a la persona infractora de la reposición de la situación alterada por ella a su estado originario, así como con la indemnización por los daños y perjuicios causados, que se determinará y exigirá por el órgano al cual corresponda el ejercicio de la potestad sancionadora. Si no se satisficiese la indemnización en el plazo que al efecto se determine en función de su cuantía, se procederá en la forma prevista en el artículo 101 de la Ley 39/2015, de 1 de octubre, del Procedimiento Administrativo Común de las Administraciones Públic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Cuando el cumplimiento de alguna obligación prevista en esta ley correspondiera a varias personas conjuntamente, responderán de forma solidaria de las infracciones que, en su caso, se cometieran y de las sanciones que se impusieran. No obstante, cuando la sanción fuese pecuniaria y resultase posible, se individualizará en la resolución en función del grado de participación de cada responsabl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26" w:name="__RefHeading___Toc96075280"/>
      <w:r>
        <w:rPr>
          <w:rFonts w:cs="Riojana" w:ascii="Riojana" w:hAnsi="Riojana"/>
          <w:sz w:val="20"/>
          <w:lang w:val="es-ES_tradnl"/>
        </w:rPr>
        <w:t xml:space="preserve">Artículo 178. </w:t>
      </w:r>
      <w:r>
        <w:rPr>
          <w:rFonts w:cs="Riojana" w:ascii="Riojana" w:hAnsi="Riojana"/>
          <w:i/>
          <w:sz w:val="20"/>
          <w:lang w:val="es-ES_tradnl"/>
        </w:rPr>
        <w:t>Concurrencia de sanciones.</w:t>
      </w:r>
      <w:bookmarkEnd w:id="326"/>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En ningún caso se impondrá más de una sanción por los mismos hechos y en función de los mismos intereses públicos protegidos, si bien deberán exigirse las demás responsabilidades que se deduzcan de otros hechos o infracciones concurrent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Si un mismo hecho estuviese tipificado como infracción administrativa en más de una legislación específica, se aplicará la sanción que corresponda a la infracción de mayor gravedad. </w:t>
      </w:r>
    </w:p>
    <w:p>
      <w:pPr>
        <w:pStyle w:val="Normal"/>
        <w:numPr>
          <w:ilvl w:val="0"/>
          <w:numId w:val="0"/>
        </w:numPr>
        <w:spacing w:lineRule="exact" w:line="280"/>
        <w:jc w:val="both"/>
        <w:outlineLvl w:val="3"/>
        <w:rPr>
          <w:rFonts w:ascii="Riojana" w:hAnsi="Riojana" w:cs="Riojana"/>
          <w:sz w:val="20"/>
          <w:lang w:val="es-ES_tradnl"/>
        </w:rPr>
      </w:pPr>
      <w:bookmarkStart w:id="327" w:name="__RefHeading___Toc96075281"/>
      <w:bookmarkEnd w:id="327"/>
      <w:r>
        <w:rPr>
          <w:rFonts w:cs="Riojana" w:ascii="Riojana" w:hAnsi="Riojana"/>
          <w:sz w:val="20"/>
          <w:lang w:val="es-ES_tradnl"/>
        </w:rPr>
        <w:t xml:space="preserve">Artículo 179. </w:t>
      </w:r>
      <w:r>
        <w:rPr>
          <w:rFonts w:cs="Riojana" w:ascii="Riojana" w:hAnsi="Riojana"/>
          <w:i/>
          <w:sz w:val="20"/>
          <w:lang w:val="es-ES_tradnl"/>
        </w:rPr>
        <w:t>Medidas provisional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Iniciado el procedimiento sancionador, el órgano administrativo competente para resolverlo podrá adoptar, entre otras las siguientes medidas provisional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a) La suspensión total o parcial de la actividad, o proyecto en ejecu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b) El precintado de medios, aparatos o equip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c) La exigencia de garantí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d) La retirada, destrucción o neutralización de product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e) La imposición de medidas de corrección, seguridad o control que impidan la continuidad en la producción del riesgo o del dañ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f) El decomis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2. Antes de la iniciación del procedimiento administrativo, el órgano competente para iniciar o instruir el procedimiento, de oficio o a instancia de parte, en los casos de urgencia inaplazable y para la protección provisional de los intereses implicados, podrá adoptar de forma motivada las medidas provisionales que resulten necesarias y proporcionada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s medidas provisionales deberán ser confirmadas, modificadas o levantadas en el acuerdo de iniciación del procedimiento, que habrá de efectuarse dentro de los quince días siguientes a su adopción, el cual podrá ser objeto del recurso que proceda. En todo caso, dichas medidas quedarán sin efecto si no se inicia el procedimiento en dicho plazo o cuando el acuerdo de iniciación no contenga un pronunciamiento expreso acerca de est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8" w:name="__RefHeading___Toc96075282"/>
      <w:bookmarkEnd w:id="328"/>
      <w:r>
        <w:rPr>
          <w:rFonts w:cs="Riojana" w:ascii="Riojana" w:hAnsi="Riojana"/>
          <w:sz w:val="20"/>
          <w:lang w:val="es-ES_tradnl"/>
        </w:rPr>
        <w:t xml:space="preserve">Artículo 180. </w:t>
      </w:r>
      <w:r>
        <w:rPr>
          <w:rFonts w:cs="Riojana" w:ascii="Riojana" w:hAnsi="Riojana"/>
          <w:i/>
          <w:sz w:val="20"/>
          <w:lang w:val="es-ES_tradnl"/>
        </w:rPr>
        <w:t>Multas coercitiv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Se procederá a la imposición de multas coercitivas por el órgano competente para el ejercicio de la potestad sancionadora, reiteradas por lapsos de tiempo no inferiores a un mes, si las personas infractoras no procedieran a la reparación del daño causado o no se dé cumplimiento en forma y plazo establecido en la resolución correspondiente. Estas multas coercitivas son independientes y compatibles con las multas que pudieran imponerse en concepto de san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importe de cada una de las multas coercitivas no excederá, en cada caso, del 20% de la cuantía de la san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determinación de la cuantía de las multas coercitivas se fijará atendiendo a los criterio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3"/>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 xml:space="preserve">El retraso en el cumplimiento de la obligación de reparar. </w:t>
      </w:r>
    </w:p>
    <w:p>
      <w:pPr>
        <w:pStyle w:val="Normal"/>
        <w:numPr>
          <w:ilvl w:val="0"/>
          <w:numId w:val="3"/>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La existencia de intencionalidad o reiteración en el incumplimiento de sus obligaciones.</w:t>
      </w:r>
    </w:p>
    <w:p>
      <w:pPr>
        <w:pStyle w:val="Normal"/>
        <w:numPr>
          <w:ilvl w:val="0"/>
          <w:numId w:val="3"/>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La naturaleza y relevancia de los daños y perjuicios causados.</w:t>
      </w:r>
    </w:p>
    <w:p>
      <w:pPr>
        <w:pStyle w:val="Normal"/>
        <w:spacing w:lineRule="exact" w:line="280"/>
        <w:jc w:val="both"/>
        <w:rPr>
          <w:rFonts w:ascii="Riojana" w:hAnsi="Riojana" w:cs="Riojana"/>
          <w:sz w:val="20"/>
          <w:lang w:val="es-ES_tradnl"/>
        </w:rPr>
      </w:pPr>
      <w:r>
        <w:rPr>
          <w:rFonts w:cs="Riojana" w:ascii="Riojana" w:hAnsi="Riojana"/>
          <w:sz w:val="20"/>
          <w:lang w:val="es-ES_tradnl"/>
        </w:rPr>
        <w:t>4. En el caso de impago, las multas coercitivas serán exigibles por vía de aprem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9" w:name="__RefHeading___Toc96075283"/>
      <w:bookmarkEnd w:id="329"/>
      <w:r>
        <w:rPr>
          <w:rFonts w:cs="Riojana" w:ascii="Riojana" w:hAnsi="Riojana"/>
          <w:sz w:val="20"/>
          <w:lang w:val="es-ES_tradnl"/>
        </w:rPr>
        <w:t xml:space="preserve">Artículo 181. </w:t>
      </w:r>
      <w:r>
        <w:rPr>
          <w:rFonts w:cs="Riojana" w:ascii="Riojana" w:hAnsi="Riojana"/>
          <w:i/>
          <w:sz w:val="20"/>
          <w:lang w:val="es-ES_tradnl"/>
        </w:rPr>
        <w:t>Reconocimiento de responsabil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Iniciado un procedimiento sancionador, si la persona infractora reconoce su responsabilidad, se podrá resolver el procedimiento con la imposición de la sanción que proce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Cuando la sanción tenga únicamente carácter pecuniario o bien quepa imponer una sanción pecuniaria y otra de carácter no pecuniario, pero se hubiese justificado la improcedencia de la segunda, el pago voluntario por la presunta persona responsable, en cualquier momento anterior a la resolución, implicará la terminación del procedimiento, salvo en lo relativo a la reposición de la situación alterada o a la determinación de la indemnización por los daños y perjuicios causados por la comisión de la infra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En ambos casos, cuando la sanción tenga únicamente carácter pecuniario, el órgano competente para resolver el procedimiento aplicará reducciones de, al menos, el veinte por ciento sobre el importe de la sanción propuesta, que serán acumulables entre sí.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s citadas reducciones deberán estar determinadas en la notificación de iniciación del procedimiento, y su efectividad estará condicionada al desistimiento o renuncia de cualquier acción o recurso en vía administrativa contra la san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30" w:name="__RefHeading___Toc96075284"/>
      <w:bookmarkEnd w:id="330"/>
      <w:r>
        <w:rPr>
          <w:rFonts w:cs="Riojana" w:ascii="Riojana" w:hAnsi="Riojana"/>
          <w:sz w:val="20"/>
          <w:lang w:val="es-ES_tradnl"/>
        </w:rPr>
        <w:t xml:space="preserve">Artículo 182. </w:t>
      </w:r>
      <w:r>
        <w:rPr>
          <w:rFonts w:cs="Riojana" w:ascii="Riojana" w:hAnsi="Riojana"/>
          <w:i/>
          <w:sz w:val="20"/>
          <w:lang w:val="es-ES_tradnl"/>
        </w:rPr>
        <w:t>Responsabilidad pen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los supuestos en que las infracciones pudiesen ser constitutivas de delito, el órgano instructor trasladará las actuaciones al órgano jurisdiccional competente y se abstendrá de proseguir el procedimiento sancionador mientras la autoridad judicial no dicte sentencia firme o resolución que ponga fin al procedimiento. La sanción de la autoridad judicial excluirá la imposición de sanción administrativa, en los casos en que se aprecie identidad de sujeto, hechos y fundamento. En caso de que no se apreciase la existencia de delito, la administración podrá continuar el procedimiento sancionador, basándose en los hechos que la jurisdicción competente haya considerado prob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31" w:name="__RefHeading___Toc96075285"/>
      <w:bookmarkEnd w:id="331"/>
      <w:r>
        <w:rPr>
          <w:rFonts w:cs="Riojana" w:ascii="Riojana" w:hAnsi="Riojana"/>
          <w:sz w:val="20"/>
          <w:lang w:val="es-ES_tradnl"/>
        </w:rPr>
        <w:t xml:space="preserve">Artículo 183. </w:t>
      </w:r>
      <w:r>
        <w:rPr>
          <w:rFonts w:cs="Riojana" w:ascii="Riojana" w:hAnsi="Riojana"/>
          <w:i/>
          <w:sz w:val="20"/>
          <w:lang w:val="es-ES_tradnl"/>
        </w:rPr>
        <w:t>Decomis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Podrá acordarse el decomiso de los medios empleados para la comisión de la infracción o de los productos o ejemplares objeto de esta como medida provisional en los términos previstos en el artículo 179.</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decomiso podrá efectuarse tanto por el órgano competente para iniciar el procedimiento sancionador como por los o las agentes de la autoridad y personal con funciones inspectoras de conformidad con lo regulado en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t>Cuando el decomiso se acuerde por este personal, se dejará constancia por escrito en la denuncia, así como en el acta de inspección correspond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os decomisos se depositarán en dependencias del Gobierno de La Rioja, sin perjuicio de la posibilidad de suscribir acuerdos de colaboración con otras administraciones públicas a estos efectos. En todo caso, se dará recibo de los medios, productos o ejemplares decomisados, en el que se describirá su estado, custodiándose estos hasta que se acuerde su destin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 medida provisional de decomiso podrá ser alzada durante la tramitación del procedimiento, de oficio o a instancia de parte, en virtud de circunstancias sobrevenidas o que no se hayan tenido en cuenta en el momento de su adopción. En los mismos términos, dicha medida provisional podrá ser modificada por la prestación de garantía que se considere suficiente.</w:t>
      </w:r>
    </w:p>
    <w:p>
      <w:pPr>
        <w:pStyle w:val="Normal"/>
        <w:spacing w:lineRule="exact" w:line="280"/>
        <w:jc w:val="both"/>
        <w:rPr>
          <w:rFonts w:ascii="Riojana" w:hAnsi="Riojana" w:cs="Riojana"/>
          <w:sz w:val="20"/>
          <w:lang w:val="es-ES_tradnl"/>
        </w:rPr>
      </w:pPr>
      <w:r>
        <w:rPr>
          <w:rFonts w:cs="Riojana" w:ascii="Riojana" w:hAnsi="Riojana"/>
          <w:sz w:val="20"/>
          <w:lang w:val="es-ES_tradnl"/>
        </w:rPr>
        <w:t>En todo caso, la medida provisional acordada se extinguirá cuando produzca efectos la resolución administrativa que ponga fin al procedimiento correspond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De acuerdo con el artículo 171, el órgano competente para resolver el procedimiento sancionador podrá acordar, como sanción accesoria, el decomiso de los medios empleados para la comisión de la infracción o de los productos o ejemplares objeto de esta. En la resolución en la que se imponga esta sanción accesoria deberá determinarse el destino definitivo de los medios, productos o ejemplares decomis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32" w:name="__RefHeading___Toc96075286"/>
      <w:bookmarkEnd w:id="332"/>
      <w:r>
        <w:rPr>
          <w:rFonts w:cs="Riojana" w:ascii="Riojana" w:hAnsi="Riojana"/>
          <w:sz w:val="20"/>
          <w:lang w:val="es-ES_tradnl"/>
        </w:rPr>
        <w:t xml:space="preserve">Artículo 184. </w:t>
      </w:r>
      <w:r>
        <w:rPr>
          <w:rFonts w:cs="Riojana" w:ascii="Riojana" w:hAnsi="Riojana"/>
          <w:i/>
          <w:sz w:val="20"/>
          <w:lang w:val="es-ES_tradnl"/>
        </w:rPr>
        <w:t>Denuncias de los agentes de la autor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En los procedimientos sancionadores que se instruyan con ocasión de las infracciones tipificadas en la presente ley, las denuncias formuladas por los agentes enumerados</w:t>
      </w:r>
      <w:r>
        <w:rPr>
          <w:rFonts w:cs="Riojana" w:ascii="Riojana" w:hAnsi="Riojana"/>
          <w:color w:val="FF0000"/>
          <w:sz w:val="20"/>
          <w:lang w:val="es-ES_tradnl"/>
        </w:rPr>
        <w:t xml:space="preserve"> </w:t>
      </w:r>
      <w:r>
        <w:rPr>
          <w:rFonts w:cs="Riojana" w:ascii="Riojana" w:hAnsi="Riojana"/>
          <w:sz w:val="20"/>
          <w:lang w:val="es-ES_tradnl"/>
        </w:rPr>
        <w:t>en el apartado 1 del artículo 164 de esta Ley, acompañadas de fehacientes elementos probatorios, y previa ratificación caso de ser negados por el infractor, constituirán base suficiente salvo prueba en contrario para adoptar la resolución que proceda.</w:t>
      </w:r>
    </w:p>
    <w:p>
      <w:pPr>
        <w:pStyle w:val="Normal"/>
        <w:numPr>
          <w:ilvl w:val="0"/>
          <w:numId w:val="0"/>
        </w:numPr>
        <w:spacing w:lineRule="exact" w:line="280"/>
        <w:jc w:val="both"/>
        <w:outlineLvl w:val="3"/>
        <w:rPr>
          <w:rFonts w:ascii="Riojana" w:hAnsi="Riojana" w:cs="Riojana"/>
          <w:sz w:val="20"/>
          <w:lang w:val="es-ES_tradnl"/>
        </w:rPr>
      </w:pPr>
      <w:bookmarkStart w:id="333" w:name="__RefHeading___Toc96075287"/>
      <w:bookmarkEnd w:id="333"/>
      <w:r>
        <w:rPr>
          <w:rFonts w:cs="Riojana" w:ascii="Riojana" w:hAnsi="Riojana"/>
          <w:sz w:val="20"/>
          <w:lang w:val="es-ES_tradnl"/>
        </w:rPr>
        <w:t xml:space="preserve">Artículo 185. </w:t>
      </w:r>
      <w:r>
        <w:rPr>
          <w:rFonts w:cs="Riojana" w:ascii="Riojana" w:hAnsi="Riojana"/>
          <w:i/>
          <w:sz w:val="20"/>
          <w:lang w:val="es-ES_tradnl"/>
        </w:rPr>
        <w:t>Prescrip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infracciones previstas en la presente ley cualificadas como leves prescriben al año, las cualificadas como graves, a los tres años, y las cualificadas como muy graves, a los cinco añ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plazo de prescripción de las infracciones comenzará a contarse desde el día en que la infracción se hubiera cometido. En el caso de infracciones continuadas o permanentes, el plazo comenzará a contarse desde que finalizó la conducta infra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Interrumpe la prescripción de las infracciones la iniciación, con conocimiento de la persona interesada, del procedimiento sancionador, reanudándose el plazo de prescripción si el expediente sancionador hubiese estado paralizado durante más de un mes por causa no imputable a la presunta persona responsabl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s sanciones impuestas por la comisión de infracciones leves prescriben al año, las impuestas por infracciones graves, a los tres años, y las impuestas por infracciones muy graves, a los cinco añ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plazo de prescripción de las sanciones comenzará a contarse desde el día siguiente a aquel en el que sea ejecutable la resolución por la que se impone la sanción o hubiese transcurrido el plazo para recurrirl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Interrumpe la prescripción de las sanciones la iniciación, con conocimiento de la persona interesada, del procedimiento de ejecución, reanudándose el plazo si aquel hubiese estado paralizado durante más de un mes por causa no imputable a la persona infra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obligación de reparar el daño causado regulada en esta ley prescribirá en el plazo de quince años a contar desde que la Administración haya dictado el acto que acuerde su imposición, independientemente de la fecha de inicio del cómputo de la prescripción de la sanción, conforme a lo que establece el número dos de este artículo. Lo anteriormente dispuesto se entenderá sin perjuicio de la aplicación de la Ley 26/2007, de 23 de octubre, de responsabilidad medioambiental, para la reparación de los daños medioambientales regulados en ella.</w:t>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Disposición adicional primera.</w:t>
      </w:r>
      <w:r>
        <w:rPr>
          <w:rFonts w:cs="Riojana" w:ascii="Riojana" w:hAnsi="Riojana"/>
          <w:b/>
          <w:smallCaps/>
          <w:sz w:val="20"/>
          <w:lang w:eastAsia="en-US"/>
        </w:rPr>
        <w:t xml:space="preserve"> </w:t>
      </w:r>
      <w:r>
        <w:rPr>
          <w:rFonts w:cs="Riojana" w:ascii="Riojana" w:hAnsi="Riojana"/>
          <w:i/>
          <w:sz w:val="20"/>
          <w:lang w:val="es-ES_tradnl"/>
        </w:rPr>
        <w:t>Espacios naturales protegidos de acuerdo con la Ley 4/2003, de 26 de marzo, de Conservación de Espacios Naturales de la Rioja</w:t>
      </w:r>
      <w:r>
        <w:rPr>
          <w:rFonts w:cs="Riojana" w:ascii="Riojana" w:hAnsi="Riojana"/>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consideran, a los efectos de aplicación de esta ley, como Espacios Naturales Protegidos, aquellos ámbitos territoriales que gozan en la fecha de entrada en vigor de la presente ley de algún grado de declaración, reconocimiento y protección de acuerdo con la Ley 4/2003, de 26 de marzo, de Conservación de Espacios Naturales de la Rioja.</w:t>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both"/>
        <w:outlineLvl w:val="0"/>
        <w:rPr/>
      </w:pPr>
      <w:r>
        <w:rPr>
          <w:rFonts w:cs="Riojana" w:ascii="Riojana" w:hAnsi="Riojana"/>
          <w:sz w:val="20"/>
          <w:lang w:val="es-ES_tradnl"/>
        </w:rPr>
        <w:t xml:space="preserve">Disposición adicional segunda. </w:t>
      </w:r>
      <w:r>
        <w:rPr>
          <w:rFonts w:cs="Riojana" w:ascii="Riojana" w:hAnsi="Riojana"/>
          <w:i/>
          <w:sz w:val="20"/>
          <w:lang w:val="es-ES_tradnl"/>
        </w:rPr>
        <w:t>El Listado Riojano de Especies Silvestres en Régimen de Protección Especial.</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Listado Riojano de Especies Silvestres en Régimen de Protección Especial está formado por el Listado Español de Especies Silvestres en Régimen de Protección Especial incluyendo el Catálogo Español de Especies Silvestres Amenazadas, así como, por el Catálogo Regional de Especies Amenazadas de la Flora y Fauna Silvestre de La Rioja. Tanto Listado como catálogo se incluyen en el Anexo I de la presente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t xml:space="preserve">Disposición transitoria primera. </w:t>
      </w:r>
      <w:r>
        <w:rPr>
          <w:rFonts w:cs="Riojana" w:ascii="Riojana" w:hAnsi="Riojana"/>
          <w:i/>
          <w:sz w:val="20"/>
          <w:lang w:val="es-ES_tradnl"/>
        </w:rPr>
        <w:t>Normas e instrumentos de desarrollo y aplicación previstos en la ley.</w:t>
      </w:r>
    </w:p>
    <w:p>
      <w:pPr>
        <w:pStyle w:val="Normal"/>
        <w:spacing w:lineRule="exact" w:line="280"/>
        <w:jc w:val="both"/>
        <w:rPr>
          <w:rFonts w:ascii="Riojana" w:hAnsi="Riojana" w:eastAsia="Riojana" w:cs="Riojana"/>
          <w:sz w:val="20"/>
          <w:lang w:val="es-ES_tradnl"/>
        </w:rPr>
      </w:pPr>
      <w:r>
        <w:rPr>
          <w:rFonts w:eastAsia="Riojana"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t>En tanto no se aprueben las normas e instrumentos de desarrollo y aplicación previstos en esta ley seguirán vigentes los existentes en lo que no se opongan a la misma.</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numPr>
          <w:ilvl w:val="0"/>
          <w:numId w:val="0"/>
        </w:numPr>
        <w:spacing w:lineRule="exact" w:line="280" w:before="0" w:after="0"/>
        <w:contextualSpacing/>
        <w:jc w:val="both"/>
        <w:outlineLvl w:val="0"/>
        <w:rPr/>
      </w:pPr>
      <w:r>
        <w:rPr>
          <w:rFonts w:cs="Riojana" w:ascii="Riojana" w:hAnsi="Riojana"/>
          <w:sz w:val="20"/>
          <w:lang w:val="es-ES_tradnl"/>
        </w:rPr>
        <w:t>Disposición transitoria segunda</w:t>
      </w:r>
      <w:r>
        <w:rPr>
          <w:rFonts w:cs="Riojana" w:ascii="Riojana" w:hAnsi="Riojana"/>
          <w:i/>
          <w:sz w:val="20"/>
          <w:lang w:val="es-ES_tradnl"/>
        </w:rPr>
        <w:t>. Expedientes sancionadores en tramitación.</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os expedientes sancionadores que se encuentren en tramitación a la entrada en vigor de la presente Ley continuarán tramitándose conforme a lo establecido en la legislación vigente en el momento en que se cometió la infra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t xml:space="preserve">Disposición derogatoria única. </w:t>
      </w:r>
      <w:r>
        <w:rPr>
          <w:rFonts w:cs="Riojana" w:ascii="Riojana" w:hAnsi="Riojana"/>
          <w:i/>
          <w:sz w:val="20"/>
          <w:lang w:val="es-ES_tradnl"/>
        </w:rPr>
        <w:t>Derogación normativ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Quedan derogadas las disposiciones de igual o inferior rango que se opongan a lo establecido en esta Ley y, en particular: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5"/>
        </w:numPr>
        <w:pBdr/>
        <w:spacing w:lineRule="exact" w:line="280" w:before="0" w:after="200"/>
        <w:jc w:val="both"/>
        <w:rPr>
          <w:rFonts w:ascii="Riojana" w:hAnsi="Riojana" w:cs="Riojana"/>
          <w:sz w:val="20"/>
          <w:lang w:val="es-ES_tradnl"/>
        </w:rPr>
      </w:pPr>
      <w:r>
        <w:rPr>
          <w:rFonts w:cs="Riojana" w:ascii="Riojana" w:hAnsi="Riojana"/>
          <w:sz w:val="20"/>
          <w:lang w:val="es-ES_tradnl"/>
        </w:rPr>
        <w:t>la Ley 4/2003, de 26 de marzo, de Conservación de Espacios Naturales de la Rioja.</w:t>
      </w:r>
    </w:p>
    <w:p>
      <w:pPr>
        <w:pStyle w:val="Normal"/>
        <w:numPr>
          <w:ilvl w:val="0"/>
          <w:numId w:val="5"/>
        </w:numPr>
        <w:pBdr/>
        <w:spacing w:lineRule="exact" w:line="280" w:before="0" w:after="200"/>
        <w:jc w:val="both"/>
        <w:rPr>
          <w:rFonts w:ascii="Riojana" w:hAnsi="Riojana" w:cs="Riojana"/>
          <w:sz w:val="20"/>
          <w:lang w:val="es-ES_tradnl"/>
        </w:rPr>
      </w:pPr>
      <w:r>
        <w:rPr>
          <w:rFonts w:cs="Riojana" w:ascii="Riojana" w:hAnsi="Riojana"/>
          <w:sz w:val="20"/>
          <w:lang w:val="es-ES_tradnl"/>
        </w:rPr>
        <w:t>el Decreto 59/1998, de 9 de octubre, por el que se crea y regula el Catálogo Regional de Especies Amenazadas de la Flora y Fauna Silvestre de La Rioja.</w:t>
      </w:r>
    </w:p>
    <w:p>
      <w:pPr>
        <w:pStyle w:val="Normal"/>
        <w:numPr>
          <w:ilvl w:val="0"/>
          <w:numId w:val="5"/>
        </w:numPr>
        <w:pBdr/>
        <w:spacing w:lineRule="exact" w:line="280" w:before="0" w:after="200"/>
        <w:jc w:val="both"/>
        <w:rPr>
          <w:rFonts w:ascii="Riojana" w:hAnsi="Riojana" w:cs="Riojana"/>
          <w:sz w:val="20"/>
          <w:lang w:val="es-ES_tradnl"/>
        </w:rPr>
      </w:pPr>
      <w:r>
        <w:rPr>
          <w:rFonts w:cs="Riojana" w:ascii="Riojana" w:hAnsi="Riojana"/>
          <w:sz w:val="20"/>
          <w:lang w:val="es-ES_tradnl"/>
        </w:rPr>
        <w:t>los artículos 24, 25 y 26 de la Ley 2/1995, de 10 de febrero, de Protección y desarrollo del Patrimonio Forestal de La Rioja.</w:t>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t xml:space="preserve">Disposición final primera. </w:t>
      </w:r>
      <w:r>
        <w:rPr>
          <w:rFonts w:cs="Riojana" w:ascii="Riojana" w:hAnsi="Riojana"/>
          <w:i/>
          <w:sz w:val="20"/>
          <w:lang w:val="es-ES_tradnl"/>
        </w:rPr>
        <w:t>Modificación de la Ley 9/1998, de 2 de julio, de Caza de La Rioj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Al apartado 3 del artículo 36 de la Ley 9/1998, de 2 de julio, de Caza de La Rioja se le añade el siguiente epígrafe: </w:t>
      </w:r>
    </w:p>
    <w:p>
      <w:pPr>
        <w:pStyle w:val="Normal"/>
        <w:numPr>
          <w:ilvl w:val="0"/>
          <w:numId w:val="3"/>
        </w:numPr>
        <w:pBdr/>
        <w:spacing w:lineRule="exact" w:line="280" w:before="0" w:after="200"/>
        <w:jc w:val="both"/>
        <w:rPr>
          <w:rFonts w:ascii="Riojana" w:hAnsi="Riojana" w:cs="Riojana"/>
          <w:i/>
          <w:i/>
          <w:iCs/>
          <w:sz w:val="20"/>
          <w:lang w:val="es-ES_tradnl"/>
        </w:rPr>
      </w:pPr>
      <w:r>
        <w:rPr>
          <w:rFonts w:cs="Riojana" w:ascii="Riojana" w:hAnsi="Riojana"/>
          <w:i/>
          <w:iCs/>
          <w:sz w:val="20"/>
          <w:lang w:val="es-ES_tradnl"/>
        </w:rPr>
        <w:t>Se prohíbe la tenencia y el uso de munición que contenga plomo durante el ejercicio de la caza y el tiro deportivo cuando estas actividades se ejerzan en humedales incluidos en el Inventario Español de Zonas Húmedas.</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Disposición final segunda. </w:t>
      </w:r>
      <w:r>
        <w:rPr>
          <w:rFonts w:cs="Riojana" w:ascii="Riojana" w:hAnsi="Riojana"/>
          <w:i/>
          <w:sz w:val="20"/>
          <w:lang w:val="es-ES_tradnl"/>
        </w:rPr>
        <w:t>Modificación del Decreto 17/2004, de 27 de febrero, por el que se aprueba el Reglamento de Caza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Al apartado 3 del artículo 58 del Decreto 17/2004, de 27 de febrero, por el que se aprueba el Reglamento de Caza de La Rioja se le añade el siguiente epígrafe: </w:t>
      </w:r>
    </w:p>
    <w:p>
      <w:pPr>
        <w:pStyle w:val="Normal"/>
        <w:numPr>
          <w:ilvl w:val="0"/>
          <w:numId w:val="8"/>
        </w:numPr>
        <w:pBdr/>
        <w:spacing w:lineRule="exact" w:line="280" w:before="0" w:after="200"/>
        <w:ind w:left="709" w:hanging="360"/>
        <w:jc w:val="both"/>
        <w:rPr>
          <w:rFonts w:ascii="Riojana" w:hAnsi="Riojana" w:cs="Riojana"/>
          <w:i/>
          <w:i/>
          <w:iCs/>
          <w:sz w:val="20"/>
          <w:lang w:val="es-ES_tradnl"/>
        </w:rPr>
      </w:pPr>
      <w:r>
        <w:rPr>
          <w:rFonts w:cs="Riojana" w:ascii="Riojana" w:hAnsi="Riojana"/>
          <w:i/>
          <w:iCs/>
          <w:sz w:val="20"/>
          <w:lang w:val="es-ES_tradnl"/>
        </w:rPr>
        <w:t>Se prohíbe la tenencia y el uso de munición que contenga plomo durante el ejercicio de la caza y el tiro deportivo cuando estas actividades se ejerzan en humedales incluidos en el Inventario Español de Zonas Húmedas.</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Disposición final tercera. </w:t>
      </w:r>
      <w:r>
        <w:rPr>
          <w:rFonts w:cs="Riojana" w:ascii="Riojana" w:hAnsi="Riojana"/>
          <w:i/>
          <w:sz w:val="20"/>
          <w:lang w:val="es-ES_tradnl"/>
        </w:rPr>
        <w:t>Modificación de la Ley 2/2006, de 28 de febrero, de pesca de La Rioja.</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Al apartado 2 del artículo 28 de la Ley 2/2006, de 28 de febrero, de pesca de La Rioja, se le añade el siguiente párrafo: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pPr>
      <w:r>
        <w:rPr>
          <w:rFonts w:cs="Riojana" w:ascii="Riojana" w:hAnsi="Riojana"/>
          <w:sz w:val="20"/>
          <w:lang w:val="es-ES_tradnl"/>
        </w:rPr>
        <w:t>‘</w:t>
      </w:r>
      <w:r>
        <w:rPr>
          <w:rFonts w:cs="Riojana" w:ascii="Riojana" w:hAnsi="Riojana"/>
          <w:i/>
          <w:iCs/>
          <w:sz w:val="20"/>
          <w:lang w:val="es-ES_tradnl"/>
        </w:rPr>
        <w:t>Queda prohibida la modalidad de pesca sin muerte sobre especies piscícolas incluidas en el Catálogo Riojano de Especies Exóticas Invasoras’.</w:t>
      </w:r>
    </w:p>
    <w:p>
      <w:pPr>
        <w:pStyle w:val="Normal"/>
        <w:pBdr/>
        <w:spacing w:lineRule="exact" w:line="280"/>
        <w:jc w:val="both"/>
        <w:rPr>
          <w:rFonts w:ascii="Riojana" w:hAnsi="Riojana" w:cs="Riojana"/>
          <w:i/>
          <w:i/>
          <w:iCs/>
          <w:sz w:val="20"/>
          <w:lang w:val="es-ES_tradnl"/>
        </w:rPr>
      </w:pPr>
      <w:r>
        <w:rPr>
          <w:rFonts w:cs="Riojana" w:ascii="Riojana" w:hAnsi="Riojana"/>
          <w:sz w:val="20"/>
          <w:lang w:val="es-ES_tradnl"/>
        </w:rPr>
        <w:t>Disposición final cuarta</w:t>
      </w:r>
      <w:r>
        <w:rPr>
          <w:rFonts w:cs="Riojana" w:ascii="Riojana" w:hAnsi="Riojana"/>
          <w:i/>
          <w:sz w:val="20"/>
          <w:lang w:val="es-ES_tradnl"/>
        </w:rPr>
        <w:t>. Modificación del Decreto 75/2009, de 9 de octubre por el que se aprueba el Reglamento de desarrollo de la Ley de Pesca de La Rioja</w:t>
      </w:r>
      <w:r>
        <w:rPr>
          <w:rFonts w:cs="Riojana" w:ascii="Riojana" w:hAnsi="Riojana"/>
          <w:sz w:val="20"/>
          <w:lang w:val="es-ES_tradnl"/>
        </w:rPr>
        <w:t>.</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Al apartado 2 del artículo 26 del Decreto 75/2009, de 9 de octubre por el que se aprueba el Reglamento de desarrollo de la Ley de Pesca de La Rioja, se le añade el siguiente párrafo: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pPr>
      <w:r>
        <w:rPr>
          <w:rFonts w:cs="Riojana" w:ascii="Riojana" w:hAnsi="Riojana"/>
          <w:sz w:val="20"/>
          <w:lang w:val="es-ES_tradnl"/>
        </w:rPr>
        <w:t>‘</w:t>
      </w:r>
      <w:r>
        <w:rPr>
          <w:rFonts w:cs="Riojana" w:ascii="Riojana" w:hAnsi="Riojana"/>
          <w:i/>
          <w:iCs/>
          <w:sz w:val="20"/>
          <w:lang w:val="es-ES_tradnl"/>
        </w:rPr>
        <w:t>Queda prohibida la modalidad de pesca sin muerte sobre especies piscícolas incluidas en el Catálogo Riojano de Especies Exóticas Invasoras’.</w:t>
      </w:r>
    </w:p>
    <w:p>
      <w:pPr>
        <w:pStyle w:val="Normal"/>
        <w:pBdr/>
        <w:spacing w:lineRule="exact" w:line="280"/>
        <w:jc w:val="both"/>
        <w:rPr>
          <w:rFonts w:ascii="Riojana" w:hAnsi="Riojana" w:cs="Riojana"/>
          <w:i/>
          <w:i/>
          <w:iCs/>
          <w:sz w:val="20"/>
          <w:lang w:val="es-ES_tradnl"/>
        </w:rPr>
      </w:pPr>
      <w:r>
        <w:rPr>
          <w:rFonts w:cs="Riojana" w:ascii="Riojana" w:hAnsi="Riojana"/>
          <w:i/>
          <w:iCs/>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Disposición final quinta.</w:t>
      </w:r>
      <w:r>
        <w:rPr>
          <w:rFonts w:cs="Riojana" w:ascii="Riojana" w:hAnsi="Riojana"/>
          <w:i/>
          <w:iCs/>
          <w:sz w:val="20"/>
          <w:lang w:val="es-ES_tradnl"/>
        </w:rPr>
        <w:t xml:space="preserve"> Modificación del Decreto 114/2003, de 30 de octubre, Reglamento de Desarrollo de la Ley 2/1995, de 10 de febrero, de Protección y Desarrollo del Patrimonio Forestal de La Rioja.</w:t>
      </w:r>
    </w:p>
    <w:p>
      <w:pPr>
        <w:pStyle w:val="Normal"/>
        <w:pBdr/>
        <w:spacing w:lineRule="exact" w:line="280"/>
        <w:jc w:val="both"/>
        <w:rPr>
          <w:rFonts w:ascii="Riojana" w:hAnsi="Riojana" w:cs="Riojana"/>
          <w:i/>
          <w:i/>
          <w:iCs/>
          <w:sz w:val="20"/>
          <w:lang w:val="es-ES_tradnl"/>
        </w:rPr>
      </w:pPr>
      <w:r>
        <w:rPr>
          <w:rFonts w:cs="Riojana" w:ascii="Riojana" w:hAnsi="Riojana"/>
          <w:i/>
          <w:iCs/>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Se añade al artículo 102 del Decreto 114/2003, de 30 de octubre, Reglamento de Desarrollo de la Ley 2/1995, de 10 de febrero, de Protección y Desarrollo del Patrimonio Forestal de La Rioja, el siguiente epígraf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w:t>
      </w:r>
      <w:r>
        <w:rPr>
          <w:rFonts w:cs="Riojana" w:ascii="Riojana" w:hAnsi="Riojana"/>
          <w:i/>
          <w:iCs/>
          <w:sz w:val="20"/>
          <w:lang w:val="es-ES_tradnl"/>
        </w:rPr>
        <w:t>4. La gestión de las riberas estimadas propiedad de la Comunidad Autónoma de La Rioja irá destinada, prioritariamente, a la recuperación de la vegetación natural de ribera, sin perjuicio del aprovechamiento y reposición de las plantaciones arbóreas establecidas conforme a los fines que motivaron su estimación’.</w:t>
      </w:r>
      <w:r>
        <w:rPr>
          <w:rFonts w:cs="Riojana" w:ascii="Riojana" w:hAnsi="Riojana"/>
          <w:sz w:val="20"/>
          <w:lang w:val="es-ES_tradnl"/>
        </w:rPr>
        <w:t xml:space="preserve"> </w:t>
      </w:r>
    </w:p>
    <w:p>
      <w:pPr>
        <w:pStyle w:val="Normal"/>
        <w:pBdr/>
        <w:spacing w:lineRule="exact" w:line="280"/>
        <w:jc w:val="both"/>
        <w:rPr>
          <w:rFonts w:ascii="Riojana" w:hAnsi="Riojana" w:cs="Riojana"/>
          <w:i/>
          <w:i/>
          <w:iCs/>
          <w:sz w:val="20"/>
          <w:lang w:val="es-ES_tradnl"/>
        </w:rPr>
      </w:pPr>
      <w:r>
        <w:rPr>
          <w:rFonts w:cs="Riojana" w:ascii="Riojana" w:hAnsi="Riojana"/>
          <w:i/>
          <w:iCs/>
          <w:sz w:val="20"/>
          <w:lang w:val="es-ES_tradnl"/>
        </w:rPr>
      </w:r>
    </w:p>
    <w:p>
      <w:pPr>
        <w:pStyle w:val="Normal"/>
        <w:spacing w:lineRule="exact" w:line="280"/>
        <w:jc w:val="both"/>
        <w:rPr/>
      </w:pPr>
      <w:r>
        <w:rPr>
          <w:rFonts w:cs="Riojana" w:ascii="Riojana" w:hAnsi="Riojana"/>
          <w:sz w:val="20"/>
          <w:lang w:val="es-ES_tradnl"/>
        </w:rPr>
        <w:t xml:space="preserve">Disposición final sexta. </w:t>
      </w:r>
      <w:r>
        <w:rPr>
          <w:rFonts w:cs="Riojana" w:ascii="Riojana" w:hAnsi="Riojana"/>
          <w:i/>
          <w:sz w:val="20"/>
          <w:lang w:val="es-ES_tradnl"/>
        </w:rPr>
        <w:t>Desarrollo reglamentario.</w:t>
      </w:r>
    </w:p>
    <w:p>
      <w:pPr>
        <w:pStyle w:val="Normal"/>
        <w:spacing w:lineRule="exact" w:line="280"/>
        <w:jc w:val="both"/>
        <w:rPr>
          <w:rFonts w:ascii="Riojana" w:hAnsi="Riojana" w:cs="Riojana"/>
          <w:sz w:val="20"/>
          <w:lang w:val="es-ES_tradnl"/>
        </w:rPr>
      </w:pPr>
      <w:r>
        <w:rPr>
          <w:rFonts w:cs="Riojana" w:ascii="Riojana" w:hAnsi="Riojana"/>
          <w:sz w:val="20"/>
          <w:lang w:val="es-ES_tradnl"/>
        </w:rPr>
        <w:t>1. Se habilita a la persona titular de la consejería competente en materia de medio ambiente para dictar cuantas disposiciones sean necesarias para el desarrollo reglamentario de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Se faculta a la persona titular de la consejería competente en materia de medio ambiente a modificar, mediante orden, el anexo correspondiente al Listado Riojano de Especies Silvestres en Régimen de Protección Especial y al Catálogo Riojano de Especies Amenazadas con el fin de actualizarlo.</w:t>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t xml:space="preserve">Disposición final séptima. </w:t>
      </w:r>
      <w:r>
        <w:rPr>
          <w:rFonts w:cs="Riojana" w:ascii="Riojana" w:hAnsi="Riojana"/>
          <w:i/>
          <w:sz w:val="20"/>
          <w:lang w:val="es-ES_tradnl"/>
        </w:rPr>
        <w:t>Entrada en vigor.</w:t>
      </w:r>
    </w:p>
    <w:p>
      <w:pPr>
        <w:pStyle w:val="Normal"/>
        <w:spacing w:lineRule="exact" w:line="280"/>
        <w:jc w:val="both"/>
        <w:rPr>
          <w:rFonts w:ascii="HelveticaNeue LT 55 Roman" w:hAnsi="HelveticaNeue LT 55 Roman" w:cs="HelveticaNeue LT 55 Roman"/>
          <w:sz w:val="20"/>
          <w:lang w:val="es-ES_tradnl"/>
        </w:rPr>
      </w:pPr>
      <w:r>
        <w:rPr>
          <w:rFonts w:cs="Riojana" w:ascii="Riojana" w:hAnsi="Riojana"/>
          <w:sz w:val="20"/>
          <w:lang w:val="es-ES_tradnl"/>
        </w:rPr>
        <w:t>La presente ley entrará en vigor el día siguiente al de su publicación en el Boletín Oficial de La Rioja.</w:t>
      </w:r>
    </w:p>
    <w:p>
      <w:pPr>
        <w:pStyle w:val="Normal"/>
        <w:spacing w:lineRule="exact" w:line="240"/>
        <w:jc w:val="both"/>
        <w:rPr>
          <w:rFonts w:ascii="HelveticaNeue LT 55 Roman" w:hAnsi="HelveticaNeue LT 55 Roman" w:cs="HelveticaNeue LT 55 Roman"/>
          <w:sz w:val="20"/>
          <w:lang w:val="es-ES_tradnl"/>
        </w:rPr>
      </w:pPr>
      <w:r>
        <w:rPr>
          <w:rFonts w:cs="HelveticaNeue LT 55 Roman" w:ascii="HelveticaNeue LT 55 Roman" w:hAnsi="HelveticaNeue LT 55 Roman"/>
          <w:sz w:val="20"/>
          <w:lang w:val="es-ES_tradnl"/>
        </w:rPr>
      </w:r>
    </w:p>
    <w:p>
      <w:pPr>
        <w:pStyle w:val="Normal"/>
        <w:spacing w:lineRule="exact" w:line="24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4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40"/>
        <w:jc w:val="both"/>
        <w:rPr/>
      </w:pPr>
      <w:r>
        <w:rPr>
          <w:rFonts w:cs="HelveticaNeue LT 55 Roman" w:ascii="HelveticaNeue LT 55 Roman" w:hAnsi="HelveticaNeue LT 55 Roman"/>
          <w:sz w:val="20"/>
        </w:rPr>
        <w:t>Aprobado en la reunión del Consejo de Gobierno de fecha 25 de mayo de 2022.</w:t>
      </w:r>
    </w:p>
    <w:p>
      <w:pPr>
        <w:pStyle w:val="Normal"/>
        <w:spacing w:lineRule="exact" w:line="24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4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4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40"/>
        <w:jc w:val="both"/>
        <w:rPr/>
      </w:pPr>
      <w:r>
        <w:rPr>
          <w:rFonts w:cs="HelveticaNeue LT 55 Roman" w:ascii="HelveticaNeue LT 55 Roman" w:hAnsi="HelveticaNeue LT 55 Roman"/>
          <w:sz w:val="20"/>
        </w:rPr>
        <w:t xml:space="preserve">Firmado electrónicamente por </w:t>
      </w:r>
      <w:r>
        <w:rPr>
          <w:rFonts w:cs="HelveticaNeue LT 55 Roman" w:ascii="HelveticaNeue LT 55 Roman" w:hAnsi="HelveticaNeue LT 55 Roman"/>
          <w:b/>
          <w:sz w:val="20"/>
        </w:rPr>
        <w:t>Celso González González</w:t>
      </w:r>
      <w:r>
        <w:rPr>
          <w:rFonts w:cs="HelveticaNeue LT 55 Roman" w:ascii="HelveticaNeue LT 55 Roman" w:hAnsi="HelveticaNeue LT 55 Roman"/>
          <w:sz w:val="20"/>
        </w:rPr>
        <w:t>, Consejero de Hacienda y Administración Pública.</w:t>
      </w:r>
      <w:r>
        <w:br w:type="page"/>
      </w:r>
    </w:p>
    <w:p>
      <w:pPr>
        <w:pStyle w:val="Normal"/>
        <w:spacing w:lineRule="exact" w:line="280"/>
        <w:jc w:val="both"/>
        <w:rPr>
          <w:rFonts w:ascii="HelveticaNeue LT 55 Roman" w:hAnsi="HelveticaNeue LT 55 Roman" w:cs="HelveticaNeue LT 55 Roman"/>
          <w:sz w:val="20"/>
          <w:lang w:val="es-ES_tradnl"/>
        </w:rPr>
      </w:pPr>
      <w:r>
        <w:rPr>
          <w:rFonts w:cs="HelveticaNeue LT 55 Roman" w:ascii="HelveticaNeue LT 55 Roman" w:hAnsi="HelveticaNeue LT 55 Roman"/>
          <w:sz w:val="20"/>
          <w:lang w:val="es-ES_tradnl"/>
        </w:rPr>
      </w:r>
    </w:p>
    <w:p>
      <w:pPr>
        <w:pStyle w:val="Normal"/>
        <w:spacing w:lineRule="exact" w:line="280"/>
        <w:jc w:val="center"/>
        <w:rPr>
          <w:rFonts w:ascii="Riojana" w:hAnsi="Riojana" w:cs="Riojana"/>
          <w:sz w:val="20"/>
          <w:lang w:val="es-ES_tradnl"/>
        </w:rPr>
      </w:pPr>
      <w:r>
        <w:rPr>
          <w:rFonts w:cs="Riojana" w:ascii="Riojana" w:hAnsi="Riojana"/>
          <w:sz w:val="20"/>
          <w:lang w:val="es-ES_tradnl"/>
        </w:rPr>
        <w:t>ANEXO</w:t>
      </w:r>
    </w:p>
    <w:p>
      <w:pPr>
        <w:pStyle w:val="Normal"/>
        <w:spacing w:lineRule="exact" w:line="280"/>
        <w:jc w:val="both"/>
        <w:rPr>
          <w:rFonts w:ascii="HelveticaNeue LT 55 Roman" w:hAnsi="HelveticaNeue LT 55 Roman" w:cs="HelveticaNeue LT 55 Roman"/>
          <w:sz w:val="20"/>
          <w:lang w:val="es-ES_tradnl"/>
        </w:rPr>
      </w:pPr>
      <w:r>
        <w:rPr>
          <w:rFonts w:cs="HelveticaNeue LT 55 Roman" w:ascii="HelveticaNeue LT 55 Roman" w:hAnsi="HelveticaNeue LT 55 Roman"/>
          <w:sz w:val="20"/>
          <w:lang w:val="es-ES_tradnl"/>
        </w:rPr>
      </w:r>
    </w:p>
    <w:tbl>
      <w:tblPr>
        <w:tblW w:w="9513" w:type="dxa"/>
        <w:jc w:val="left"/>
        <w:tblInd w:w="-15" w:type="dxa"/>
        <w:tblLayout w:type="fixed"/>
        <w:tblCellMar>
          <w:top w:w="0" w:type="dxa"/>
          <w:left w:w="70" w:type="dxa"/>
          <w:bottom w:w="0" w:type="dxa"/>
          <w:right w:w="70" w:type="dxa"/>
        </w:tblCellMar>
      </w:tblPr>
      <w:tblGrid>
        <w:gridCol w:w="3843"/>
        <w:gridCol w:w="2409"/>
        <w:gridCol w:w="1456"/>
        <w:gridCol w:w="1805"/>
      </w:tblGrid>
      <w:tr>
        <w:trPr>
          <w:trHeight w:val="930" w:hRule="atLeast"/>
        </w:trPr>
        <w:tc>
          <w:tcPr>
            <w:tcW w:w="9513" w:type="dxa"/>
            <w:gridSpan w:val="4"/>
            <w:tcBorders/>
          </w:tcPr>
          <w:p>
            <w:pPr>
              <w:pStyle w:val="Normal"/>
              <w:jc w:val="both"/>
              <w:rPr/>
            </w:pPr>
            <w:r>
              <w:rPr>
                <w:rFonts w:cs="Riojana Bold" w:ascii="Riojana Bold" w:hAnsi="Riojana Bold"/>
                <w:bCs/>
                <w:color w:val="000000"/>
                <w:sz w:val="20"/>
              </w:rPr>
              <w:t>RELACIÓN DE ESPECIES INCLUIDAS EN EL LISTADO RIOJANO DE ESPECIES SILVESTRES EN RÉGIMEN DE PROTECCIÓN ESPECIAL Y EN SU CASO EN EL CATÁLOGO RIOJANO DE ESPECIES AMENAZADAS</w:t>
            </w:r>
          </w:p>
        </w:tc>
      </w:tr>
      <w:tr>
        <w:trPr>
          <w:trHeight w:val="300" w:hRule="atLeast"/>
        </w:trPr>
        <w:tc>
          <w:tcPr>
            <w:tcW w:w="3843" w:type="dxa"/>
            <w:tcBorders/>
            <w:vAlign w:val="bottom"/>
          </w:tcPr>
          <w:p>
            <w:pPr>
              <w:pStyle w:val="Normal"/>
              <w:snapToGrid w:val="false"/>
              <w:rPr>
                <w:rFonts w:ascii="Riojana Bold" w:hAnsi="Riojana Bold" w:cs="Riojana Bold"/>
                <w:bCs/>
                <w:color w:val="000000"/>
                <w:sz w:val="20"/>
              </w:rPr>
            </w:pPr>
            <w:r>
              <w:rPr>
                <w:rFonts w:cs="Riojana Bold" w:ascii="Riojana Bold" w:hAnsi="Riojana Bold"/>
                <w:bCs/>
                <w:color w:val="000000"/>
                <w:sz w:val="20"/>
              </w:rPr>
            </w:r>
          </w:p>
        </w:tc>
        <w:tc>
          <w:tcPr>
            <w:tcW w:w="3865" w:type="dxa"/>
            <w:gridSpan w:val="2"/>
            <w:tcBorders/>
            <w:vAlign w:val="bottom"/>
          </w:tcPr>
          <w:p>
            <w:pPr>
              <w:pStyle w:val="Normal"/>
              <w:snapToGrid w:val="false"/>
              <w:rPr>
                <w:rFonts w:ascii="Riojana Bold" w:hAnsi="Riojana Bold" w:cs="Riojana Bold"/>
                <w:color w:val="000000"/>
                <w:sz w:val="20"/>
              </w:rPr>
            </w:pPr>
            <w:r>
              <w:rPr>
                <w:rFonts w:cs="Riojana Bold" w:ascii="Riojana Bold" w:hAnsi="Riojana Bold"/>
                <w:color w:val="000000"/>
                <w:sz w:val="20"/>
              </w:rPr>
            </w:r>
          </w:p>
        </w:tc>
        <w:tc>
          <w:tcPr>
            <w:tcW w:w="1805" w:type="dxa"/>
            <w:tcBorders/>
            <w:vAlign w:val="bottom"/>
          </w:tcPr>
          <w:p>
            <w:pPr>
              <w:pStyle w:val="Normal"/>
              <w:snapToGrid w:val="false"/>
              <w:rPr>
                <w:rFonts w:ascii="Riojana Bold" w:hAnsi="Riojana Bold" w:cs="Riojana Bold"/>
                <w:color w:val="000000"/>
                <w:sz w:val="20"/>
              </w:rPr>
            </w:pPr>
            <w:r>
              <w:rPr>
                <w:rFonts w:cs="Riojana Bold" w:ascii="Riojana Bold" w:hAnsi="Riojana Bold"/>
                <w:color w:val="000000"/>
                <w:sz w:val="20"/>
              </w:rPr>
            </w:r>
          </w:p>
        </w:tc>
      </w:tr>
      <w:tr>
        <w:trPr>
          <w:trHeight w:val="300" w:hRule="atLeast"/>
        </w:trPr>
        <w:tc>
          <w:tcPr>
            <w:tcW w:w="3843" w:type="dxa"/>
            <w:tcBorders/>
            <w:vAlign w:val="bottom"/>
          </w:tcPr>
          <w:p>
            <w:pPr>
              <w:pStyle w:val="Normal"/>
              <w:rPr>
                <w:rFonts w:ascii="Riojana" w:hAnsi="Riojana" w:cs="Riojana"/>
                <w:bCs/>
                <w:color w:val="000000"/>
                <w:sz w:val="20"/>
              </w:rPr>
            </w:pPr>
            <w:r>
              <w:rPr>
                <w:rFonts w:cs="Riojana" w:ascii="Riojana" w:hAnsi="Riojana"/>
                <w:bCs/>
                <w:color w:val="000000"/>
                <w:sz w:val="20"/>
              </w:rPr>
              <w:t>Nombre científico</w:t>
            </w:r>
          </w:p>
        </w:tc>
        <w:tc>
          <w:tcPr>
            <w:tcW w:w="2409" w:type="dxa"/>
            <w:tcBorders/>
            <w:vAlign w:val="bottom"/>
          </w:tcPr>
          <w:p>
            <w:pPr>
              <w:pStyle w:val="Normal"/>
              <w:rPr>
                <w:rFonts w:ascii="Riojana" w:hAnsi="Riojana" w:cs="Riojana"/>
                <w:bCs/>
                <w:color w:val="000000"/>
                <w:sz w:val="20"/>
              </w:rPr>
            </w:pPr>
            <w:r>
              <w:rPr>
                <w:rFonts w:cs="Riojana" w:ascii="Riojana" w:hAnsi="Riojana"/>
                <w:bCs/>
                <w:color w:val="000000"/>
                <w:sz w:val="20"/>
              </w:rPr>
              <w:t>Nombre común</w:t>
            </w:r>
          </w:p>
        </w:tc>
        <w:tc>
          <w:tcPr>
            <w:tcW w:w="3261" w:type="dxa"/>
            <w:gridSpan w:val="2"/>
            <w:tcBorders/>
            <w:vAlign w:val="bottom"/>
          </w:tcPr>
          <w:p>
            <w:pPr>
              <w:pStyle w:val="Normal"/>
              <w:rPr>
                <w:rFonts w:ascii="Riojana" w:hAnsi="Riojana" w:cs="Riojana"/>
                <w:bCs/>
                <w:color w:val="000000"/>
                <w:sz w:val="20"/>
              </w:rPr>
            </w:pPr>
            <w:r>
              <w:rPr>
                <w:rFonts w:cs="Riojana" w:ascii="Riojana" w:hAnsi="Riojana"/>
                <w:bCs/>
                <w:color w:val="000000"/>
                <w:sz w:val="20"/>
              </w:rPr>
              <w:t>Categoría del Catálogo</w:t>
            </w:r>
          </w:p>
        </w:tc>
      </w:tr>
      <w:tr>
        <w:trPr>
          <w:trHeight w:val="300" w:hRule="atLeast"/>
        </w:trPr>
        <w:tc>
          <w:tcPr>
            <w:tcW w:w="3843" w:type="dxa"/>
            <w:tcBorders/>
            <w:vAlign w:val="bottom"/>
          </w:tcPr>
          <w:p>
            <w:pPr>
              <w:pStyle w:val="Normal"/>
              <w:snapToGrid w:val="false"/>
              <w:rPr>
                <w:rFonts w:ascii="Riojana Bold" w:hAnsi="Riojana Bold" w:cs="Riojana Bold"/>
                <w:bCs/>
                <w:color w:val="000000"/>
                <w:sz w:val="20"/>
                <w:szCs w:val="24"/>
              </w:rPr>
            </w:pPr>
            <w:r>
              <w:rPr>
                <w:rFonts w:cs="Riojana Bold" w:ascii="Riojana Bold" w:hAnsi="Riojana Bold"/>
                <w:bCs/>
                <w:color w:val="000000"/>
                <w:sz w:val="20"/>
                <w:szCs w:val="24"/>
              </w:rPr>
            </w:r>
          </w:p>
        </w:tc>
        <w:tc>
          <w:tcPr>
            <w:tcW w:w="2409" w:type="dxa"/>
            <w:tcBorders/>
            <w:vAlign w:val="bottom"/>
          </w:tcPr>
          <w:p>
            <w:pPr>
              <w:pStyle w:val="Normal"/>
              <w:snapToGrid w:val="false"/>
              <w:rPr>
                <w:rFonts w:ascii="Riojana Bold" w:hAnsi="Riojana Bold" w:cs="Riojana Bold"/>
                <w:color w:val="000000"/>
                <w:szCs w:val="24"/>
              </w:rPr>
            </w:pPr>
            <w:r>
              <w:rPr>
                <w:rFonts w:cs="Riojana Bold" w:ascii="Riojana Bold" w:hAnsi="Riojana Bold"/>
                <w:color w:val="000000"/>
                <w:szCs w:val="24"/>
              </w:rPr>
            </w:r>
          </w:p>
        </w:tc>
        <w:tc>
          <w:tcPr>
            <w:tcW w:w="3261" w:type="dxa"/>
            <w:gridSpan w:val="2"/>
            <w:tcBorders/>
            <w:vAlign w:val="bottom"/>
          </w:tcPr>
          <w:p>
            <w:pPr>
              <w:pStyle w:val="Normal"/>
              <w:snapToGrid w:val="false"/>
              <w:rPr>
                <w:rFonts w:ascii="Riojana Bold" w:hAnsi="Riojana Bold" w:cs="Riojana Bold"/>
                <w:color w:val="000000"/>
                <w:szCs w:val="24"/>
              </w:rPr>
            </w:pPr>
            <w:r>
              <w:rPr>
                <w:rFonts w:cs="Riojana Bold" w:ascii="Riojana Bold" w:hAnsi="Riojana Bold"/>
                <w:color w:val="000000"/>
                <w:szCs w:val="24"/>
              </w:rPr>
            </w:r>
          </w:p>
        </w:tc>
      </w:tr>
      <w:tr>
        <w:trPr>
          <w:trHeight w:val="300" w:hRule="atLeast"/>
        </w:trPr>
        <w:tc>
          <w:tcPr>
            <w:tcW w:w="3843" w:type="dxa"/>
            <w:tcBorders/>
            <w:vAlign w:val="bottom"/>
          </w:tcPr>
          <w:p>
            <w:pPr>
              <w:pStyle w:val="Normal"/>
              <w:rPr>
                <w:rFonts w:ascii="Riojana Bold" w:hAnsi="Riojana Bold" w:cs="Riojana Bold"/>
                <w:bCs/>
                <w:color w:val="000000"/>
                <w:sz w:val="20"/>
              </w:rPr>
            </w:pPr>
            <w:r>
              <w:rPr>
                <w:rFonts w:cs="Riojana Bold" w:ascii="Riojana Bold" w:hAnsi="Riojana Bold"/>
                <w:bCs/>
                <w:color w:val="000000"/>
                <w:sz w:val="20"/>
              </w:rPr>
              <w:t>BRIOFITOS</w:t>
            </w:r>
          </w:p>
        </w:tc>
        <w:tc>
          <w:tcPr>
            <w:tcW w:w="2409" w:type="dxa"/>
            <w:tcBorders/>
            <w:vAlign w:val="bottom"/>
          </w:tcPr>
          <w:p>
            <w:pPr>
              <w:pStyle w:val="Normal"/>
              <w:snapToGrid w:val="false"/>
              <w:rPr>
                <w:rFonts w:ascii="Riojana Bold" w:hAnsi="Riojana Bold" w:cs="Riojana Bold"/>
                <w:bCs/>
                <w:color w:val="000000"/>
                <w:sz w:val="20"/>
                <w:szCs w:val="24"/>
              </w:rPr>
            </w:pPr>
            <w:r>
              <w:rPr>
                <w:rFonts w:cs="Riojana Bold" w:ascii="Riojana Bold" w:hAnsi="Riojana Bold"/>
                <w:bCs/>
                <w:color w:val="000000"/>
                <w:sz w:val="20"/>
                <w:szCs w:val="24"/>
              </w:rPr>
            </w:r>
          </w:p>
        </w:tc>
        <w:tc>
          <w:tcPr>
            <w:tcW w:w="3261" w:type="dxa"/>
            <w:gridSpan w:val="2"/>
            <w:tcBorders/>
            <w:vAlign w:val="bottom"/>
          </w:tcPr>
          <w:p>
            <w:pPr>
              <w:pStyle w:val="Normal"/>
              <w:snapToGrid w:val="false"/>
              <w:rPr>
                <w:rFonts w:ascii="Riojana Bold" w:hAnsi="Riojana Bold" w:cs="Riojana Bold"/>
                <w:color w:val="000000"/>
                <w:szCs w:val="24"/>
              </w:rPr>
            </w:pPr>
            <w:r>
              <w:rPr>
                <w:rFonts w:cs="Riojana Bold" w:ascii="Riojana Bold" w:hAnsi="Riojana Bold"/>
                <w:color w:val="000000"/>
                <w:szCs w:val="24"/>
              </w:rPr>
            </w:r>
          </w:p>
        </w:tc>
      </w:tr>
      <w:tr>
        <w:trPr>
          <w:trHeight w:val="300" w:hRule="atLeast"/>
        </w:trPr>
        <w:tc>
          <w:tcPr>
            <w:tcW w:w="3843" w:type="dxa"/>
            <w:tcBorders/>
            <w:vAlign w:val="bottom"/>
          </w:tcPr>
          <w:p>
            <w:pPr>
              <w:pStyle w:val="Normal"/>
              <w:snapToGrid w:val="false"/>
              <w:rPr>
                <w:rFonts w:ascii="Riojana" w:hAnsi="Riojana" w:cs="Riojana"/>
                <w:color w:val="000000"/>
                <w:sz w:val="20"/>
                <w:szCs w:val="24"/>
              </w:rPr>
            </w:pPr>
            <w:r>
              <w:rPr>
                <w:rFonts w:cs="Riojana" w:ascii="Riojana" w:hAnsi="Riojana"/>
                <w:color w:val="000000"/>
                <w:sz w:val="20"/>
                <w:szCs w:val="24"/>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OCEROTA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nthoceros punctat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HEPATICA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phaloziella turneri</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iplophyllum tax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annia androgy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arsupella sphacel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yriocoleopsis minutissim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ardia geoscyph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Nardia scalar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MUSGO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dreaea mutabili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dreaea roth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dreaea rup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liergon cord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laopodium whipplea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nodoblepharon forst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istichium capillace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ontinalis hypn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rimmia caespitic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rimmia reflexid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ookeria luc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yocomium armoric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Isothecium holt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rthotrichum alpestr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hlia drummond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hlia obtus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lytrichastrum alpi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erygoneurum sampaia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ychostomum schleich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ychostomum weigel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hodobryum rose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elania glaucesc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chistidium agassiz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phagnum squarros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ntrichia lat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immia bavar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lota hutchinsi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Weissia squarros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color w:val="000000"/>
                <w:szCs w:val="24"/>
              </w:rPr>
            </w:pPr>
            <w:r>
              <w:rPr>
                <w:rFonts w:cs="Riojana Bold" w:ascii="Riojana Bold" w:hAnsi="Riojana Bold"/>
                <w:bCs/>
                <w:color w:val="000000"/>
                <w:sz w:val="20"/>
              </w:rPr>
              <w:t>FLORA VASCULAR</w:t>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onitum anthora</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denocarpus hispan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eluropus litto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ama de salada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 xml:space="preserve">Allium lusitanicum </w:t>
            </w:r>
            <w:r>
              <w:rPr>
                <w:rFonts w:cs="Riojana" w:ascii="Riojana" w:hAnsi="Riojana"/>
                <w:color w:val="000000"/>
                <w:sz w:val="20"/>
                <w:lang w:val="en-US"/>
              </w:rPr>
              <w:t>(=</w:t>
            </w:r>
            <w:r>
              <w:rPr>
                <w:rFonts w:cs="Riojana" w:ascii="Riojana" w:hAnsi="Riojana"/>
                <w:i/>
                <w:iCs/>
                <w:color w:val="000000"/>
                <w:sz w:val="20"/>
                <w:lang w:val="en-US"/>
              </w:rPr>
              <w:t xml:space="preserve"> Alliun senescens</w:t>
            </w:r>
            <w:r>
              <w:rPr>
                <w:rFonts w:cs="Riojana" w:ascii="Riojana" w:hAnsi="Riojana"/>
                <w:color w:val="000000"/>
                <w:sz w:val="20"/>
                <w:lang w:val="en-US"/>
              </w:rPr>
              <w:t xml:space="preserve"> subsp. </w:t>
            </w:r>
            <w:r>
              <w:rPr>
                <w:rFonts w:cs="Riojana" w:ascii="Riojana" w:hAnsi="Riojana"/>
                <w:i/>
                <w:iCs/>
                <w:color w:val="000000"/>
                <w:sz w:val="20"/>
                <w:lang w:val="en-US"/>
              </w:rPr>
              <w:t>montanum</w:t>
            </w:r>
            <w:r>
              <w:rPr>
                <w:rFonts w:cs="Riojana" w:ascii="Riojana" w:hAnsi="Riojana"/>
                <w:color w:val="000000"/>
                <w:sz w:val="20"/>
                <w:lang w:val="en-US"/>
              </w:rPr>
              <w:t>)</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llium victori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ictorial larg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lyssum linifolium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Androsace riox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ndrosela rioja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drosace vill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emone nemor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emone ranuncul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ogramma leptophy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rmeria bigerrensis los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Asplenium petrarchae </w:t>
            </w:r>
            <w:r>
              <w:rPr>
                <w:rFonts w:cs="Riojana" w:ascii="Riojana" w:hAnsi="Riojana"/>
                <w:color w:val="000000"/>
                <w:sz w:val="20"/>
              </w:rPr>
              <w:t>subsp.</w:t>
            </w:r>
            <w:r>
              <w:rPr>
                <w:rFonts w:cs="Riojana" w:ascii="Riojana" w:hAnsi="Riojana"/>
                <w:i/>
                <w:iCs/>
                <w:color w:val="000000"/>
                <w:sz w:val="20"/>
              </w:rPr>
              <w:t xml:space="preserve"> petrarch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plenium seelosii glabr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plenium virid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ter alp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tragalus austria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tragalus nevadensis mut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tragalus vesic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thyrium distent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tropa bella-don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ellado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rimeura amethyst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rex capil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Centaura triumfetti </w:t>
            </w:r>
            <w:r>
              <w:rPr>
                <w:rFonts w:cs="Riojana" w:ascii="Riojana" w:hAnsi="Riojana"/>
                <w:color w:val="000000"/>
                <w:sz w:val="20"/>
              </w:rPr>
              <w:t>subsp</w:t>
            </w:r>
            <w:r>
              <w:rPr>
                <w:rFonts w:cs="Riojana" w:ascii="Riojana" w:hAnsi="Riojana"/>
                <w:i/>
                <w:iCs/>
                <w:color w:val="000000"/>
                <w:sz w:val="20"/>
              </w:rPr>
              <w:t>. semidecurr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Centaurea janeri </w:t>
            </w:r>
            <w:r>
              <w:rPr>
                <w:rFonts w:cs="Riojana" w:ascii="Riojana" w:hAnsi="Riojana"/>
                <w:color w:val="000000"/>
                <w:sz w:val="20"/>
              </w:rPr>
              <w:t>subsp.</w:t>
            </w:r>
            <w:r>
              <w:rPr>
                <w:rFonts w:cs="Riojana" w:ascii="Riojana" w:hAnsi="Riojana"/>
                <w:i/>
                <w:iCs/>
                <w:color w:val="000000"/>
                <w:sz w:val="20"/>
              </w:rPr>
              <w:t xml:space="preserve"> bab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ntaurea lin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enorhinum semiglabrum (=C. segoviense/semiglabr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maespartium delphinens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eilanthes acrost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cerbita plumieri (sinónimo Lactuca plumi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chlearia glast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nvallaria maj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nvalar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nvolvulus laguninos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ydalis intermed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Cynoglosum germanicum </w:t>
            </w:r>
            <w:r>
              <w:rPr>
                <w:rFonts w:cs="Riojana" w:ascii="Riojana" w:hAnsi="Riojana"/>
                <w:color w:val="000000"/>
                <w:sz w:val="20"/>
              </w:rPr>
              <w:t>subsp</w:t>
            </w:r>
            <w:r>
              <w:rPr>
                <w:rFonts w:cs="Riojana" w:ascii="Riojana" w:hAnsi="Riojana"/>
                <w:i/>
                <w:iCs/>
                <w:color w:val="000000"/>
                <w:sz w:val="20"/>
              </w:rPr>
              <w:t>. pellucid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ytisus decumb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actylorhiza markus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igitalis obscu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igia o Digital 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Draba aizoides subsp. aizoide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ryopteris carthus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Dryopteris mindshelkensis (sinónimo D. submont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pilobium angust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delfilla de hoja estrech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pipactis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pipact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pipogium aphyl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Orquidea fantasm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quisetum fluviatil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quisetum hyemal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bo de lagarto o Hierba castañ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xaculum pusil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estuca altissim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estuca gauti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Gentiana angustifolia </w:t>
            </w:r>
            <w:r>
              <w:rPr>
                <w:rFonts w:cs="Riojana" w:ascii="Riojana" w:hAnsi="Riojana"/>
                <w:color w:val="000000"/>
                <w:sz w:val="20"/>
              </w:rPr>
              <w:t>subsp</w:t>
            </w:r>
            <w:r>
              <w:rPr>
                <w:rFonts w:cs="Riojana" w:ascii="Riojana" w:hAnsi="Riojana"/>
                <w:i/>
                <w:iCs/>
                <w:color w:val="000000"/>
                <w:sz w:val="20"/>
              </w:rPr>
              <w:t>. occident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entiana cruci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entiana lut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enciana amar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eranium phae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aplophyllum lin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edysarum spinosissim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uperzia selago selag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elago o musgo derech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ypericum androsaem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Androsemo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Isoetes echinospor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Jonopsidium savia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Juncus capit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Juncus pygma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Juniperus thurife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bina alba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Knautia numant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strea limbosperm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thraea squamar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uamar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thyrus occidentalis (sinónimo L. laevig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Leucanthemopsis cuneata </w:t>
            </w:r>
            <w:r>
              <w:rPr>
                <w:rFonts w:cs="Riojana" w:ascii="Riojana" w:hAnsi="Riojana"/>
                <w:color w:val="000000"/>
                <w:sz w:val="20"/>
              </w:rPr>
              <w:t>subsp.</w:t>
            </w:r>
            <w:r>
              <w:rPr>
                <w:rFonts w:cs="Riojana" w:ascii="Riojana" w:hAnsi="Riojana"/>
                <w:i/>
                <w:iCs/>
                <w:color w:val="000000"/>
                <w:sz w:val="20"/>
              </w:rPr>
              <w:t xml:space="preserve"> cune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nium echi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nium hiberic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nium pau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nium ruiz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naria aerugin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ttorela uniflo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onicera pyrena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ycopodiella inund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ycopodium clavat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e de lobo o Licopodi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inuartia rub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urbeckiella bory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yricaria germ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arcissus dub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arcis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Narcissus pseudonarcissus </w:t>
            </w:r>
            <w:r>
              <w:rPr>
                <w:rFonts w:cs="Riojana" w:ascii="Riojana" w:hAnsi="Riojana"/>
                <w:color w:val="000000"/>
                <w:sz w:val="20"/>
              </w:rPr>
              <w:t>subsp.</w:t>
            </w:r>
            <w:r>
              <w:rPr>
                <w:rFonts w:cs="Riojana" w:ascii="Riojana" w:hAnsi="Riojana"/>
                <w:i/>
                <w:iCs/>
                <w:color w:val="000000"/>
                <w:sz w:val="20"/>
              </w:rPr>
              <w:t xml:space="preserve"> portens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Narcissus triand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epeta beltranii (sinónimo N. hisp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epeta tuber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nonis aragon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nonis rotund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phrys aveyron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phrys castell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rchis ital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rchis provinci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smunda reg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elech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eonia officinalis microcarp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onia o Hierba de Santa Ros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ris quadr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Uva de zor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rnassia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epática blanca o Hierba del Parnas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Phalacrocarpum oppositifolium </w:t>
            </w:r>
            <w:r>
              <w:rPr>
                <w:rFonts w:cs="Riojana" w:ascii="Riojana" w:hAnsi="Riojana"/>
                <w:color w:val="000000"/>
                <w:sz w:val="20"/>
              </w:rPr>
              <w:t>subsp</w:t>
            </w:r>
            <w:r>
              <w:rPr>
                <w:rFonts w:cs="Riojana" w:ascii="Riojana" w:hAnsi="Riojana"/>
                <w:i/>
                <w:iCs/>
                <w:color w:val="000000"/>
                <w:sz w:val="20"/>
              </w:rPr>
              <w:t>. anoma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leum alpi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inguicula lusit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asilla páli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inguicula vulg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istorinia hisp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a cenis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tentilla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incoenrama palu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ritzelago alpina alp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 xml:space="preserve">Prunus lusitanic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oro o laurel de Portug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runus padus pad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rezo-aliso o Cerezo de racim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nunculus aconitifol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Ranunculus auricomus L. </w:t>
            </w:r>
            <w:r>
              <w:rPr>
                <w:rFonts w:cs="Riojana" w:ascii="Riojana" w:hAnsi="Riojana"/>
                <w:color w:val="000000"/>
                <w:sz w:val="20"/>
              </w:rPr>
              <w:t>(grup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nunculus lateriflo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nunculus platanifol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nunculus sceler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rdonia o Revientabuey</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Ribes petrae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osellero de ro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xifraga moncay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xifraga oppositifolia opposit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xifraga purpu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edum cepa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Sedum pedicellatum </w:t>
            </w:r>
            <w:r>
              <w:rPr>
                <w:rFonts w:cs="Riojana" w:ascii="Riojana" w:hAnsi="Riojana"/>
                <w:color w:val="000000"/>
                <w:sz w:val="20"/>
              </w:rPr>
              <w:t>(incl.</w:t>
            </w:r>
            <w:r>
              <w:rPr>
                <w:rFonts w:cs="Riojana" w:ascii="Riojana" w:hAnsi="Riojana"/>
                <w:i/>
                <w:iCs/>
                <w:color w:val="000000"/>
                <w:sz w:val="20"/>
              </w:rPr>
              <w:t xml:space="preserve"> Sedum rivasgodayii</w:t>
            </w:r>
            <w:r>
              <w:rPr>
                <w:rFonts w:cs="Riojana" w:ascii="Riojana" w:hAnsi="Riojana"/>
                <w:color w:val="000000"/>
                <w:sz w:val="20"/>
              </w:rPr>
              <w:t>)</w:t>
            </w:r>
            <w:r>
              <w:rPr>
                <w:rFonts w:cs="Riojana" w:ascii="Riojana" w:hAnsi="Riojana"/>
                <w:i/>
                <w:iCs/>
                <w:color w:val="000000"/>
                <w:sz w:val="20"/>
              </w:rPr>
              <w:t xml:space="preserve">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ilene rup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 xml:space="preserve">Silene </w:t>
            </w:r>
            <w:r>
              <w:rPr>
                <w:rFonts w:cs="Riojana" w:ascii="Riojana" w:hAnsi="Riojana"/>
                <w:color w:val="000000"/>
                <w:sz w:val="20"/>
                <w:lang w:val="en-US"/>
              </w:rPr>
              <w:t>Sect.</w:t>
            </w:r>
            <w:r>
              <w:rPr>
                <w:rFonts w:cs="Riojana" w:ascii="Riojana" w:hAnsi="Riojana"/>
                <w:i/>
                <w:iCs/>
                <w:color w:val="000000"/>
                <w:sz w:val="20"/>
                <w:lang w:val="en-US"/>
              </w:rPr>
              <w:t xml:space="preserve"> </w:t>
            </w:r>
            <w:r>
              <w:rPr>
                <w:rFonts w:cs="Riojana" w:ascii="Riojana" w:hAnsi="Riojana"/>
                <w:color w:val="000000"/>
                <w:sz w:val="20"/>
                <w:lang w:val="en-US"/>
              </w:rPr>
              <w:t xml:space="preserve">Siphonomorpha (incl. </w:t>
            </w:r>
            <w:r>
              <w:rPr>
                <w:rFonts w:cs="Riojana" w:ascii="Riojana" w:hAnsi="Riojana"/>
                <w:i/>
                <w:iCs/>
                <w:color w:val="000000"/>
                <w:sz w:val="20"/>
                <w:lang w:val="en-US"/>
              </w:rPr>
              <w:t>S. italica</w:t>
            </w:r>
            <w:r>
              <w:rPr>
                <w:rFonts w:cs="Riojana" w:ascii="Riojana" w:hAnsi="Riojana"/>
                <w:color w:val="000000"/>
                <w:sz w:val="20"/>
                <w:lang w:val="en-US"/>
              </w:rPr>
              <w:t xml:space="preserve">, </w:t>
            </w:r>
            <w:r>
              <w:rPr>
                <w:rFonts w:cs="Riojana" w:ascii="Riojana" w:hAnsi="Riojana"/>
                <w:i/>
                <w:iCs/>
                <w:color w:val="000000"/>
                <w:sz w:val="20"/>
                <w:lang w:val="en-US"/>
              </w:rPr>
              <w:t>S. coutinhoi</w:t>
            </w:r>
            <w:r>
              <w:rPr>
                <w:rFonts w:cs="Riojana" w:ascii="Riojana" w:hAnsi="Riojana"/>
                <w:color w:val="000000"/>
                <w:sz w:val="20"/>
                <w:lang w:val="en-US"/>
              </w:rPr>
              <w:t>)</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piranthes aestiv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treptopus amplexifol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hymus loscos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millo sanjuan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richophorum cespitosum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glochin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setum loeflingianum (sinónimo T. loefling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ollius europa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Flor de San Pallari</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mbilicus heylandia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tricularia aust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aleriana ap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aleriana longiflo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elezia rigid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lavelito se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eronica pon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Vitis vinífera </w:t>
            </w:r>
            <w:r>
              <w:rPr>
                <w:rFonts w:cs="Riojana" w:ascii="Riojana" w:hAnsi="Riojana"/>
                <w:color w:val="000000"/>
                <w:sz w:val="20"/>
              </w:rPr>
              <w:t>subsp</w:t>
            </w:r>
            <w:r>
              <w:rPr>
                <w:rFonts w:cs="Riojana" w:ascii="Riojana" w:hAnsi="Riojana"/>
                <w:i/>
                <w:iCs/>
                <w:color w:val="000000"/>
                <w:sz w:val="20"/>
              </w:rPr>
              <w:t>. sylv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id silvestre euroasiática</w:t>
            </w:r>
          </w:p>
        </w:tc>
        <w:tc>
          <w:tcPr>
            <w:tcW w:w="3261" w:type="dxa"/>
            <w:gridSpan w:val="2"/>
            <w:tcBorders>
              <w:bottom w:val="single" w:sz="4" w:space="0" w:color="000000"/>
              <w:right w:val="single" w:sz="4" w:space="0" w:color="000000"/>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Bold" w:hAnsi="Riojana Bold" w:cs="Riojana Bold"/>
                <w:b/>
                <w:b/>
                <w:bCs/>
                <w:color w:val="000000"/>
                <w:szCs w:val="24"/>
              </w:rPr>
            </w:pPr>
            <w:r>
              <w:rPr>
                <w:rFonts w:cs="Riojana Bold" w:ascii="Riojana Bold" w:hAnsi="Riojana Bold"/>
                <w:bCs/>
                <w:color w:val="000000"/>
                <w:sz w:val="20"/>
              </w:rPr>
              <w:t>INSECTOS</w:t>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COLEÓPTERO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mpedus brunnicorni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othrideres interstiti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erambyx cerd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pricornio de la enc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erophytum elater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rticeus bicolor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ucujus cinnaber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Gnorimus variabi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Ischnodes sanguinico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imoniscus violac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arabajo resort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ucanus cerv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Ciervo volante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Necydalis ulm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Osmoderma eremi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arabajo eremi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edostrangalia revesti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odeonius acuticorn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Rosalia alp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osalí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tictoleptura erythropte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LEPIDOPTERO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patura iris</w:t>
            </w:r>
          </w:p>
        </w:tc>
        <w:tc>
          <w:tcPr>
            <w:tcW w:w="2409" w:type="dxa"/>
            <w:tcBorders>
              <w:top w:val="single" w:sz="4" w:space="0" w:color="000000"/>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Tornasolada mayor</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rtimelia latreillei (antes Ocnogyna latreille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ricia morron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rena españo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renthis hecat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punteada hecat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llophrys av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jirrub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tocala fraxin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rebia epiphron</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Erebia men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o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Erebia lefebvrei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rebia azabach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sz w:val="20"/>
              </w:rPr>
            </w:pPr>
            <w:r>
              <w:rPr>
                <w:rFonts w:cs="Riojana" w:ascii="Riojana" w:hAnsi="Riojana"/>
                <w:i/>
                <w:iCs/>
                <w:sz w:val="20"/>
              </w:rPr>
              <w:t>Eriogaster cat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uchloe tagis</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Blanquiverdosa men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uphydryas aurinia</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Ondas roja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uphydryas desfontaini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Ondas blanca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Heterogenea asella</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Heteropterus morpheus</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Saltitar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Hipparchia fag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Sátiro del bosqu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emonia dum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eptidea real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Esbelta esquiv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ycaena bleuse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Mant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ycaena hippothoe</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Manto cobriz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elanargia galath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edioluto nort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arnassius apoll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po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hengaris arion (antes Maculinea arion)</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ormiguera de lunare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olyommatus fabresse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Rayada ibér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olyommatus fulgens</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Rayada cla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roserpinus proserpina</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Esfinge proserp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yrgus onopord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Ajedrezada yunqu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Rhagades predotae</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atyrium w-album</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Rabicorta w-blanca</w:t>
            </w:r>
          </w:p>
        </w:tc>
        <w:tc>
          <w:tcPr>
            <w:tcW w:w="3261" w:type="dxa"/>
            <w:gridSpan w:val="2"/>
            <w:tcBorders>
              <w:bottom w:val="single" w:sz="4" w:space="0" w:color="000000"/>
              <w:right w:val="single" w:sz="4" w:space="0" w:color="000000"/>
            </w:tcBorders>
            <w:vAlign w:val="bottom"/>
          </w:tcPr>
          <w:p>
            <w:pPr>
              <w:pStyle w:val="Normal"/>
              <w:rPr>
                <w:rFonts w:ascii="Riojana" w:hAnsi="Riojana" w:cs="Riojana"/>
                <w:sz w:val="20"/>
              </w:rPr>
            </w:pPr>
            <w:r>
              <w:rPr>
                <w:rFonts w:cs="Riojana" w:ascii="Riojana" w:hAnsi="Riojana"/>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colitantides orion</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Abencerraje orio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pialia ros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ertorio de los rosale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tygia aust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Watsonarctia deser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Zegris euphem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e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Zerynthia rum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lequí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ODONATO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eshna juncea</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enagrion caerulesc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enagrion mercurial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enagrion scitu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Gomphus simillim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Onychogomphus cost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Orthetrum nitidinerv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ympetrum flaveo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sz w:val="20"/>
              </w:rPr>
            </w:pPr>
            <w:r>
              <w:rPr>
                <w:rFonts w:cs="Riojana Bold" w:ascii="Riojana Bold" w:hAnsi="Riojana Bold"/>
                <w:bCs/>
                <w:color w:val="000000"/>
                <w:sz w:val="20"/>
              </w:rPr>
              <w:t>MOLUSCOS</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nodonta anatina</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lona quimper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argaritifera auricular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argarito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otomida litto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nio mancus (antes U. elongatu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áyade mediterrán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ertigo moulins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Bold" w:hAnsi="Riojana Bold" w:cs="Riojana Bold"/>
                <w:b/>
                <w:b/>
                <w:bCs/>
                <w:color w:val="000000"/>
                <w:sz w:val="20"/>
                <w:szCs w:val="24"/>
              </w:rPr>
            </w:pPr>
            <w:r>
              <w:rPr>
                <w:rFonts w:cs="Riojana Bold" w:ascii="Riojana Bold" w:hAnsi="Riojana Bold"/>
                <w:b/>
                <w:bCs/>
                <w:color w:val="000000"/>
                <w:sz w:val="20"/>
                <w:szCs w:val="24"/>
              </w:rPr>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shd w:fill="FFFFFF" w:val="clear"/>
            <w:vAlign w:val="bottom"/>
          </w:tcPr>
          <w:p>
            <w:pPr>
              <w:pStyle w:val="Normal"/>
              <w:rPr>
                <w:rFonts w:ascii="Riojana Bold" w:hAnsi="Riojana Bold" w:cs="Riojana Bold"/>
                <w:b/>
                <w:b/>
                <w:bCs/>
                <w:szCs w:val="24"/>
              </w:rPr>
            </w:pPr>
            <w:r>
              <w:rPr>
                <w:rFonts w:cs="Riojana Bold" w:ascii="Riojana Bold" w:hAnsi="Riojana Bold"/>
                <w:bCs/>
                <w:color w:val="000000"/>
                <w:sz w:val="20"/>
              </w:rPr>
              <w:t>CRUSTÁCEOS</w:t>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shd w:fill="FFFFFF" w:val="clear"/>
            <w:vAlign w:val="bottom"/>
          </w:tcPr>
          <w:p>
            <w:pPr>
              <w:pStyle w:val="Normal"/>
              <w:rPr>
                <w:rFonts w:ascii="Riojana" w:hAnsi="Riojana" w:cs="Riojana"/>
                <w:b/>
                <w:b/>
                <w:bCs/>
                <w:color w:val="000000"/>
                <w:sz w:val="20"/>
              </w:rPr>
            </w:pPr>
            <w:r>
              <w:rPr>
                <w:rFonts w:cs="Riojana" w:ascii="Riojana" w:hAnsi="Riojana"/>
                <w:b/>
                <w:bCs/>
                <w:color w:val="000000"/>
                <w:sz w:val="20"/>
              </w:rPr>
              <w:t> </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Austropotamobius pallipe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ngrejo de río</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color w:val="000000"/>
                <w:sz w:val="20"/>
              </w:rPr>
            </w:pPr>
            <w:r>
              <w:rPr>
                <w:rFonts w:cs="Riojana Bold" w:ascii="Riojana Bold" w:hAnsi="Riojana Bold"/>
                <w:bCs/>
                <w:color w:val="000000"/>
                <w:sz w:val="20"/>
              </w:rPr>
              <w:t>PECES</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arbatula quignardi</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obo de río</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arbus haas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arbo de monta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hondrostoma arcas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ermejue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bitis calderon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mprehue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bitis palud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millej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arachondrostoma mieg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adr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alaria fluviatilis (= Blennius fluviati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z frail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qualius laieta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Cacho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Bold" w:hAnsi="Riojana Bold" w:cs="Riojana Bold"/>
                <w:bCs/>
                <w:color w:val="000000"/>
                <w:sz w:val="20"/>
              </w:rPr>
            </w:pPr>
            <w:r>
              <w:rPr>
                <w:rFonts w:cs="Riojana Bold" w:ascii="Riojana Bold" w:hAnsi="Riojana Bold"/>
                <w:bCs/>
                <w:color w:val="000000"/>
                <w:sz w:val="20"/>
              </w:rPr>
              <w:t>ANFIBIOS</w:t>
            </w:r>
          </w:p>
        </w:tc>
        <w:tc>
          <w:tcPr>
            <w:tcW w:w="2409" w:type="dxa"/>
            <w:tcBorders/>
            <w:vAlign w:val="bottom"/>
          </w:tcPr>
          <w:p>
            <w:pPr>
              <w:pStyle w:val="Normal"/>
              <w:snapToGrid w:val="false"/>
              <w:rPr>
                <w:rFonts w:ascii="Riojana" w:hAnsi="Riojana" w:cs="Riojana"/>
                <w:bCs/>
                <w:color w:val="000000"/>
                <w:sz w:val="20"/>
              </w:rPr>
            </w:pPr>
            <w:r>
              <w:rPr>
                <w:rFonts w:cs="Riojana" w:ascii="Riojana" w:hAnsi="Riojana"/>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lytes obstetrican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ufo spinos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iscoglossus galganoi jeanne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ilo pintoj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pidalea calamita (antes Bufo calami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o corred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yla molleri (antes Hyla arbo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nita de San Antoni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ssotriton helveticus (antes Triturus helvet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itón palme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lobates cultrip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o de espuela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lodytes punct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illo motead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turus marmor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itón jaspe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color w:val="000000"/>
                <w:sz w:val="20"/>
              </w:rPr>
            </w:pPr>
            <w:r>
              <w:rPr>
                <w:rFonts w:cs="Riojana Bold" w:ascii="Riojana Bold" w:hAnsi="Riojana Bold"/>
                <w:bCs/>
                <w:color w:val="000000"/>
                <w:sz w:val="20"/>
              </w:rPr>
              <w:t>REPTILES</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anthodactylus erythruru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colirroja</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nguis fragil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uci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lcides bedriaga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lizón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Chalcides striatus (antes Chalcides chalc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lizón tridactil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onella austria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lis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Coronella girondic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lisa meridion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ys orbicu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lápag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certa bilineata (=Lacerta viridis biline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o verde occiden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alpolon monspessula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bastar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auremys lepr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lápago lepros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Natrix maur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viper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atrix astreptophora(antes Natrix natri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de colla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darcis liolepis (antes Podarcis hisp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ibér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darcis mu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roqu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sammodromus algi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colilarg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sammodromus hispan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cenicien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Zamenis scalaris (antes Elaphe sca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de escal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arentola maurit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lamanques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imon lepid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o ocel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Vipera asp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íbora aspid</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ipera lataste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íbora hocicu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color w:val="000000"/>
                <w:sz w:val="20"/>
              </w:rPr>
            </w:pPr>
            <w:r>
              <w:rPr>
                <w:rFonts w:cs="Riojana Bold" w:ascii="Riojana Bold" w:hAnsi="Riojana Bold"/>
                <w:bCs/>
                <w:color w:val="000000"/>
                <w:sz w:val="20"/>
              </w:rPr>
              <w:t>AVES</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cipiter gentili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zor común</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cipiter nis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vilá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rocephalus arundinac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icero tord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rocephalus paludico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icerín cej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rocephalus schoenobae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icerí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rocephalus scirpac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icer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ctitis hypoleuco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ndarríos ch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egithalos caudat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t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egypius monach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itre neg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lauda arv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ondr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lcedo atth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artín pescad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as acu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Ánade rabudo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hus camp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sbita campe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hus prat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sbit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hus spinole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sbita alp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hus trivi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sbita arbor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pus a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encej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quila chrysaeto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a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quila fasci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a-azor perdic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rdea alb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ceta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rdea cine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za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rdea purpu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za imperi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io flamm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úho campe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io o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úho ch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thene noctu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chuel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ythya fulig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orrón moñ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ythya nyroc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orrón par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Botaurus stellar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etor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ubo bub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úh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ubulcus ib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cilla buey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urhinus oedicnem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aravá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uteo bute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sardo raton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andrella brachydacty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errer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andrella rufesc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errera marism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alb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tridácti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alp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canu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gor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ferrugin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zarapití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minu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men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pugnax (antes Philomachus pugn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mbatient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primulgus europa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tacabras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primulgus rufico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tacabras cuelliroj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rduelis cardue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Jilguer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rduelis citrinella (antes Serinus citrine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erderón serr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ecropis daurica (antes Hirundo daur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londrina daur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rthia brachydacty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ateador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rthia famili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ateador euroasiát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ttia cett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tia ruiseñ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radrius dub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ejo ch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radrius hiatic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jo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radrius morinel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o carambo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lidonias hybrid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Fumarel caribl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lidonias nige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Fumarel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Ciconia nigr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igüeña 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nclus cinc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rlo acuátic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rcaetus gall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er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rcus aeruginos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ucho europeo occiden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rcus cyan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ucho páli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Circus pygarg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ucho ceniz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sticola juncid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itr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lamator gland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ríal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ccothraustes coccothraust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cogord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acias garru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ac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vus cor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ervo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vus moned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ajilla occiden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uculus cano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c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Cyanistes caerule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erreril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elichon urbic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ió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endrocopos majo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co picapin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endrocopos mino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co men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ryocopus mart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to neg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gretta garze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cet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lanus caerul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lani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caland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igu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c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montes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cir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sote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citrine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ceril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hortul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hortel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schoeniclus schoenic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palu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schoeniclus whiterby</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palu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rithacus rubec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tirroj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columb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Esmerejón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naumann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rnícalo prim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peregr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alcón peregr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subbute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otán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tinnuncu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rnícalo vulga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icedula hypoleu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apamoscas cerrojil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Fringilla montifringill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nzón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Galerida cristat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gujad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alerida thekl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gujada montes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allinago gallinag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achadiz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allinula chloro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llinet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arrulus gland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rendajo euroasiát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rus g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ull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ypaetus barb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Quebrantahues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yps fulv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itre leon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ieraaetus penn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illa calza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imantopus himanto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igüeñuel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ippolais polyglo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rcero políglo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irundo rust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londrin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ydrocoloeus minu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viota ena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Iduna opaca (antes Hippolais pallid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rcero berebe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Ixobrychus minu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etoril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Jynx torqui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rcecuello euroasiát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nius colluri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audón dorsirroj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Lanius meridional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audón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nius senato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audó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rus fus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viota sobrí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rus michahe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viota patiamar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sa lim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ja coli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inaria cannab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ardil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ocustella naev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scarla pintoj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ophophanes crist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errerillo capuch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oxia curvirost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quituert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ullula arbo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ondra totoví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uscinia megarhyncho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uiseñor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uscinia svec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chiazu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ymnocriptes minim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achadiza ch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elanocorypha caland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landri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erops apiaste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bejaru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ilvus migra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lano neg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Milvus milv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lan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nticola solit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oquero solitari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ntifringilla niv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rrión alp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tacilla alb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vandera blan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tacilla cine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vandera cascad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tacilla flav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vandera boy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uscicapa stri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apamoscas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Neophron percnopter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imoche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etta ruf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ato color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umenius arqu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rapit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Numenius phaeop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rapito trinad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ycticorax nycticor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artinete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enanthe hisp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lalba rub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enanthe leucu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lalba 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enanthe oenanth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lalba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riolus orio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Oropéndol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tis tard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utard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tus scop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utill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ndion haliae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a pescado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nurus biarm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got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rus majo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boner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asser monta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rrión molin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rdix perdix hispani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rdiz pard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Periparus ater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bonero garrapin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rnis apivo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bejer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tronia petron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rrión chill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oenicopterus ros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Flamenc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oenicurus ochruro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irrojo tiz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Phoenicurus phoenicur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irroj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ylloscopus bonell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squitero papialb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ylloscopus collybi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squiter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ylloscopus iber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squiter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ylloscopus trochi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sqitero music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icus sharpe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to real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latalea leucorod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pátul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legadis falcinel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rit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luvialis apricar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o dorad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Pluvialis squatarol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o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diceps crist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omormujo lav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diceps nigrico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mpullín cuellineg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ecile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bonero palu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rphyrio porphyri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lamó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rzana porz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olluela pintoj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rzana pusi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olluela ch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runella col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centor alp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runella modu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centor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erocles alch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nga ibér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erocles orient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nga orteg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yonoprogne rup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ión roqu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yrrhocorax pyrrhocor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va piquirroj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Pyrrhula pyrrhul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machue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llus aquat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scon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ecurvirostra avose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ocet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egulus ignicapi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eyezuelo list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egulus regu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eyezuelo sencil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Remiz pendulin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ájaro mosc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iparia ripar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ión zapad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xicola rubet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arabilla nort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xicola rubico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arabill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erinus ser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erín verdecil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itta europa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epador azu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patula querquedula (antes Anas querqued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rceta carreto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Spinus spinus(antes Carduelis sp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úg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terna hirund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arrá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treptopelia turtu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rtol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trix aluc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árab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atricapi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capirota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borin</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mosquit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cantilla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carrasqu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commun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zarc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conspicill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tomill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hort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mirlo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melanocepha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cabeci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und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rabilarg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achybaptus rufico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mpullí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achymarptis melba (antes Apus melb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encej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adorna tador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arro bl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etrax tetr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isó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ichodroma murari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eparrisc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ringa erythrop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chibebe oscu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nga glareo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ndarríos bastar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ringa nebulari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chibebe cla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nga ochro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ndarríos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nga tota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chibebe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oglodytes troglodyt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chí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urdus torqu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rlo capibl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yto alb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echuz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pupa epop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bub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Bold" w:hAnsi="Riojana Bold" w:cs="Riojana Bold"/>
                <w:b/>
                <w:b/>
                <w:bCs/>
                <w:color w:val="000000"/>
                <w:szCs w:val="24"/>
              </w:rPr>
            </w:pPr>
            <w:r>
              <w:rPr>
                <w:rFonts w:cs="Riojana Bold" w:ascii="Riojana Bold" w:hAnsi="Riojana Bold"/>
                <w:bCs/>
                <w:color w:val="000000"/>
                <w:sz w:val="20"/>
              </w:rPr>
              <w:t>MAMIFEROS</w:t>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podemus flavicolli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tón leonado</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rvicola sapid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ta de agu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arbastella barbastel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de bosqu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nis lu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Lobo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stor fibe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stor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hionomys  niv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pillo niv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ptesicus serot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hortel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rinaceus europa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rizo europeo occiden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Felis silv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to monté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Galemys pyrenaic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Desmán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Genetta gene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ine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Glis g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irón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Hypsugo sav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montañ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utra lut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utr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icrotus gerbe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pillo pirena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iniopterus schreibersii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de cuev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ustela ermin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mi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ustela lutreo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ison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ustela puto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ur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yodes glareo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pillo roj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alcathoe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bigotudo peque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bechsteinii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fores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blythii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medi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sz w:val="20"/>
              </w:rPr>
            </w:pPr>
            <w:r>
              <w:rPr>
                <w:rFonts w:cs="Riojana" w:ascii="Riojana" w:hAnsi="Riojana"/>
                <w:i/>
                <w:iCs/>
                <w:sz w:val="20"/>
              </w:rPr>
              <w:t>Myotis crypt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crípt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yotis daubenton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ibere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emarginat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par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myot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mystacin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bigot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yotis escalera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Neomys anoma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gaño de Cabr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Neomys fodi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gaño patibl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Nyctalus lasiopter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octulo gigant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Nyctalus leisl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octulo peque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Nyctalus noctul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octu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ipistrellus kuhl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de borde cla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ipistrellus pipistrel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Pipistrellus pygmae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de Cabr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lecotus auri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orejudo dor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lecotus austria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orejudo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Rhinolophus euryale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mediterráneo de herradu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Rhinolophus ferrumequinum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grande de herradu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Rhinolophus hipposidero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pequeño de herradu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orex coron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araña tricol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orex minu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araña ena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uncus etrus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arañi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Tadarida teniot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b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Vespertilio mur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bicol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bl>
    <w:p>
      <w:pPr>
        <w:pStyle w:val="Normal"/>
        <w:jc w:val="both"/>
        <w:rPr>
          <w:rFonts w:ascii="Riojana" w:hAnsi="Riojana" w:cs="Riojana"/>
          <w:sz w:val="20"/>
        </w:rPr>
      </w:pPr>
      <w:r>
        <w:rPr>
          <w:rFonts w:cs="Riojana" w:ascii="Riojana" w:hAnsi="Riojana"/>
          <w:sz w:val="20"/>
        </w:rPr>
      </w:r>
    </w:p>
    <w:sectPr>
      <w:headerReference w:type="default" r:id="rId7"/>
      <w:headerReference w:type="first" r:id="rId8"/>
      <w:type w:val="nextPage"/>
      <w:pgSz w:w="11906" w:h="16838"/>
      <w:pgMar w:left="1157" w:right="1157" w:gutter="0" w:header="0" w:top="363" w:footer="0" w:bottom="34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eue LT 55 Roman">
    <w:charset w:val="00"/>
    <w:family w:val="swiss"/>
    <w:pitch w:val="variable"/>
  </w:font>
  <w:font w:name="Courier New">
    <w:charset w:val="00"/>
    <w:family w:val="modern"/>
    <w:pitch w:val="default"/>
  </w:font>
  <w:font w:name="Wingdings">
    <w:charset w:val="02"/>
    <w:family w:val="auto"/>
    <w:pitch w:val="variable"/>
  </w:font>
  <w:font w:name="HelveticaNarrow">
    <w:charset w:val="00"/>
    <w:family w:val="swiss"/>
    <w:pitch w:val="default"/>
  </w:font>
  <w:font w:name="Noto Sans Symbols">
    <w:altName w:val="Times New Roman"/>
    <w:charset w:val="00"/>
    <w:family w:val="auto"/>
    <w:pitch w:val="default"/>
  </w:font>
  <w:font w:name="Comic Sans MS">
    <w:charset w:val="00"/>
    <w:family w:val="script"/>
    <w:pitch w:val="variable"/>
  </w:font>
  <w:font w:name="Riojana">
    <w:charset w:val="00"/>
    <w:family w:val="auto"/>
    <w:pitch w:val="variable"/>
  </w:font>
  <w:font w:name="Lucida Grande">
    <w:altName w:val="Arial"/>
    <w:charset w:val="00"/>
    <w:family w:val="roman"/>
    <w:pitch w:val="default"/>
  </w:font>
  <w:font w:name="Book Antiqua">
    <w:charset w:val="00"/>
    <w:family w:val="roman"/>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Myriad Web Pro">
    <w:altName w:val="Corbel"/>
    <w:charset w:val="00"/>
    <w:family w:val="swiss"/>
    <w:pitch w:val="variable"/>
  </w:font>
  <w:font w:name="Riojana Bold">
    <w:charset w:val="00"/>
    <w:family w:val="auto"/>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9" w:type="dxa"/>
      <w:jc w:val="left"/>
      <w:tblInd w:w="-1139" w:type="dxa"/>
      <w:tblLayout w:type="fixed"/>
      <w:tblCellMar>
        <w:top w:w="0" w:type="dxa"/>
        <w:left w:w="0" w:type="dxa"/>
        <w:bottom w:w="0" w:type="dxa"/>
        <w:right w:w="0" w:type="dxa"/>
      </w:tblCellMar>
    </w:tblPr>
    <w:tblGrid>
      <w:gridCol w:w="3261"/>
      <w:gridCol w:w="6383"/>
      <w:gridCol w:w="1985"/>
    </w:tblGrid>
    <w:tr>
      <w:trPr>
        <w:trHeight w:val="283" w:hRule="atLeast"/>
      </w:trPr>
      <w:tc>
        <w:tcPr>
          <w:tcW w:w="3261" w:type="dxa"/>
          <w:tcBorders/>
        </w:tcPr>
        <w:p>
          <w:pPr>
            <w:pStyle w:val="Normal"/>
            <w:snapToGrid w:val="false"/>
            <w:spacing w:lineRule="auto" w:line="276"/>
            <w:rPr>
              <w:rFonts w:ascii="Riojana" w:hAnsi="Riojana" w:cs="Riojana"/>
              <w:bCs/>
              <w:sz w:val="16"/>
              <w:szCs w:val="16"/>
              <w:lang w:val="en-US" w:eastAsia="en-US"/>
            </w:rPr>
          </w:pPr>
          <w:r>
            <w:rPr>
              <w:rFonts w:cs="Riojana" w:ascii="Riojana" w:hAnsi="Riojana"/>
              <w:bCs/>
              <w:sz w:val="16"/>
              <w:szCs w:val="16"/>
              <w:lang w:val="en-US" w:eastAsia="en-US"/>
            </w:rPr>
          </w:r>
        </w:p>
      </w:tc>
      <w:tc>
        <w:tcPr>
          <w:tcW w:w="6383" w:type="dxa"/>
          <w:tcBorders/>
          <w:tcMar>
            <w:right w:w="284" w:type="dxa"/>
          </w:tcMar>
        </w:tcPr>
        <w:p>
          <w:pPr>
            <w:pStyle w:val="Normal"/>
            <w:snapToGrid w:val="false"/>
            <w:spacing w:lineRule="auto" w:line="276"/>
            <w:ind w:right="-141" w:hanging="0"/>
            <w:jc w:val="right"/>
            <w:rPr>
              <w:rFonts w:ascii="Riojana" w:hAnsi="Riojana" w:cs="Riojana"/>
              <w:bCs/>
              <w:sz w:val="12"/>
              <w:szCs w:val="12"/>
              <w:lang w:val="en-US" w:eastAsia="en-US"/>
            </w:rPr>
          </w:pPr>
          <w:r>
            <w:rPr>
              <w:rFonts w:cs="Riojana" w:ascii="Riojana" w:hAnsi="Riojana"/>
              <w:bCs/>
              <w:sz w:val="12"/>
              <w:szCs w:val="12"/>
              <w:lang w:val="en-US" w:eastAsia="en-US"/>
            </w:rPr>
          </w:r>
        </w:p>
      </w:tc>
      <w:tc>
        <w:tcPr>
          <w:tcW w:w="1985" w:type="dxa"/>
          <w:tcBorders/>
          <w:tcMar>
            <w:left w:w="68" w:type="dxa"/>
            <w:right w:w="57" w:type="dxa"/>
          </w:tcMar>
        </w:tcPr>
        <w:p>
          <w:pPr>
            <w:pStyle w:val="Normal"/>
            <w:snapToGrid w:val="false"/>
            <w:ind w:hanging="66"/>
            <w:rPr>
              <w:rFonts w:ascii="Riojana" w:hAnsi="Riojana" w:cs="Riojana"/>
              <w:bCs/>
              <w:sz w:val="12"/>
              <w:szCs w:val="12"/>
              <w:lang w:val="en-US" w:eastAsia="en-US"/>
            </w:rPr>
          </w:pPr>
          <w:r>
            <w:rPr>
              <w:rFonts w:cs="Riojana" w:ascii="Riojana" w:hAnsi="Riojana"/>
              <w:bCs/>
              <w:sz w:val="12"/>
              <w:szCs w:val="12"/>
              <w:lang w:val="en-US" w:eastAsia="en-US"/>
            </w:rPr>
          </w:r>
        </w:p>
      </w:tc>
    </w:tr>
  </w:tbl>
  <w:p>
    <w:pPr>
      <w:pStyle w:val="Header"/>
      <w:ind w:left="-1134" w:hanging="0"/>
      <w:rPr>
        <w:lang w:val="en-US" w:eastAsia="en-US"/>
      </w:rPr>
    </w:pPr>
    <w:r>
      <w:rPr>
        <w:lang w:val="en-US" w:eastAsia="en-US"/>
      </w:rPr>
      <w:drawing>
        <wp:inline distT="0" distB="0" distL="0" distR="0">
          <wp:extent cx="7562215" cy="14268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25" r="-5" b="-25"/>
                  <a:stretch>
                    <a:fillRect/>
                  </a:stretch>
                </pic:blipFill>
                <pic:spPr bwMode="auto">
                  <a:xfrm>
                    <a:off x="0" y="0"/>
                    <a:ext cx="7562215" cy="14268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61" w:type="dxa"/>
      <w:jc w:val="left"/>
      <w:tblInd w:w="-1139" w:type="dxa"/>
      <w:tblLayout w:type="fixed"/>
      <w:tblCellMar>
        <w:top w:w="0" w:type="dxa"/>
        <w:left w:w="0" w:type="dxa"/>
        <w:bottom w:w="0" w:type="dxa"/>
        <w:right w:w="0" w:type="dxa"/>
      </w:tblCellMar>
    </w:tblPr>
    <w:tblGrid>
      <w:gridCol w:w="3261"/>
    </w:tblGrid>
    <w:tr>
      <w:trPr>
        <w:trHeight w:val="936" w:hRule="atLeast"/>
      </w:trPr>
      <w:tc>
        <w:tcPr>
          <w:tcW w:w="3261" w:type="dxa"/>
          <w:tcBorders/>
        </w:tcPr>
        <w:p>
          <w:pPr>
            <w:pStyle w:val="Normal"/>
            <w:spacing w:lineRule="auto" w:line="276"/>
            <w:ind w:right="-7" w:hanging="0"/>
            <w:rPr>
              <w:rFonts w:ascii="Riojana" w:hAnsi="Riojana" w:cs="Riojana"/>
              <w:bCs/>
              <w:sz w:val="16"/>
              <w:szCs w:val="16"/>
              <w:lang w:val="en-US" w:eastAsia="en-US"/>
            </w:rPr>
          </w:pPr>
          <w:r>
            <w:rPr>
              <w:rFonts w:cs="Riojana" w:ascii="Riojana" w:hAnsi="Riojana"/>
              <w:bCs/>
              <w:sz w:val="16"/>
              <w:szCs w:val="16"/>
              <w:lang w:val="en-US" w:eastAsia="en-US"/>
            </w:rPr>
            <w:drawing>
              <wp:inline distT="0" distB="0" distL="0" distR="0">
                <wp:extent cx="2052955" cy="14319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7" t="-25" r="-17" b="-25"/>
                        <a:stretch>
                          <a:fillRect/>
                        </a:stretch>
                      </pic:blipFill>
                      <pic:spPr bwMode="auto">
                        <a:xfrm>
                          <a:off x="0" y="0"/>
                          <a:ext cx="2052955" cy="1431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4" w:hanging="340"/>
      </w:pPr>
      <w:rPr>
        <w:rFonts w:ascii="HelveticaNeue LT 55 Roman" w:hAnsi="HelveticaNeue LT 55 Roman" w:eastAsia="Arial" w:cs="Arial"/>
      </w:rPr>
    </w:lvl>
    <w:lvl w:ilvl="1">
      <w:start w:val="1"/>
      <w:numFmt w:val="upperRoman"/>
      <w:lvlText w:val="%2."/>
      <w:lvlJc w:val="left"/>
      <w:pPr>
        <w:tabs>
          <w:tab w:val="num" w:pos="0"/>
        </w:tabs>
        <w:ind w:left="1440" w:hanging="360"/>
      </w:pPr>
      <w:rPr>
        <w:rFonts w:ascii="HelveticaNeue LT 55 Roman" w:hAnsi="HelveticaNeue LT 55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
    <w:lvl w:ilvl="0">
      <w:start w:val="1"/>
      <w:numFmt w:val="lowerLetter"/>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5">
    <w:lvl w:ilvl="0">
      <w:start w:val="1"/>
      <w:numFmt w:val="bullet"/>
      <w:lvlText w:val="-"/>
      <w:lvlJc w:val="left"/>
      <w:pPr>
        <w:tabs>
          <w:tab w:val="num" w:pos="0"/>
        </w:tabs>
        <w:ind w:left="1065" w:hanging="360"/>
      </w:pPr>
      <w:rPr>
        <w:rFonts w:ascii="HelveticaNeue LT 55 Roman" w:hAnsi="HelveticaNeue LT 55 Roman" w:cs="HelveticaNeue LT 55 Roman"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lvlText w:val="%1)"/>
      <w:lvlJc w:val="left"/>
      <w:pPr>
        <w:tabs>
          <w:tab w:val="num" w:pos="0"/>
        </w:tabs>
        <w:ind w:left="1554" w:hanging="360"/>
      </w:pPr>
    </w:lvl>
    <w:lvl w:ilvl="1">
      <w:start w:val="1"/>
      <w:numFmt w:val="lowerLetter"/>
      <w:lvlText w:val="%2."/>
      <w:lvlJc w:val="left"/>
      <w:pPr>
        <w:tabs>
          <w:tab w:val="num" w:pos="0"/>
        </w:tabs>
        <w:ind w:left="2274" w:hanging="360"/>
      </w:pPr>
    </w:lvl>
    <w:lvl w:ilvl="2">
      <w:start w:val="1"/>
      <w:numFmt w:val="lowerRoman"/>
      <w:lvlText w:val="%3."/>
      <w:lvlJc w:val="right"/>
      <w:pPr>
        <w:tabs>
          <w:tab w:val="num" w:pos="0"/>
        </w:tabs>
        <w:ind w:left="2994" w:hanging="180"/>
      </w:pPr>
    </w:lvl>
    <w:lvl w:ilvl="3">
      <w:start w:val="1"/>
      <w:numFmt w:val="decimal"/>
      <w:lvlText w:val="%4."/>
      <w:lvlJc w:val="left"/>
      <w:pPr>
        <w:tabs>
          <w:tab w:val="num" w:pos="0"/>
        </w:tabs>
        <w:ind w:left="3714" w:hanging="360"/>
      </w:pPr>
    </w:lvl>
    <w:lvl w:ilvl="4">
      <w:start w:val="1"/>
      <w:numFmt w:val="lowerLetter"/>
      <w:lvlText w:val="%5."/>
      <w:lvlJc w:val="left"/>
      <w:pPr>
        <w:tabs>
          <w:tab w:val="num" w:pos="0"/>
        </w:tabs>
        <w:ind w:left="4434" w:hanging="360"/>
      </w:pPr>
    </w:lvl>
    <w:lvl w:ilvl="5">
      <w:start w:val="1"/>
      <w:numFmt w:val="lowerRoman"/>
      <w:lvlText w:val="%6."/>
      <w:lvlJc w:val="right"/>
      <w:pPr>
        <w:tabs>
          <w:tab w:val="num" w:pos="0"/>
        </w:tabs>
        <w:ind w:left="5154" w:hanging="180"/>
      </w:pPr>
    </w:lvl>
    <w:lvl w:ilvl="6">
      <w:start w:val="1"/>
      <w:numFmt w:val="decimal"/>
      <w:lvlText w:val="%7."/>
      <w:lvlJc w:val="left"/>
      <w:pPr>
        <w:tabs>
          <w:tab w:val="num" w:pos="0"/>
        </w:tabs>
        <w:ind w:left="5874" w:hanging="360"/>
      </w:pPr>
    </w:lvl>
    <w:lvl w:ilvl="7">
      <w:start w:val="1"/>
      <w:numFmt w:val="lowerLetter"/>
      <w:lvlText w:val="%8."/>
      <w:lvlJc w:val="left"/>
      <w:pPr>
        <w:tabs>
          <w:tab w:val="num" w:pos="0"/>
        </w:tabs>
        <w:ind w:left="6594" w:hanging="360"/>
      </w:pPr>
    </w:lvl>
    <w:lvl w:ilvl="8">
      <w:start w:val="1"/>
      <w:numFmt w:val="lowerRoman"/>
      <w:lvlText w:val="%9."/>
      <w:lvlJc w:val="right"/>
      <w:pPr>
        <w:tabs>
          <w:tab w:val="num" w:pos="0"/>
        </w:tabs>
        <w:ind w:left="7314"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lowerLetter"/>
      <w:lvlText w:val="%1)"/>
      <w:lvlJc w:val="left"/>
      <w:pPr>
        <w:tabs>
          <w:tab w:val="num" w:pos="0"/>
        </w:tabs>
        <w:ind w:left="774" w:hanging="359"/>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lowerRoman"/>
      <w:lvlText w:val="%6."/>
      <w:lvlJc w:val="right"/>
      <w:pPr>
        <w:tabs>
          <w:tab w:val="num" w:pos="0"/>
        </w:tabs>
        <w:ind w:left="4374" w:hanging="180"/>
      </w:p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1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lowerLetter"/>
      <w:lvlText w:val="%1)"/>
      <w:lvlJc w:val="left"/>
      <w:pPr>
        <w:tabs>
          <w:tab w:val="num" w:pos="0"/>
        </w:tabs>
        <w:ind w:left="624" w:hanging="340"/>
      </w:pPr>
      <w:rPr>
        <w:rFonts w:ascii="HelveticaNeue LT 55 Roman" w:hAnsi="HelveticaNeue LT 55 Roman"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numPr>
        <w:ilvl w:val="1"/>
        <w:numId w:val="1"/>
      </w:numPr>
      <w:spacing w:lineRule="auto" w:line="268" w:before="200" w:after="0"/>
      <w:jc w:val="center"/>
      <w:outlineLvl w:val="1"/>
    </w:pPr>
    <w:rPr>
      <w:rFonts w:eastAsia="Arial" w:cs="Arial"/>
      <w:smallCaps/>
      <w:color w:val="000000"/>
      <w:sz w:val="28"/>
      <w:szCs w:val="28"/>
      <w:lang w:val="es-ES_tradnl"/>
    </w:rPr>
  </w:style>
  <w:style w:type="paragraph" w:styleId="Heading3">
    <w:name w:val="Heading 3"/>
    <w:basedOn w:val="Normal"/>
    <w:next w:val="Normal"/>
    <w:qFormat/>
    <w:pPr>
      <w:numPr>
        <w:ilvl w:val="2"/>
        <w:numId w:val="1"/>
      </w:numPr>
      <w:spacing w:lineRule="auto" w:line="268" w:before="200" w:after="0"/>
      <w:jc w:val="both"/>
      <w:outlineLvl w:val="2"/>
    </w:pPr>
    <w:rPr>
      <w:rFonts w:eastAsia="Arial" w:cs="Arial"/>
      <w:i/>
      <w:iCs/>
      <w:smallCaps/>
      <w:color w:val="000000"/>
      <w:spacing w:val="5"/>
      <w:sz w:val="26"/>
      <w:szCs w:val="26"/>
      <w:lang w:val="es-ES_tradnl"/>
    </w:rPr>
  </w:style>
  <w:style w:type="paragraph" w:styleId="Heading4">
    <w:name w:val="Heading 4"/>
    <w:basedOn w:val="Normal"/>
    <w:next w:val="Normal"/>
    <w:qFormat/>
    <w:pPr>
      <w:numPr>
        <w:ilvl w:val="3"/>
        <w:numId w:val="1"/>
      </w:numPr>
      <w:spacing w:lineRule="auto" w:line="268" w:before="0" w:after="200"/>
      <w:jc w:val="both"/>
      <w:outlineLvl w:val="3"/>
    </w:pPr>
    <w:rPr>
      <w:rFonts w:eastAsia="Arial" w:cs="Arial"/>
      <w:b/>
      <w:bCs/>
      <w:color w:val="000000"/>
      <w:spacing w:val="5"/>
      <w:szCs w:val="24"/>
      <w:lang w:val="es-ES_tradnl"/>
    </w:rPr>
  </w:style>
  <w:style w:type="paragraph" w:styleId="Heading5">
    <w:name w:val="Heading 5"/>
    <w:basedOn w:val="Normal"/>
    <w:next w:val="Normal"/>
    <w:qFormat/>
    <w:pPr>
      <w:numPr>
        <w:ilvl w:val="4"/>
        <w:numId w:val="1"/>
      </w:numPr>
      <w:spacing w:lineRule="auto" w:line="268"/>
      <w:jc w:val="both"/>
      <w:outlineLvl w:val="4"/>
    </w:pPr>
    <w:rPr>
      <w:rFonts w:eastAsia="Arial" w:cs="Arial"/>
      <w:i/>
      <w:iCs/>
      <w:color w:val="000000"/>
      <w:szCs w:val="24"/>
      <w:lang w:val="es-ES_tradnl"/>
    </w:rPr>
  </w:style>
  <w:style w:type="paragraph" w:styleId="Heading6">
    <w:name w:val="Heading 6"/>
    <w:basedOn w:val="Normal"/>
    <w:next w:val="Normal"/>
    <w:qFormat/>
    <w:pPr>
      <w:numPr>
        <w:ilvl w:val="5"/>
        <w:numId w:val="1"/>
      </w:numPr>
      <w:shd w:fill="FFFFFF" w:val="clear"/>
      <w:spacing w:lineRule="auto" w:line="268"/>
      <w:jc w:val="both"/>
      <w:outlineLvl w:val="5"/>
    </w:pPr>
    <w:rPr>
      <w:rFonts w:eastAsia="Arial" w:cs="Arial"/>
      <w:b/>
      <w:bCs/>
      <w:color w:val="595959"/>
      <w:spacing w:val="5"/>
      <w:sz w:val="22"/>
      <w:szCs w:val="22"/>
      <w:lang w:val="es-ES_tradnl"/>
    </w:rPr>
  </w:style>
  <w:style w:type="paragraph" w:styleId="Heading7">
    <w:name w:val="Heading 7"/>
    <w:basedOn w:val="Normal"/>
    <w:next w:val="Normal"/>
    <w:qFormat/>
    <w:pPr>
      <w:numPr>
        <w:ilvl w:val="6"/>
        <w:numId w:val="1"/>
      </w:numPr>
      <w:spacing w:lineRule="auto" w:line="276"/>
      <w:jc w:val="both"/>
      <w:outlineLvl w:val="6"/>
    </w:pPr>
    <w:rPr>
      <w:rFonts w:eastAsia="Arial" w:cs="Arial"/>
      <w:b/>
      <w:bCs/>
      <w:i/>
      <w:iCs/>
      <w:color w:val="5A5A5A"/>
      <w:sz w:val="20"/>
      <w:lang w:val="es-ES_tradnl"/>
    </w:rPr>
  </w:style>
  <w:style w:type="paragraph" w:styleId="Heading8">
    <w:name w:val="Heading 8"/>
    <w:basedOn w:val="Normal"/>
    <w:next w:val="Normal"/>
    <w:qFormat/>
    <w:pPr>
      <w:numPr>
        <w:ilvl w:val="7"/>
        <w:numId w:val="1"/>
      </w:numPr>
      <w:spacing w:lineRule="auto" w:line="276"/>
      <w:jc w:val="both"/>
      <w:outlineLvl w:val="7"/>
    </w:pPr>
    <w:rPr>
      <w:rFonts w:eastAsia="Arial" w:cs="Arial"/>
      <w:b/>
      <w:bCs/>
      <w:color w:val="7F7F7F"/>
      <w:sz w:val="20"/>
      <w:lang w:val="es-ES_tradnl"/>
    </w:rPr>
  </w:style>
  <w:style w:type="paragraph" w:styleId="Heading9">
    <w:name w:val="Heading 9"/>
    <w:basedOn w:val="Normal"/>
    <w:next w:val="Normal"/>
    <w:qFormat/>
    <w:pPr>
      <w:numPr>
        <w:ilvl w:val="8"/>
        <w:numId w:val="1"/>
      </w:numPr>
      <w:spacing w:lineRule="auto" w:line="268"/>
      <w:jc w:val="both"/>
      <w:outlineLvl w:val="8"/>
    </w:pPr>
    <w:rPr>
      <w:rFonts w:eastAsia="Arial" w:cs="Arial"/>
      <w:b/>
      <w:bCs/>
      <w:i/>
      <w:iCs/>
      <w:color w:val="7F7F7F"/>
      <w:sz w:val="18"/>
      <w:szCs w:val="18"/>
      <w:lang w:val="es-ES_tradnl"/>
    </w:rPr>
  </w:style>
  <w:style w:type="character" w:styleId="WW8Num1z0">
    <w:name w:val="WW8Num1z0"/>
    <w:qFormat/>
    <w:rPr>
      <w:rFonts w:ascii="HelveticaNeue LT 55 Roman" w:hAnsi="HelveticaNeue LT 55 Roman" w:eastAsia="Arial" w:cs="Arial"/>
    </w:rPr>
  </w:style>
  <w:style w:type="character" w:styleId="WW8Num1z1">
    <w:name w:val="WW8Num1z1"/>
    <w:qFormat/>
    <w:rPr>
      <w:rFonts w:ascii="HelveticaNeue LT 55 Roman" w:hAnsi="HelveticaNeue LT 55 Roman" w:eastAsia="Times New Roman" w:cs="Times New Roman"/>
    </w:rPr>
  </w:style>
  <w:style w:type="character" w:styleId="WW8Num4z0">
    <w:name w:val="WW8Num4z0"/>
    <w:qFormat/>
    <w:rPr>
      <w:rFonts w:ascii="HelveticaNeue LT 55 Roman" w:hAnsi="HelveticaNeue LT 55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HelveticaNarrow" w:hAnsi="HelveticaNarrow" w:cs="HelveticaNarrow"/>
      <w:b w:val="false"/>
      <w:color w:val="424649"/>
      <w:sz w:val="20"/>
    </w:rPr>
  </w:style>
  <w:style w:type="character" w:styleId="WW8Num9z0">
    <w:name w:val="WW8Num9z0"/>
    <w:qFormat/>
    <w:rPr/>
  </w:style>
  <w:style w:type="character" w:styleId="WW8Num10z0">
    <w:name w:val="WW8Num10z0"/>
    <w:qFormat/>
    <w:rPr/>
  </w:style>
  <w:style w:type="character" w:styleId="WW8Num11z0">
    <w:name w:val="WW8Num11z0"/>
    <w:qFormat/>
    <w:rPr>
      <w:rFonts w:ascii="HelveticaNeue LT 55 Roman" w:hAnsi="HelveticaNeue LT 55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Arial" w:cs="Arial"/>
    </w:rPr>
  </w:style>
  <w:style w:type="character" w:styleId="WW8Num21z0">
    <w:name w:val="WW8Num21z0"/>
    <w:qFormat/>
    <w:rPr>
      <w:color w:val="000000"/>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ourier New" w:hAnsi="Courier New" w:eastAsia="Courier New" w:cs="Courier New"/>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mic Sans MS" w:hAnsi="Comic Sans MS" w:cs="Comic Sans MS"/>
      <w:color w:val="000000"/>
      <w:sz w:val="20"/>
      <w:szCs w:val="20"/>
    </w:rPr>
  </w:style>
  <w:style w:type="character" w:styleId="WW8Num24z2">
    <w:name w:val="WW8Num24z2"/>
    <w:qFormat/>
    <w:rPr>
      <w:sz w:val="20"/>
    </w:rPr>
  </w:style>
  <w:style w:type="character" w:styleId="WW8Num24z3">
    <w:name w:val="WW8Num24z3"/>
    <w:qFormat/>
    <w:rPr>
      <w:rFonts w:ascii="Arial" w:hAnsi="Arial" w:cs="Arial"/>
      <w:sz w:val="20"/>
    </w:rPr>
  </w:style>
  <w:style w:type="character" w:styleId="WW8Num25z0">
    <w:name w:val="WW8Num25z0"/>
    <w:qFormat/>
    <w:rPr/>
  </w:style>
  <w:style w:type="character" w:styleId="WW8Num26z0">
    <w:name w:val="WW8Num26z0"/>
    <w:qFormat/>
    <w:rPr>
      <w:rFonts w:ascii="HelveticaNeue LT 55 Roman" w:hAnsi="HelveticaNeue LT 55 Roman" w:eastAsia="Arial" w:cs="Arial"/>
    </w:rPr>
  </w:style>
  <w:style w:type="character" w:styleId="WW8Num28z0">
    <w:name w:val="WW8Num28z0"/>
    <w:qFormat/>
    <w:rPr>
      <w:rFonts w:ascii="Noto Sans Symbols;Times New Roman" w:hAnsi="Noto Sans Symbols;Times New Roman" w:eastAsia="Noto Sans Symbols;Times New Roman" w:cs="Noto Sans Symbols;Times New Roman"/>
    </w:rPr>
  </w:style>
  <w:style w:type="character" w:styleId="WW8Num28z1">
    <w:name w:val="WW8Num28z1"/>
    <w:qFormat/>
    <w:rPr>
      <w:rFonts w:ascii="Courier New" w:hAnsi="Courier New" w:eastAsia="Courier New" w:cs="Courier New"/>
    </w:rPr>
  </w:style>
  <w:style w:type="character" w:styleId="WW8Num30z0">
    <w:name w:val="WW8Num30z0"/>
    <w:qFormat/>
    <w:rPr>
      <w:rFonts w:ascii="HelveticaNeue LT 55 Roman" w:hAnsi="HelveticaNeue LT 55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color w:val="000000"/>
    </w:rPr>
  </w:style>
  <w:style w:type="character" w:styleId="WW8Num32z1">
    <w:name w:val="WW8Num32z1"/>
    <w:qFormat/>
    <w:rPr>
      <w:rFonts w:ascii="Comic Sans MS" w:hAnsi="Comic Sans MS" w:cs="Comic Sans MS"/>
    </w:rPr>
  </w:style>
  <w:style w:type="character" w:styleId="WW8Num32z2">
    <w:name w:val="WW8Num32z2"/>
    <w:qFormat/>
    <w:rPr/>
  </w:style>
  <w:style w:type="character" w:styleId="WW8Num32z3">
    <w:name w:val="WW8Num32z3"/>
    <w:qFormat/>
    <w:rPr>
      <w:rFonts w:ascii="Arial" w:hAnsi="Arial" w:cs="Arial"/>
    </w:rPr>
  </w:style>
  <w:style w:type="character" w:styleId="WW8Num33z0">
    <w:name w:val="WW8Num33z0"/>
    <w:qFormat/>
    <w:rPr/>
  </w:style>
  <w:style w:type="character" w:styleId="WW8Num34z0">
    <w:name w:val="WW8Num34z0"/>
    <w:qFormat/>
    <w:rPr>
      <w:color w:val="000000"/>
    </w:rPr>
  </w:style>
  <w:style w:type="character" w:styleId="WW8Num37z0">
    <w:name w:val="WW8Num37z0"/>
    <w:qFormat/>
    <w:rPr>
      <w:rFonts w:ascii="HelveticaNeue LT 55 Roman" w:hAnsi="HelveticaNeue LT 55 Roman" w:eastAsia="Times New Roman" w:cs="HelveticaNeue LT 55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CARPrimerNivelCar">
    <w:name w:val="CAR Primer Nivel Car"/>
    <w:qFormat/>
    <w:rPr>
      <w:rFonts w:ascii="Riojana" w:hAnsi="Riojana" w:cs="Riojana"/>
      <w:b/>
      <w:bCs/>
      <w:sz w:val="16"/>
      <w:szCs w:val="16"/>
      <w:lang w:val="en-US" w:eastAsia="en-US"/>
    </w:rPr>
  </w:style>
  <w:style w:type="character" w:styleId="Ttulo2Car">
    <w:name w:val="Título 2 Car"/>
    <w:qFormat/>
    <w:rPr>
      <w:rFonts w:ascii="Arial" w:hAnsi="Arial" w:eastAsia="Arial" w:cs="Arial"/>
      <w:smallCaps/>
      <w:color w:val="000000"/>
      <w:sz w:val="28"/>
      <w:szCs w:val="28"/>
      <w:lang w:val="es-ES_tradnl"/>
    </w:rPr>
  </w:style>
  <w:style w:type="character" w:styleId="Ttulo3Car">
    <w:name w:val="Título 3 Car"/>
    <w:qFormat/>
    <w:rPr>
      <w:rFonts w:ascii="Arial" w:hAnsi="Arial" w:eastAsia="Arial" w:cs="Arial"/>
      <w:i/>
      <w:iCs/>
      <w:smallCaps/>
      <w:color w:val="000000"/>
      <w:spacing w:val="5"/>
      <w:sz w:val="26"/>
      <w:szCs w:val="26"/>
      <w:lang w:val="es-ES_tradnl"/>
    </w:rPr>
  </w:style>
  <w:style w:type="character" w:styleId="Ttulo4Car">
    <w:name w:val="Título 4 Car"/>
    <w:qFormat/>
    <w:rPr>
      <w:rFonts w:ascii="Arial" w:hAnsi="Arial" w:eastAsia="Arial" w:cs="Arial"/>
      <w:b/>
      <w:bCs/>
      <w:color w:val="000000"/>
      <w:spacing w:val="5"/>
      <w:sz w:val="24"/>
      <w:szCs w:val="24"/>
      <w:lang w:val="es-ES_tradnl"/>
    </w:rPr>
  </w:style>
  <w:style w:type="character" w:styleId="Ttulo5Car">
    <w:name w:val="Título 5 Car"/>
    <w:qFormat/>
    <w:rPr>
      <w:rFonts w:ascii="Arial" w:hAnsi="Arial" w:eastAsia="Arial" w:cs="Arial"/>
      <w:i/>
      <w:iCs/>
      <w:color w:val="000000"/>
      <w:sz w:val="24"/>
      <w:szCs w:val="24"/>
      <w:lang w:val="es-ES_tradnl"/>
    </w:rPr>
  </w:style>
  <w:style w:type="character" w:styleId="Ttulo6Car">
    <w:name w:val="Título 6 Car"/>
    <w:qFormat/>
    <w:rPr>
      <w:rFonts w:ascii="Arial" w:hAnsi="Arial" w:eastAsia="Arial" w:cs="Arial"/>
      <w:b/>
      <w:bCs/>
      <w:color w:val="595959"/>
      <w:spacing w:val="5"/>
      <w:sz w:val="22"/>
      <w:szCs w:val="22"/>
      <w:shd w:fill="FFFFFF" w:val="clear"/>
      <w:lang w:val="es-ES_tradnl"/>
    </w:rPr>
  </w:style>
  <w:style w:type="character" w:styleId="Ttulo7Car">
    <w:name w:val="Título 7 Car"/>
    <w:qFormat/>
    <w:rPr>
      <w:rFonts w:ascii="Arial" w:hAnsi="Arial" w:eastAsia="Arial" w:cs="Arial"/>
      <w:b/>
      <w:bCs/>
      <w:i/>
      <w:iCs/>
      <w:color w:val="5A5A5A"/>
      <w:lang w:val="es-ES_tradnl"/>
    </w:rPr>
  </w:style>
  <w:style w:type="character" w:styleId="Ttulo8Car">
    <w:name w:val="Título 8 Car"/>
    <w:qFormat/>
    <w:rPr>
      <w:rFonts w:ascii="Arial" w:hAnsi="Arial" w:eastAsia="Arial" w:cs="Arial"/>
      <w:b/>
      <w:bCs/>
      <w:color w:val="7F7F7F"/>
      <w:lang w:val="es-ES_tradnl"/>
    </w:rPr>
  </w:style>
  <w:style w:type="character" w:styleId="Ttulo9Car">
    <w:name w:val="Título 9 Car"/>
    <w:qFormat/>
    <w:rPr>
      <w:rFonts w:ascii="Arial" w:hAnsi="Arial" w:eastAsia="Arial" w:cs="Arial"/>
      <w:b/>
      <w:bCs/>
      <w:i/>
      <w:iCs/>
      <w:color w:val="7F7F7F"/>
      <w:sz w:val="18"/>
      <w:szCs w:val="18"/>
      <w:lang w:val="es-ES_tradnl"/>
    </w:rPr>
  </w:style>
  <w:style w:type="character" w:styleId="Ttulo1Car">
    <w:name w:val="Título 1 Car"/>
    <w:qFormat/>
    <w:rPr>
      <w:rFonts w:ascii="Arial Narrow" w:hAnsi="Arial Narrow" w:cs="Arial Narrow"/>
      <w:b/>
      <w:color w:val="C0C0C0"/>
      <w:sz w:val="36"/>
    </w:rPr>
  </w:style>
  <w:style w:type="character" w:styleId="TtuloCar">
    <w:name w:val="Título Car"/>
    <w:qFormat/>
    <w:rPr>
      <w:rFonts w:ascii="Arial" w:hAnsi="Arial" w:eastAsia="Arial" w:cs="Arial"/>
      <w:smallCaps/>
      <w:color w:val="000000"/>
      <w:sz w:val="52"/>
      <w:szCs w:val="52"/>
      <w:lang w:val="es-ES_tradnl"/>
    </w:rPr>
  </w:style>
  <w:style w:type="character" w:styleId="NormalltimoprrafoCar">
    <w:name w:val="Normal último párrafo Car"/>
    <w:qFormat/>
    <w:rPr>
      <w:rFonts w:ascii="Arial" w:hAnsi="Arial" w:eastAsia="Arial" w:cs="Arial"/>
      <w:color w:val="000000"/>
      <w:sz w:val="22"/>
      <w:szCs w:val="22"/>
      <w:lang w:val="es-ES_tradnl"/>
    </w:rPr>
  </w:style>
  <w:style w:type="character" w:styleId="NormalprimerprrafoCar">
    <w:name w:val="Normal primer párrafo Car"/>
    <w:qFormat/>
    <w:rPr>
      <w:rFonts w:ascii="Arial" w:hAnsi="Arial" w:eastAsia="Arial" w:cs="Arial"/>
      <w:color w:val="000000"/>
      <w:sz w:val="22"/>
      <w:szCs w:val="22"/>
      <w:lang w:val="es-ES_tradnl"/>
    </w:rPr>
  </w:style>
  <w:style w:type="character" w:styleId="TextodegloboCar">
    <w:name w:val="Texto de globo Car"/>
    <w:qFormat/>
    <w:rPr>
      <w:rFonts w:ascii="Lucida Grande;Arial" w:hAnsi="Lucida Grande;Arial" w:eastAsia="Arial" w:cs="Arial"/>
      <w:color w:val="000000"/>
      <w:sz w:val="18"/>
      <w:szCs w:val="18"/>
      <w:lang w:val="es-ES_tradnl"/>
    </w:rPr>
  </w:style>
  <w:style w:type="character" w:styleId="InternetLink">
    <w:name w:val="Hyperlink"/>
    <w:rPr>
      <w:color w:val="0000FF"/>
      <w:u w:val="single"/>
    </w:rPr>
  </w:style>
  <w:style w:type="character" w:styleId="ZPrincipiodelformularioCar">
    <w:name w:val="z-Principio del formulario Car"/>
    <w:qFormat/>
    <w:rPr>
      <w:rFonts w:ascii="Arial" w:hAnsi="Arial" w:cs="Arial"/>
      <w:vanish/>
      <w:color w:val="000000"/>
      <w:sz w:val="16"/>
      <w:szCs w:val="16"/>
      <w:lang w:val="es-ES_tradnl"/>
    </w:rPr>
  </w:style>
  <w:style w:type="character" w:styleId="StrongEmphasis">
    <w:name w:val="Strong"/>
    <w:qFormat/>
    <w:rPr>
      <w:b/>
      <w:bCs/>
    </w:rPr>
  </w:style>
  <w:style w:type="character" w:styleId="ZFinaldelformularioCar">
    <w:name w:val="z-Final del formulario Car"/>
    <w:qFormat/>
    <w:rPr>
      <w:rFonts w:ascii="Arial" w:hAnsi="Arial" w:cs="Arial"/>
      <w:vanish/>
      <w:color w:val="000000"/>
      <w:sz w:val="16"/>
      <w:szCs w:val="16"/>
      <w:lang w:val="es-ES_tradnl"/>
    </w:rPr>
  </w:style>
  <w:style w:type="character" w:styleId="Emphasis">
    <w:name w:val="Emphasis"/>
    <w:qFormat/>
    <w:rPr>
      <w:b/>
      <w:bCs/>
      <w:i/>
      <w:iCs/>
      <w:spacing w:val="10"/>
    </w:rPr>
  </w:style>
  <w:style w:type="character" w:styleId="Refdecomentario">
    <w:name w:val="Ref. de comentario"/>
    <w:qFormat/>
    <w:rPr>
      <w:sz w:val="16"/>
      <w:szCs w:val="16"/>
    </w:rPr>
  </w:style>
  <w:style w:type="character" w:styleId="TextocomentarioCar">
    <w:name w:val="Texto comentario Car"/>
    <w:qFormat/>
    <w:rPr>
      <w:rFonts w:ascii="Arial" w:hAnsi="Arial" w:eastAsia="Arial" w:cs="Arial"/>
      <w:color w:val="000000"/>
      <w:sz w:val="22"/>
      <w:szCs w:val="22"/>
      <w:lang w:val="es-ES_tradnl"/>
    </w:rPr>
  </w:style>
  <w:style w:type="character" w:styleId="AsuntodelcomentarioCar">
    <w:name w:val="Asunto del comentario Car"/>
    <w:qFormat/>
    <w:rPr>
      <w:rFonts w:ascii="Arial" w:hAnsi="Arial" w:eastAsia="Arial" w:cs="Arial"/>
      <w:b/>
      <w:bCs/>
      <w:color w:val="000000"/>
      <w:sz w:val="22"/>
      <w:szCs w:val="22"/>
      <w:lang w:val="es-ES_tradnl"/>
    </w:rPr>
  </w:style>
  <w:style w:type="character" w:styleId="TextonotapieCar">
    <w:name w:val="Texto nota pie Car"/>
    <w:qFormat/>
    <w:rPr>
      <w:rFonts w:ascii="Arial" w:hAnsi="Arial" w:eastAsia="Arial" w:cs="Arial"/>
      <w:color w:val="000000"/>
      <w:sz w:val="22"/>
      <w:szCs w:val="22"/>
      <w:lang w:val="es-ES_tradnl"/>
    </w:rPr>
  </w:style>
  <w:style w:type="character" w:styleId="FootnoteCharacters">
    <w:name w:val="Footnote Characters"/>
    <w:qFormat/>
    <w:rPr>
      <w:vertAlign w:val="superscript"/>
    </w:rPr>
  </w:style>
  <w:style w:type="character" w:styleId="Nfasissutil">
    <w:name w:val="Énfasis sutil"/>
    <w:qFormat/>
    <w:rPr>
      <w:i/>
      <w:iCs/>
    </w:rPr>
  </w:style>
  <w:style w:type="character" w:styleId="SubttuloCar">
    <w:name w:val="Subtítulo Car"/>
    <w:qFormat/>
    <w:rPr>
      <w:rFonts w:ascii="Arial" w:hAnsi="Arial" w:eastAsia="Arial" w:cs="Arial"/>
      <w:i/>
      <w:smallCaps/>
      <w:color w:val="000000"/>
      <w:sz w:val="28"/>
      <w:szCs w:val="28"/>
      <w:lang w:val="es-ES_tradnl"/>
    </w:rPr>
  </w:style>
  <w:style w:type="character" w:styleId="SinespaciadoCar">
    <w:name w:val="Sin espaciado Car"/>
    <w:qFormat/>
    <w:rPr>
      <w:rFonts w:ascii="Arial" w:hAnsi="Arial" w:eastAsia="Arial" w:cs="Arial"/>
      <w:color w:val="000000"/>
      <w:sz w:val="22"/>
      <w:szCs w:val="22"/>
      <w:lang w:val="es-ES_tradnl"/>
    </w:rPr>
  </w:style>
  <w:style w:type="character" w:styleId="CitaCar">
    <w:name w:val="Cita Car"/>
    <w:qFormat/>
    <w:rPr>
      <w:rFonts w:ascii="Arial" w:hAnsi="Arial" w:eastAsia="Arial" w:cs="Arial"/>
      <w:i/>
      <w:iCs/>
      <w:color w:val="000000"/>
      <w:sz w:val="22"/>
      <w:szCs w:val="22"/>
      <w:lang w:val="es-ES_tradnl"/>
    </w:rPr>
  </w:style>
  <w:style w:type="character" w:styleId="CitadestacadaCar">
    <w:name w:val="Cita destacada Car"/>
    <w:qFormat/>
    <w:rPr>
      <w:rFonts w:ascii="Arial" w:hAnsi="Arial" w:eastAsia="Arial" w:cs="Arial"/>
      <w:i/>
      <w:iCs/>
      <w:color w:val="000000"/>
      <w:sz w:val="22"/>
      <w:szCs w:val="22"/>
      <w:lang w:val="es-ES_tradnl"/>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Ttulodellibro">
    <w:name w:val="Título del libro"/>
    <w:qFormat/>
    <w:rPr>
      <w:i/>
      <w:iCs/>
      <w:smallCaps/>
      <w:spacing w:val="5"/>
    </w:rPr>
  </w:style>
  <w:style w:type="character" w:styleId="TextoindependienteCar">
    <w:name w:val="Texto independiente Car"/>
    <w:qFormat/>
    <w:rPr>
      <w:rFonts w:ascii="Book Antiqua" w:hAnsi="Book Antiqua" w:cs="Book Antiqua"/>
      <w:sz w:val="24"/>
    </w:rPr>
  </w:style>
  <w:style w:type="character" w:styleId="SangradetextonormalCar">
    <w:name w:val="Sangría de texto normal Car"/>
    <w:qFormat/>
    <w:rPr>
      <w:sz w:val="24"/>
      <w:lang w:val="en-US" w:eastAsia="en-US"/>
    </w:rPr>
  </w:style>
  <w:style w:type="character" w:styleId="Textoindependiente2Car">
    <w:name w:val="Texto independiente 2 Car"/>
    <w:qFormat/>
    <w:rPr>
      <w:color w:val="FF0000"/>
      <w:sz w:val="24"/>
      <w:lang w:val="es-MX"/>
    </w:rPr>
  </w:style>
  <w:style w:type="character" w:styleId="Textoindependiente3Car">
    <w:name w:val="Texto independiente 3 Car"/>
    <w:qFormat/>
    <w:rPr>
      <w:rFonts w:ascii="Arial" w:hAnsi="Arial" w:cs="Arial"/>
      <w:sz w:val="22"/>
      <w:lang w:val="es-MX"/>
    </w:rPr>
  </w:style>
  <w:style w:type="character" w:styleId="St1">
    <w:name w:val="st1"/>
    <w:qFormat/>
    <w:rPr/>
  </w:style>
  <w:style w:type="character" w:styleId="TextocomentarioCar1">
    <w:name w:val="Texto comentario Car1"/>
    <w:qFormat/>
    <w:rPr>
      <w:lang w:val="es-ES_tradnl"/>
    </w:rPr>
  </w:style>
  <w:style w:type="character" w:styleId="Sangra3detindependienteCar">
    <w:name w:val="Sangría 3 de t. independiente Car"/>
    <w:qFormat/>
    <w:rPr>
      <w:sz w:val="16"/>
      <w:szCs w:val="16"/>
    </w:rPr>
  </w:style>
  <w:style w:type="character" w:styleId="VisitedInternetLink">
    <w:name w:val="FollowedHyperlink"/>
    <w:rPr>
      <w:color w:val="800080"/>
      <w:u w:val="single"/>
    </w:rPr>
  </w:style>
  <w:style w:type="paragraph" w:styleId="Heading">
    <w:name w:val="Heading"/>
    <w:basedOn w:val="Normal"/>
    <w:next w:val="Normal"/>
    <w:qFormat/>
    <w:pPr>
      <w:spacing w:before="0" w:after="300"/>
      <w:contextualSpacing/>
      <w:jc w:val="both"/>
    </w:pPr>
    <w:rPr>
      <w:rFonts w:eastAsia="Arial" w:cs="Arial"/>
      <w:smallCaps/>
      <w:color w:val="000000"/>
      <w:sz w:val="52"/>
      <w:szCs w:val="52"/>
      <w:lang w:val="es-ES_tradnl"/>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08"/>
        <w:tab w:val="left" w:pos="284" w:leader="none"/>
      </w:tabs>
      <w:ind w:firstLine="3119"/>
      <w:jc w:val="right"/>
    </w:pPr>
    <w:rPr>
      <w:b/>
      <w:i/>
      <w:sz w:val="20"/>
      <w:lang w:val="es-ES_tradnl"/>
    </w:rPr>
  </w:style>
  <w:style w:type="paragraph" w:styleId="CarCarCarCarCarCarCarCarCarCar">
    <w:name w:val=" Car Car Car Car Car Car Car Car Car Car"/>
    <w:basedOn w:val="Normal"/>
    <w:qFormat/>
    <w:pPr>
      <w:spacing w:lineRule="exact" w:line="240" w:before="0" w:after="160"/>
      <w:jc w:val="both"/>
    </w:pPr>
    <w:rPr>
      <w:rFonts w:ascii="Verdana" w:hAnsi="Verdana" w:cs="Verdan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PrimerNivel">
    <w:name w:val="CAR Primer Nivel"/>
    <w:basedOn w:val="Normal"/>
    <w:qFormat/>
    <w:pPr>
      <w:widowControl w:val="false"/>
      <w:spacing w:lineRule="auto" w:line="276"/>
    </w:pPr>
    <w:rPr>
      <w:rFonts w:ascii="Riojana" w:hAnsi="Riojana" w:cs="Riojana"/>
      <w:b/>
      <w:bCs/>
      <w:sz w:val="16"/>
      <w:szCs w:val="16"/>
      <w:lang w:val="en-US" w:eastAsia="en-US"/>
    </w:rPr>
  </w:style>
  <w:style w:type="paragraph" w:styleId="Normal1">
    <w:name w:val="Normal1"/>
    <w:qFormat/>
    <w:pPr>
      <w:widowControl/>
      <w:bidi w:val="0"/>
      <w:spacing w:lineRule="auto" w:line="276" w:before="0" w:after="200"/>
      <w:jc w:val="both"/>
    </w:pPr>
    <w:rPr>
      <w:rFonts w:ascii="Arial" w:hAnsi="Arial" w:eastAsia="Arial" w:cs="Arial"/>
      <w:color w:val="auto"/>
      <w:sz w:val="22"/>
      <w:szCs w:val="22"/>
      <w:lang w:val="es-ES_tradnl" w:bidi="ar-SA" w:eastAsia="zh-CN"/>
    </w:rPr>
  </w:style>
  <w:style w:type="paragraph" w:styleId="Normalprimerprrafo">
    <w:name w:val="Normal primer párrafo"/>
    <w:basedOn w:val="Normal"/>
    <w:qFormat/>
    <w:pPr>
      <w:spacing w:lineRule="auto" w:line="276" w:before="240" w:after="200"/>
      <w:jc w:val="both"/>
    </w:pPr>
    <w:rPr>
      <w:rFonts w:eastAsia="Arial" w:cs="Arial"/>
      <w:color w:val="000000"/>
      <w:sz w:val="22"/>
      <w:szCs w:val="22"/>
      <w:lang w:val="es-ES_tradnl"/>
    </w:rPr>
  </w:style>
  <w:style w:type="paragraph" w:styleId="Normalltimoprrafo">
    <w:name w:val="Normal último párrafo"/>
    <w:basedOn w:val="Normal"/>
    <w:qFormat/>
    <w:pPr>
      <w:spacing w:lineRule="auto" w:line="276" w:before="0" w:after="240"/>
      <w:jc w:val="both"/>
    </w:pPr>
    <w:rPr>
      <w:rFonts w:eastAsia="Arial" w:cs="Arial"/>
      <w:color w:val="000000"/>
      <w:sz w:val="22"/>
      <w:szCs w:val="22"/>
      <w:lang w:val="es-ES_tradnl"/>
    </w:rPr>
  </w:style>
  <w:style w:type="paragraph" w:styleId="Prrafodelista">
    <w:name w:val="Párrafo de lista"/>
    <w:basedOn w:val="Normal"/>
    <w:qFormat/>
    <w:pPr>
      <w:spacing w:lineRule="auto" w:line="276" w:before="0" w:after="200"/>
      <w:ind w:left="720" w:hanging="0"/>
      <w:contextualSpacing/>
      <w:jc w:val="both"/>
    </w:pPr>
    <w:rPr>
      <w:rFonts w:eastAsia="Arial" w:cs="Arial"/>
      <w:color w:val="000000"/>
      <w:sz w:val="22"/>
      <w:szCs w:val="22"/>
      <w:lang w:val="es-ES_tradnl"/>
    </w:rPr>
  </w:style>
  <w:style w:type="paragraph" w:styleId="Parrafo">
    <w:name w:val="parrafo"/>
    <w:basedOn w:val="Normal"/>
    <w:qFormat/>
    <w:pPr>
      <w:spacing w:lineRule="auto" w:line="276" w:before="100" w:after="100"/>
    </w:pPr>
    <w:rPr>
      <w:rFonts w:ascii="Times" w:hAnsi="Times" w:cs="Times"/>
      <w:color w:val="000000"/>
      <w:sz w:val="22"/>
      <w:szCs w:val="22"/>
      <w:lang w:val="es-ES_tradnl"/>
    </w:rPr>
  </w:style>
  <w:style w:type="paragraph" w:styleId="Parrafo2">
    <w:name w:val="parrafo_2"/>
    <w:basedOn w:val="Normal"/>
    <w:qFormat/>
    <w:pPr>
      <w:spacing w:lineRule="auto" w:line="276" w:before="100" w:after="100"/>
    </w:pPr>
    <w:rPr>
      <w:rFonts w:ascii="Times" w:hAnsi="Times" w:cs="Times"/>
      <w:color w:val="000000"/>
      <w:sz w:val="22"/>
      <w:szCs w:val="22"/>
      <w:lang w:val="es-ES_tradnl"/>
    </w:rPr>
  </w:style>
  <w:style w:type="paragraph" w:styleId="Textodeglobo">
    <w:name w:val="Texto de globo"/>
    <w:basedOn w:val="Normal"/>
    <w:qFormat/>
    <w:pPr>
      <w:spacing w:lineRule="auto" w:line="276"/>
      <w:jc w:val="both"/>
    </w:pPr>
    <w:rPr>
      <w:rFonts w:ascii="Lucida Grande;Arial" w:hAnsi="Lucida Grande;Arial" w:eastAsia="Arial" w:cs="Arial"/>
      <w:color w:val="000000"/>
      <w:sz w:val="18"/>
      <w:szCs w:val="18"/>
      <w:lang w:val="es-ES_tradnl"/>
    </w:rPr>
  </w:style>
  <w:style w:type="paragraph" w:styleId="Notapie">
    <w:name w:val="nota_pie"/>
    <w:basedOn w:val="Normal"/>
    <w:qFormat/>
    <w:pPr>
      <w:spacing w:lineRule="auto" w:line="276" w:before="100" w:after="100"/>
    </w:pPr>
    <w:rPr>
      <w:rFonts w:ascii="Times" w:hAnsi="Times" w:cs="Times"/>
      <w:color w:val="000000"/>
      <w:sz w:val="22"/>
      <w:szCs w:val="22"/>
      <w:lang w:val="es-ES_tradnl"/>
    </w:rPr>
  </w:style>
  <w:style w:type="paragraph" w:styleId="Notapie2">
    <w:name w:val="nota_pie_2"/>
    <w:basedOn w:val="Normal"/>
    <w:qFormat/>
    <w:pPr>
      <w:spacing w:lineRule="auto" w:line="276" w:before="100" w:after="100"/>
    </w:pPr>
    <w:rPr>
      <w:rFonts w:ascii="Times" w:hAnsi="Times" w:cs="Times"/>
      <w:color w:val="000000"/>
      <w:sz w:val="22"/>
      <w:szCs w:val="22"/>
      <w:lang w:val="es-ES_tradnl"/>
    </w:rPr>
  </w:style>
  <w:style w:type="paragraph" w:styleId="ZPrincipiodelformulario">
    <w:name w:val="z-Principio del formulario"/>
    <w:basedOn w:val="Normal"/>
    <w:next w:val="Normal"/>
    <w:qFormat/>
    <w:pPr>
      <w:pBdr>
        <w:bottom w:val="single" w:sz="6" w:space="1" w:color="000000"/>
      </w:pBdr>
      <w:spacing w:lineRule="auto" w:line="276"/>
      <w:jc w:val="center"/>
    </w:pPr>
    <w:rPr>
      <w:rFonts w:cs="Arial"/>
      <w:vanish/>
      <w:color w:val="000000"/>
      <w:sz w:val="16"/>
      <w:szCs w:val="16"/>
      <w:lang w:val="es-ES_tradnl"/>
    </w:rPr>
  </w:style>
  <w:style w:type="paragraph" w:styleId="NormalWeb">
    <w:name w:val="Normal (Web)"/>
    <w:basedOn w:val="Normal"/>
    <w:qFormat/>
    <w:pPr>
      <w:spacing w:lineRule="auto" w:line="276" w:before="100" w:after="100"/>
    </w:pPr>
    <w:rPr>
      <w:rFonts w:ascii="Times" w:hAnsi="Times" w:cs="Arial"/>
      <w:color w:val="000000"/>
      <w:sz w:val="22"/>
      <w:szCs w:val="22"/>
      <w:lang w:val="es-ES_tradnl"/>
    </w:rPr>
  </w:style>
  <w:style w:type="paragraph" w:styleId="ZFinaldelformulario">
    <w:name w:val="z-Final del formulario"/>
    <w:basedOn w:val="Normal"/>
    <w:next w:val="Normal"/>
    <w:qFormat/>
    <w:pPr>
      <w:pBdr>
        <w:top w:val="single" w:sz="6" w:space="1" w:color="000000"/>
      </w:pBdr>
      <w:spacing w:lineRule="auto" w:line="276"/>
      <w:jc w:val="center"/>
    </w:pPr>
    <w:rPr>
      <w:rFonts w:cs="Arial"/>
      <w:vanish/>
      <w:color w:val="000000"/>
      <w:sz w:val="16"/>
      <w:szCs w:val="16"/>
      <w:lang w:val="es-ES_tradnl"/>
    </w:rPr>
  </w:style>
  <w:style w:type="paragraph" w:styleId="Linksubir">
    <w:name w:val="linksubir"/>
    <w:basedOn w:val="Normal"/>
    <w:qFormat/>
    <w:pPr>
      <w:spacing w:lineRule="auto" w:line="276" w:before="100" w:after="100"/>
    </w:pPr>
    <w:rPr>
      <w:rFonts w:ascii="Times" w:hAnsi="Times" w:cs="Times"/>
      <w:color w:val="000000"/>
      <w:sz w:val="22"/>
      <w:szCs w:val="22"/>
      <w:lang w:val="es-ES_tradnl"/>
    </w:rPr>
  </w:style>
  <w:style w:type="paragraph" w:styleId="Bloque">
    <w:name w:val="bloque"/>
    <w:basedOn w:val="Normal"/>
    <w:qFormat/>
    <w:pPr>
      <w:spacing w:lineRule="auto" w:line="276" w:before="100" w:after="100"/>
    </w:pPr>
    <w:rPr>
      <w:rFonts w:ascii="Times" w:hAnsi="Times" w:cs="Times"/>
      <w:color w:val="000000"/>
      <w:sz w:val="22"/>
      <w:szCs w:val="22"/>
      <w:lang w:val="es-ES_tradnl"/>
    </w:rPr>
  </w:style>
  <w:style w:type="paragraph" w:styleId="Revisin">
    <w:name w:val="Revisión"/>
    <w:qFormat/>
    <w:pPr>
      <w:widowControl/>
      <w:bidi w:val="0"/>
      <w:spacing w:lineRule="auto" w:line="276" w:before="0" w:after="200"/>
      <w:jc w:val="both"/>
    </w:pPr>
    <w:rPr>
      <w:rFonts w:ascii="Arial" w:hAnsi="Arial" w:eastAsia="Times New Roman" w:cs="Arial"/>
      <w:color w:val="auto"/>
      <w:sz w:val="20"/>
      <w:szCs w:val="20"/>
      <w:lang w:val="es-ES" w:bidi="ar-SA" w:eastAsia="zh-CN"/>
    </w:rPr>
  </w:style>
  <w:style w:type="paragraph" w:styleId="Bodytext">
    <w:name w:val="bodytext"/>
    <w:basedOn w:val="Normal"/>
    <w:qFormat/>
    <w:pPr>
      <w:spacing w:lineRule="auto" w:line="276" w:before="100" w:after="100"/>
    </w:pPr>
    <w:rPr>
      <w:rFonts w:ascii="Times New Roman" w:hAnsi="Times New Roman" w:eastAsia="Arial" w:cs="Arial"/>
      <w:color w:val="000000"/>
      <w:szCs w:val="24"/>
      <w:lang w:val="es-ES_tradnl"/>
    </w:rPr>
  </w:style>
  <w:style w:type="paragraph" w:styleId="Textocomentario">
    <w:name w:val="Texto comentario"/>
    <w:basedOn w:val="Normal"/>
    <w:qFormat/>
    <w:pPr>
      <w:spacing w:lineRule="auto" w:line="276" w:before="0" w:after="200"/>
      <w:jc w:val="both"/>
    </w:pPr>
    <w:rPr>
      <w:rFonts w:eastAsia="Arial" w:cs="Arial"/>
      <w:color w:val="000000"/>
      <w:sz w:val="22"/>
      <w:szCs w:val="22"/>
      <w:lang w:val="es-ES_tradnl"/>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16"/>
      </w:numPr>
      <w:spacing w:lineRule="auto" w:line="276" w:before="0" w:after="200"/>
      <w:contextualSpacing/>
    </w:pPr>
    <w:rPr>
      <w:rFonts w:ascii="Calibri" w:hAnsi="Calibri" w:eastAsia="Calibri" w:cs="Arial"/>
      <w:color w:val="000000"/>
      <w:sz w:val="22"/>
      <w:szCs w:val="22"/>
      <w:lang w:val="es-ES_tradnl"/>
    </w:rPr>
  </w:style>
  <w:style w:type="paragraph" w:styleId="Footnote">
    <w:name w:val="Footnote Text"/>
    <w:basedOn w:val="Normal"/>
    <w:pPr>
      <w:spacing w:lineRule="auto" w:line="276"/>
      <w:jc w:val="both"/>
    </w:pPr>
    <w:rPr>
      <w:rFonts w:eastAsia="Arial" w:cs="Arial"/>
      <w:color w:val="000000"/>
      <w:sz w:val="22"/>
      <w:szCs w:val="22"/>
      <w:lang w:val="es-ES_tradnl"/>
    </w:rPr>
  </w:style>
  <w:style w:type="paragraph" w:styleId="Default">
    <w:name w:val="Default"/>
    <w:qFormat/>
    <w:pPr>
      <w:widowControl/>
      <w:autoSpaceDE w:val="false"/>
      <w:bidi w:val="0"/>
      <w:spacing w:lineRule="auto" w:line="276" w:before="0" w:after="200"/>
      <w:jc w:val="both"/>
    </w:pPr>
    <w:rPr>
      <w:rFonts w:ascii="Arial" w:hAnsi="Arial" w:eastAsia="Arial" w:cs="Arial"/>
      <w:color w:val="000000"/>
      <w:sz w:val="22"/>
      <w:szCs w:val="22"/>
      <w:lang w:val="es-ES" w:bidi="ar-SA" w:eastAsia="zh-CN"/>
    </w:rPr>
  </w:style>
  <w:style w:type="paragraph" w:styleId="Pa7">
    <w:name w:val="Pa7"/>
    <w:basedOn w:val="Default"/>
    <w:next w:val="Default"/>
    <w:qFormat/>
    <w:pPr>
      <w:spacing w:lineRule="atLeast" w:line="221"/>
    </w:pPr>
    <w:rPr>
      <w:color w:val="000000"/>
    </w:rPr>
  </w:style>
  <w:style w:type="paragraph" w:styleId="Paragraph">
    <w:name w:val="paragraph"/>
    <w:basedOn w:val="Normal"/>
    <w:qFormat/>
    <w:pPr>
      <w:spacing w:lineRule="auto" w:line="276" w:before="100" w:after="100"/>
    </w:pPr>
    <w:rPr>
      <w:rFonts w:ascii="Times New Roman" w:hAnsi="Times New Roman" w:eastAsia="Arial" w:cs="Arial"/>
      <w:color w:val="000000"/>
      <w:szCs w:val="24"/>
      <w:lang w:val="es-ES_tradnl"/>
    </w:rPr>
  </w:style>
  <w:style w:type="paragraph" w:styleId="Subtitle">
    <w:name w:val="Subtitle"/>
    <w:basedOn w:val="Normal"/>
    <w:next w:val="Normal"/>
    <w:qFormat/>
    <w:pPr>
      <w:spacing w:lineRule="auto" w:line="276" w:before="0" w:after="200"/>
      <w:jc w:val="both"/>
    </w:pPr>
    <w:rPr>
      <w:rFonts w:eastAsia="Arial" w:cs="Arial"/>
      <w:i/>
      <w:smallCaps/>
      <w:color w:val="000000"/>
      <w:sz w:val="28"/>
      <w:szCs w:val="28"/>
      <w:lang w:val="es-ES_tradnl"/>
    </w:rPr>
  </w:style>
  <w:style w:type="paragraph" w:styleId="Sinespaciado">
    <w:name w:val="Sin espaciado"/>
    <w:basedOn w:val="Normal"/>
    <w:qFormat/>
    <w:pPr>
      <w:jc w:val="both"/>
    </w:pPr>
    <w:rPr>
      <w:rFonts w:eastAsia="Arial" w:cs="Arial"/>
      <w:color w:val="000000"/>
      <w:sz w:val="22"/>
      <w:szCs w:val="22"/>
      <w:lang w:val="es-ES_tradnl"/>
    </w:rPr>
  </w:style>
  <w:style w:type="paragraph" w:styleId="Cita">
    <w:name w:val="Cita"/>
    <w:basedOn w:val="Normal"/>
    <w:next w:val="Normal"/>
    <w:qFormat/>
    <w:pPr>
      <w:spacing w:lineRule="auto" w:line="276" w:before="0" w:after="200"/>
      <w:jc w:val="both"/>
    </w:pPr>
    <w:rPr>
      <w:rFonts w:eastAsia="Arial" w:cs="Arial"/>
      <w:i/>
      <w:iCs/>
      <w:color w:val="000000"/>
      <w:sz w:val="22"/>
      <w:szCs w:val="22"/>
      <w:lang w:val="es-ES_tradnl"/>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rFonts w:eastAsia="Arial" w:cs="Arial"/>
      <w:i/>
      <w:iCs/>
      <w:color w:val="000000"/>
      <w:sz w:val="22"/>
      <w:szCs w:val="22"/>
      <w:lang w:val="es-ES_tradnl"/>
    </w:rPr>
  </w:style>
  <w:style w:type="paragraph" w:styleId="TtulodeTDC">
    <w:name w:val="Título de TDC"/>
    <w:basedOn w:val="Heading1"/>
    <w:next w:val="Normal"/>
    <w:qFormat/>
    <w:pPr>
      <w:keepNext w:val="false"/>
      <w:numPr>
        <w:ilvl w:val="0"/>
        <w:numId w:val="0"/>
      </w:numPr>
      <w:spacing w:lineRule="auto" w:line="276" w:before="480" w:after="0"/>
      <w:contextualSpacing/>
      <w:jc w:val="center"/>
      <w:outlineLvl w:val="9"/>
    </w:pPr>
    <w:rPr>
      <w:rFonts w:ascii="Arial" w:hAnsi="Arial" w:eastAsia="Arial" w:cs="Arial"/>
      <w:smallCaps/>
      <w:color w:val="000000"/>
      <w:spacing w:val="5"/>
      <w:sz w:val="28"/>
      <w:szCs w:val="36"/>
      <w:lang w:val="es-ES_tradnl" w:bidi="en-US"/>
    </w:rPr>
  </w:style>
  <w:style w:type="paragraph" w:styleId="PersonalName">
    <w:name w:val="Personal Name"/>
    <w:basedOn w:val="Heading"/>
    <w:qFormat/>
    <w:pPr/>
    <w:rPr>
      <w:b/>
      <w:caps/>
      <w:sz w:val="28"/>
      <w:szCs w:val="28"/>
    </w:rPr>
  </w:style>
  <w:style w:type="paragraph" w:styleId="Contents1">
    <w:name w:val="TOC 1"/>
    <w:basedOn w:val="Normal"/>
    <w:next w:val="Normal"/>
    <w:pPr>
      <w:tabs>
        <w:tab w:val="clear" w:pos="708"/>
        <w:tab w:val="right" w:pos="8920" w:leader="underscore"/>
      </w:tabs>
      <w:spacing w:lineRule="auto" w:line="276" w:before="120" w:after="0"/>
    </w:pPr>
    <w:rPr>
      <w:rFonts w:ascii="Calibri" w:hAnsi="Calibri" w:eastAsia="Arial" w:cs="Calibri"/>
      <w:b/>
      <w:bCs/>
      <w:caps/>
      <w:color w:val="000000"/>
      <w:szCs w:val="24"/>
      <w:lang w:val="es-ES_tradnl"/>
    </w:rPr>
  </w:style>
  <w:style w:type="paragraph" w:styleId="Contents2">
    <w:name w:val="TOC 2"/>
    <w:basedOn w:val="Normal"/>
    <w:next w:val="Normal"/>
    <w:pPr>
      <w:spacing w:lineRule="auto" w:line="276" w:before="240" w:after="0"/>
    </w:pPr>
    <w:rPr>
      <w:rFonts w:ascii="Cambria" w:hAnsi="Cambria" w:eastAsia="Arial" w:cs="Arial"/>
      <w:b/>
      <w:bCs/>
      <w:color w:val="000000"/>
      <w:sz w:val="20"/>
      <w:lang w:val="es-ES_tradnl"/>
    </w:rPr>
  </w:style>
  <w:style w:type="paragraph" w:styleId="Contents3">
    <w:name w:val="TOC 3"/>
    <w:basedOn w:val="Normal"/>
    <w:next w:val="Normal"/>
    <w:pPr>
      <w:spacing w:lineRule="auto" w:line="276"/>
      <w:ind w:left="220" w:hanging="0"/>
    </w:pPr>
    <w:rPr>
      <w:rFonts w:ascii="Cambria" w:hAnsi="Cambria" w:eastAsia="Arial" w:cs="Arial"/>
      <w:color w:val="000000"/>
      <w:sz w:val="20"/>
      <w:lang w:val="es-ES_tradnl"/>
    </w:rPr>
  </w:style>
  <w:style w:type="paragraph" w:styleId="Contents4">
    <w:name w:val="TOC 4"/>
    <w:basedOn w:val="Normal"/>
    <w:next w:val="Normal"/>
    <w:pPr>
      <w:spacing w:lineRule="auto" w:line="276"/>
      <w:ind w:left="440" w:hanging="0"/>
    </w:pPr>
    <w:rPr>
      <w:rFonts w:ascii="Cambria" w:hAnsi="Cambria" w:eastAsia="Arial" w:cs="Arial"/>
      <w:color w:val="000000"/>
      <w:sz w:val="20"/>
      <w:lang w:val="es-ES_tradnl"/>
    </w:rPr>
  </w:style>
  <w:style w:type="paragraph" w:styleId="Contents5">
    <w:name w:val="TOC 5"/>
    <w:basedOn w:val="Normal"/>
    <w:next w:val="Normal"/>
    <w:pPr>
      <w:spacing w:lineRule="auto" w:line="276"/>
      <w:ind w:left="660" w:hanging="0"/>
    </w:pPr>
    <w:rPr>
      <w:rFonts w:ascii="Cambria" w:hAnsi="Cambria" w:eastAsia="Arial" w:cs="Arial"/>
      <w:color w:val="000000"/>
      <w:sz w:val="20"/>
      <w:lang w:val="es-ES_tradnl"/>
    </w:rPr>
  </w:style>
  <w:style w:type="paragraph" w:styleId="Contents6">
    <w:name w:val="TOC 6"/>
    <w:basedOn w:val="Normal"/>
    <w:next w:val="Normal"/>
    <w:pPr>
      <w:spacing w:lineRule="auto" w:line="276"/>
      <w:ind w:left="880" w:hanging="0"/>
    </w:pPr>
    <w:rPr>
      <w:rFonts w:ascii="Cambria" w:hAnsi="Cambria" w:eastAsia="Arial" w:cs="Arial"/>
      <w:color w:val="000000"/>
      <w:sz w:val="20"/>
      <w:lang w:val="es-ES_tradnl"/>
    </w:rPr>
  </w:style>
  <w:style w:type="paragraph" w:styleId="Contents7">
    <w:name w:val="TOC 7"/>
    <w:basedOn w:val="Normal"/>
    <w:next w:val="Normal"/>
    <w:pPr>
      <w:spacing w:lineRule="auto" w:line="276"/>
      <w:ind w:left="1100" w:hanging="0"/>
    </w:pPr>
    <w:rPr>
      <w:rFonts w:ascii="Cambria" w:hAnsi="Cambria" w:eastAsia="Arial" w:cs="Arial"/>
      <w:color w:val="000000"/>
      <w:sz w:val="20"/>
      <w:lang w:val="es-ES_tradnl"/>
    </w:rPr>
  </w:style>
  <w:style w:type="paragraph" w:styleId="Contents8">
    <w:name w:val="TOC 8"/>
    <w:basedOn w:val="Normal"/>
    <w:next w:val="Normal"/>
    <w:pPr>
      <w:spacing w:lineRule="auto" w:line="276"/>
      <w:ind w:left="1320" w:hanging="0"/>
    </w:pPr>
    <w:rPr>
      <w:rFonts w:ascii="Cambria" w:hAnsi="Cambria" w:eastAsia="Arial" w:cs="Arial"/>
      <w:color w:val="000000"/>
      <w:sz w:val="20"/>
      <w:lang w:val="es-ES_tradnl"/>
    </w:rPr>
  </w:style>
  <w:style w:type="paragraph" w:styleId="Contents9">
    <w:name w:val="TOC 9"/>
    <w:basedOn w:val="Normal"/>
    <w:next w:val="Normal"/>
    <w:pPr>
      <w:spacing w:lineRule="auto" w:line="276"/>
      <w:ind w:left="1540" w:hanging="0"/>
    </w:pPr>
    <w:rPr>
      <w:rFonts w:ascii="Cambria" w:hAnsi="Cambria" w:eastAsia="Arial" w:cs="Arial"/>
      <w:color w:val="000000"/>
      <w:sz w:val="20"/>
      <w:lang w:val="es-ES_tradnl"/>
    </w:rPr>
  </w:style>
  <w:style w:type="paragraph" w:styleId="TextBodyIndent">
    <w:name w:val="Body Text Indent"/>
    <w:basedOn w:val="Normal"/>
    <w:pPr>
      <w:tabs>
        <w:tab w:val="clear" w:pos="708"/>
        <w:tab w:val="left" w:pos="1418" w:leader="none"/>
      </w:tabs>
      <w:spacing w:lineRule="exact" w:line="280"/>
      <w:ind w:left="720" w:hanging="0"/>
      <w:jc w:val="both"/>
    </w:pPr>
    <w:rPr>
      <w:rFonts w:ascii="Times New Roman" w:hAnsi="Times New Roman" w:cs="Times New Roman"/>
      <w:lang w:val="en-US" w:eastAsia="en-US"/>
    </w:rPr>
  </w:style>
  <w:style w:type="paragraph" w:styleId="Textoindependiente2">
    <w:name w:val="Texto independiente 2"/>
    <w:basedOn w:val="Normal"/>
    <w:qFormat/>
    <w:pPr>
      <w:spacing w:lineRule="exact" w:line="280"/>
      <w:jc w:val="both"/>
    </w:pPr>
    <w:rPr>
      <w:rFonts w:ascii="Times New Roman" w:hAnsi="Times New Roman" w:cs="Times New Roman"/>
      <w:color w:val="FF0000"/>
      <w:lang w:val="es-MX"/>
    </w:rPr>
  </w:style>
  <w:style w:type="paragraph" w:styleId="Textoindependiente3">
    <w:name w:val="Texto independiente 3"/>
    <w:basedOn w:val="Normal"/>
    <w:qFormat/>
    <w:pPr>
      <w:spacing w:lineRule="exact" w:line="280"/>
      <w:jc w:val="both"/>
    </w:pPr>
    <w:rPr>
      <w:sz w:val="22"/>
      <w:lang w:val="es-MX"/>
    </w:rPr>
  </w:style>
  <w:style w:type="paragraph" w:styleId="Textodebloque">
    <w:name w:val="Texto de bloque"/>
    <w:basedOn w:val="Normal"/>
    <w:qFormat/>
    <w:pPr>
      <w:spacing w:lineRule="exact" w:line="280"/>
      <w:ind w:left="360" w:right="-1" w:hanging="0"/>
      <w:jc w:val="both"/>
    </w:pPr>
    <w:rPr>
      <w:sz w:val="20"/>
    </w:rPr>
  </w:style>
  <w:style w:type="paragraph" w:styleId="CarCarCarCarCarCarCarCarCarCar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Car Car Car Car Car Car Car Car Car Car"/>
    <w:basedOn w:val="Normal"/>
    <w:qFormat/>
    <w:pPr>
      <w:spacing w:lineRule="exact" w:line="240" w:before="0" w:after="160"/>
    </w:pPr>
    <w:rPr>
      <w:sz w:val="20"/>
      <w:lang w:val="en-US"/>
    </w:rPr>
  </w:style>
  <w:style w:type="paragraph" w:styleId="CharCharCharCarCarCar">
    <w:name w:val=" Char Char Char Car Car Car"/>
    <w:basedOn w:val="Normal"/>
    <w:qFormat/>
    <w:pPr>
      <w:spacing w:lineRule="exact" w:line="240" w:before="0" w:after="160"/>
    </w:pPr>
    <w:rPr>
      <w:sz w:val="20"/>
      <w:lang w:val="en-US"/>
    </w:rPr>
  </w:style>
  <w:style w:type="paragraph" w:styleId="Dogbasesangria">
    <w:name w:val="dog-base-sangria"/>
    <w:basedOn w:val="Normal"/>
    <w:qFormat/>
    <w:pPr>
      <w:spacing w:lineRule="atLeast" w:line="360" w:before="100" w:after="240"/>
      <w:ind w:firstLine="360"/>
      <w:jc w:val="both"/>
    </w:pPr>
    <w:rPr>
      <w:rFonts w:ascii="Times New Roman" w:hAnsi="Times New Roman" w:cs="Times New Roman"/>
      <w:color w:val="000000"/>
      <w:szCs w:val="24"/>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Final">
    <w:name w:val="Final"/>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21">
    <w:name w:val="Texto independiente 21"/>
    <w:basedOn w:val="Normal"/>
    <w:qFormat/>
    <w:pPr>
      <w:tabs>
        <w:tab w:val="clear" w:pos="708"/>
        <w:tab w:val="left" w:pos="567" w:leader="none"/>
      </w:tabs>
      <w:suppressAutoHyphens w:val="true"/>
      <w:jc w:val="both"/>
    </w:pPr>
    <w:rPr>
      <w:rFonts w:ascii="Myriad Web Pro;Corbel" w:hAnsi="Myriad Web Pro;Corbel" w:cs="Arial"/>
      <w:szCs w:val="24"/>
      <w:u w:val="single"/>
    </w:rPr>
  </w:style>
  <w:style w:type="paragraph" w:styleId="BodyText3">
    <w:name w:val="Body Text 3"/>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ascii="Times New Roman" w:hAnsi="Times New Roman" w:cs="Times New Roman"/>
      <w:lang w:val="es-ES_tradnl"/>
    </w:rPr>
  </w:style>
  <w:style w:type="paragraph" w:styleId="Cmparagraph">
    <w:name w:val="cmparagraph"/>
    <w:basedOn w:val="Normal"/>
    <w:qFormat/>
    <w:pPr>
      <w:spacing w:before="100" w:after="100"/>
    </w:pPr>
    <w:rPr>
      <w:rFonts w:ascii="Times New Roman" w:hAnsi="Times New Roman" w:cs="Times New Roman"/>
      <w:szCs w:val="24"/>
    </w:rPr>
  </w:style>
  <w:style w:type="paragraph" w:styleId="Gemapencabezado">
    <w:name w:val="Gemap-encabezado"/>
    <w:basedOn w:val="Normal"/>
    <w:qFormat/>
    <w:pPr>
      <w:spacing w:lineRule="auto" w:line="360" w:before="240" w:after="0"/>
      <w:jc w:val="right"/>
    </w:pPr>
    <w:rPr>
      <w:rFonts w:ascii="Calibri" w:hAnsi="Calibri" w:eastAsia="Calibri" w:cs="Calibri"/>
      <w:i/>
      <w:sz w:val="20"/>
      <w:szCs w:val="22"/>
    </w:rPr>
  </w:style>
  <w:style w:type="paragraph" w:styleId="Font0">
    <w:name w:val="font0"/>
    <w:basedOn w:val="Normal"/>
    <w:qFormat/>
    <w:pPr>
      <w:spacing w:before="100" w:after="100"/>
    </w:pPr>
    <w:rPr>
      <w:rFonts w:ascii="Calibri" w:hAnsi="Calibri" w:cs="Calibri"/>
      <w:color w:val="000000"/>
      <w:sz w:val="22"/>
      <w:szCs w:val="22"/>
    </w:rPr>
  </w:style>
  <w:style w:type="paragraph" w:styleId="Font5">
    <w:name w:val="font5"/>
    <w:basedOn w:val="Normal"/>
    <w:qFormat/>
    <w:pPr>
      <w:spacing w:before="100" w:after="100"/>
    </w:pPr>
    <w:rPr>
      <w:rFonts w:ascii="Calibri" w:hAnsi="Calibri" w:cs="Calibri"/>
      <w:i/>
      <w:iCs/>
      <w:color w:val="000000"/>
      <w:sz w:val="22"/>
      <w:szCs w:val="22"/>
    </w:rPr>
  </w:style>
  <w:style w:type="paragraph" w:styleId="Xl65">
    <w:name w:val="xl65"/>
    <w:basedOn w:val="Normal"/>
    <w:qFormat/>
    <w:pPr>
      <w:spacing w:before="100" w:after="100"/>
    </w:pPr>
    <w:rPr>
      <w:rFonts w:ascii="Times New Roman" w:hAnsi="Times New Roman" w:cs="Times New Roman"/>
      <w:i/>
      <w:iCs/>
      <w:szCs w:val="24"/>
    </w:rPr>
  </w:style>
  <w:style w:type="paragraph" w:styleId="Xl66">
    <w:name w:val="xl66"/>
    <w:basedOn w:val="Normal"/>
    <w:qFormat/>
    <w:pPr>
      <w:spacing w:before="100" w:after="100"/>
    </w:pPr>
    <w:rPr>
      <w:rFonts w:ascii="Times New Roman" w:hAnsi="Times New Roman" w:cs="Times New Roman"/>
      <w:i/>
      <w:iCs/>
      <w:szCs w:val="24"/>
    </w:rPr>
  </w:style>
  <w:style w:type="paragraph" w:styleId="Xl67">
    <w:name w:val="xl67"/>
    <w:basedOn w:val="Normal"/>
    <w:qFormat/>
    <w:pPr>
      <w:spacing w:before="100" w:after="100"/>
    </w:pPr>
    <w:rPr>
      <w:rFonts w:ascii="Times New Roman" w:hAnsi="Times New Roman" w:cs="Times New Roman"/>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i/>
      <w:i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i/>
      <w:iCs/>
      <w:szCs w:val="24"/>
    </w:rPr>
  </w:style>
  <w:style w:type="paragraph" w:styleId="Xl75">
    <w:name w:val="xl75"/>
    <w:basedOn w:val="Normal"/>
    <w:qFormat/>
    <w:pPr>
      <w:spacing w:before="100" w:after="100"/>
    </w:pPr>
    <w:rPr>
      <w:rFonts w:ascii="Times New Roman" w:hAnsi="Times New Roman" w:cs="Times New Roman"/>
      <w:b/>
      <w:bCs/>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hd w:fill="FFFFFF" w:val="clear"/>
      <w:spacing w:before="100" w:after="100"/>
    </w:pPr>
    <w:rPr>
      <w:rFonts w:ascii="Times New Roman" w:hAnsi="Times New Roman" w:cs="Times New Roman"/>
      <w:b/>
      <w:bCs/>
      <w:szCs w:val="24"/>
    </w:rPr>
  </w:style>
  <w:style w:type="paragraph" w:styleId="Xl78">
    <w:name w:val="xl78"/>
    <w:basedOn w:val="Normal"/>
    <w:qFormat/>
    <w:pPr>
      <w:spacing w:before="100" w:after="100"/>
      <w:jc w:val="center"/>
      <w:textAlignment w:val="top"/>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s.un.org/en/story/2019/05/1037941" TargetMode="External"/><Relationship Id="rId3" Type="http://schemas.openxmlformats.org/officeDocument/2006/relationships/hyperlink" Target="http://www.unccd.int/" TargetMode="External"/><Relationship Id="rId4" Type="http://schemas.openxmlformats.org/officeDocument/2006/relationships/hyperlink" Target="http://www.fao.org/ecosystem-services-biodiversity/background/regulatingservices/es/" TargetMode="External"/><Relationship Id="rId5" Type="http://schemas.openxmlformats.org/officeDocument/2006/relationships/hyperlink" Target="http://www.fao.org/ecosystem-services-biodiversity/background/culturalservices/es/" TargetMode="External"/><Relationship Id="rId6" Type="http://schemas.openxmlformats.org/officeDocument/2006/relationships/hyperlink" Target="http://www.fao.org/ecosystem-services-biodiversity/background/supportingservices/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tex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48:00Z</dcterms:created>
  <dc:creator>Ana María Moreno Calvo</dc:creator>
  <dc:description/>
  <cp:keywords/>
  <dc:language>en-US</dc:language>
  <cp:lastModifiedBy>Maria Milagros Ruíz Gómez</cp:lastModifiedBy>
  <dcterms:modified xsi:type="dcterms:W3CDTF">2022-05-25T08:56:00Z</dcterms:modified>
  <cp:revision>4</cp:revision>
  <dc:subject/>
  <dc:title>Consejería de Desarrollo</dc:title>
</cp:coreProperties>
</file>